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ладимир Георгиевич Машко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еселая дюжина</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Здравствуй, Валерка! - 2)</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Повесть</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В.Машков. "Здравствуй, Валерка!". Повести</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Мастацкая лiтаратура", Минск, 1974</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Художник А.Шеверов</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26 декабря 2002 года</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эту книгу В.Машкова включены две тематически связанные между собой повести: "Между "А и "Б" и "Веселая дюжина". Главный герой этих повестей веселый и неугомонный мальчишка Валерка Коробухин.</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ля детей среднего школьного возраст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ЕРВ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ПОКА НИЧЕГО НЕ ПРОИСХОДИТ</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у-ты ну-ты, чуд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счастье привалило - канику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 целое лето, три длинных-предлинных месяца! Два даже по тридцати одному дню! Очень хорошие месяцы - июль и август! Просто замечательные! А знаете, почему такие длинные? Чтобы мы вволю отдохнули на канику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лько представил, если бы июль и август были зимой, а летом два февраля подряд, и мне сразу жутко стало. Такое нарочно не при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лету конца не видно! Есть только начало - сегодня, продолжение - завтра и остальные дни лета, за которые можно столько всяких дел совер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чем, например, не дело - сесть в трамвай, наполненный ветром, солнцем и грохотом, и покатить на озеро. А там поплавать, понырять и позагорать в свое удоволь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и - такое! Добыть в библиотеке мировую книгу, проглотить первую страницу, а потом походить вокруг, чтобы аппетит разгулялся, и тогда уже наброситься и читать, 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ще! Когда на улице погода, которую любит бюро прогнозов - пасмурно, возможен дождь, ветер умеренный, временами порывы до сильного, то есть, попросту говоря, кошмарная погода, - так вот тогда попросить у мамы рубль и засесть в кинотеатре на три сеанса подряд. Сперва посмотреть мультики, потом - фильм про жизнь зверей в разных странах, и на закуску - настоящее к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ще! Да мало ли что можно совершить за лето! Была бы охота! У меня охоты было - хоть отбавляй! Хоть одалживай эту самую охоту всем желаю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акими мыслями была занята моя голова в то время, когда я сидел в нашем дворе на буме и болтал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ыл готов сломя голову ринуться, чтобы воплощать в жизнь свои планы. Но мне нужны были друзья. Их я и 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появился Семка. Мой друг, переваливаясь с боку на бок, не спеша приблизился ко мне и уселся рядом на буме. Мы заболтали ногами вдвоем. Так сказать, заболтали в четыре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рится, что уже каникулы. - Семка сожмурился то ли от солнца, то ли от удоволь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поддак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во дворе появился Горох. Когда-то (это было давно, но тем не менее правда) Семка и я почти каждый день дрались с Колькой Горохом и его компанией. А потом неожиданно подружились, и теперь он наш верный прия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свои парни сидят на буме и грустят. Дай, думаю, развеселю их, - пробасил Колька, счастливо улыб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грустим, а отдыхаем, - объясни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х уселся на буме, и мы заболтали ногами втроем. Так сказать, заболтали в шесть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се лето и просидим на буме? - спросил Колька, которому уже надоело болтать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что-то придумать! - воскликну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 протя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появился Генка Правильный верхом на велосипеде. Покружив немного среди песочниц и качелей, Генка лихо подкатил к нам, резко затормозил и ловко спрыгнул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мне в голову пришла такая идея, что я сразу развесе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а что если мы возьмем велосипеды и махнем на пару дней за город? Вчетв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а! - шлепнул себя по коленкам Горох. - Давайте к моей бабушке в Зеленое. Лучшего места в мире 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ишком близко, - возразил я. - Надо бы по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согласился Колька. - А в Зеленом ночевку сдел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т, - поддержал я Горо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мы с Колькой договаривались, куда ехать, Семка и Генка, задрав носы кверху, внимательно разглядывали голубое, без единого облачка,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что - не нравится? - спросил я напрям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Очень нравится! - завертел головой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ечательная мысль! - почему-то со вздохом промолвил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его вы резину тянете? - возмутился Горох. - Едете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бо ребята оглядели и теперь уставились на землю. Наконец Семка отважился. У него в горле что-то булькнуло. Наверное, он проглотил свою нерешительность и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мы скажем ма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Мамы нас одних не отпустят, - поддакнул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вот что их беспокоит! Я как-то об этом и не подумал. Привык - куда хочу, туда иду. Конечно, потом приходится выслушивать длинные мамины речи. Но это не самое страшное в жизни. Мы всегда с мамой миримся и живем душа в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мамам говорить? - удивился Горох. - Ничего им не надо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ька прав, - поддержал я Гороха. - Мамам ничего говорить не стоит. Не надо их волновать. У них в жизни волнений хватает. Оставим записки, скоро, мол, вернемся, ждите -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ладно, - махнул на все рукой Семка. - Была не была! 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чина, - пожал ему руку Горох и повернулся к Генке: - 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у, ребята, - пробормотал тот. - Вы меня извините, ребята, но я не могу. Никак не могу,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ка покатил "Туриста" домой. Мы молча смотрели, как легко идет отличный велосипед, который никогда не скрипел, всегда был смазан и сверкал, будто новень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Генка с "Туристом" скрылся во дворе дома, в Гороховом горле произошло извержение вулк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ускай! Обойдемся без этого маменькиного сыночка! Поедем втроем. Втроем еще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 помотал я головой. - Давно пора из Генки сделать настоящего мужчину. И потом... Если в дороге испортится велосипед, ты его поставишь на ко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ряд ли, - неуверенно промычал К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навряд ли, а Генка наверняка поставит его на колеса. Так что лучше? На себе тащить велосипед или мчаться на нем так, чтобы ветер в ушах свис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ветер в ушах свистел, - расплылся в улыбке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ше головы, ребята! - подбодрил я друзей. - Генку я беру на себя. Мы с Горохом запасаемся продуктами. Ты, Сема, добываешь палатку, топорик и н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согласился Семка, - я у дяди по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сносим в сарай Кольки, он далеко от нашего дома, - продолжал я отдавать приказы, - и никто не заметит, что мы затев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засучили рукава и принялись готовиться к путешеств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 двигалось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обеду Семка принес палатку, топорик и н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мы притащили в Колькин сарай все, что могли взять из маминых припасов. Туда же прикатили велосипеды, смазали, почистили и проверили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все было гот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да не совсем. Генка больше не показывался во дворе. Этим он нам откровенно давал понять, что никуда не поедет. Но поскольку Генку я брал на себя, мне захотелось с ним потолковать. Наедине, конечно. Я вызвал его по телефону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о разговора у нас получился вечер вопросов и от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 Гена, известно ли тебе, что Гайдар в 15 лет был командиром 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ка: -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 А что Эварист Галуа совершил великие открытия в математике, когда ему было 19 лет, тебе это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ка: - Знаю,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 Гена, мы ждем тебя завтра в девять ноль-ноль утра у входа в пар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ка: - Я поня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ТОР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ВОВСЮ СИЯЕТ РЫЖЕЕ СОЛНЦ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ее солнце било прямо в глаза. Я подставил ему лоб, еще ниже склонился над рулем и еще быстрее завертел педа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идел, как меня настигают ребята, и крутил педали что есть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уже на шоссе мы разогнались, а по городу еле плелись. Но как только покинули городские улицы, то словно взбесились. Может, оттого, что шоссе было таким заманчиво прямым и словно без конца и края, а может, оттого, что попутный ветер, казалось, крутил за нас педали, а может, оттого, отчего я и сам не знаю, но нас пон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рванулся Горох. Он заорал что-то невразумительное, и вскоре его сиреневая майка замелькала далеко впереди. Тогда поддали и мы. Мы тоже кричали и отчаянно звонили, обгоняя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нас грохотали "МАЗы", скользили "Волги" и "Москвичи". Но мы их словно не замечали. Шоссе существовало сегодня только для нас. Сегодня мы были его единственными властите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й, разойдись и разбежись, дай нам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о удивительно, как мы не врезались в какую-нибудь машину. Но я уверен, что шоферы не хотели с нами связываться и потому уступали дорогу. Они знали, что у нас начались каникулы, и решили: пусть дети побегают и побалу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что-то пшикнуло в заднем колесе моего велосипеда. Я глянул вниз. Ах, черт, камера лоп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 крикнул я ребятам в мокрые сп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все колдовали над моим велосипедом. Склеить камеру никак не удавалось, а захватить запасную мы не дога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Генку бы сюда! - с тоской протянул я и посмотрел в сторону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это ни печально, но Генка не пришел утром к парку. Мы прождали его с полчаса. А потом оседлали велосипеды и покатили втроем. Я как чувствовал, что без Генки нельзя предпринимать путешествие. Вот невезенье! Километров пять отъехали от города и уже загор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должал с тоской глядеть в сторону города. Но вскоре тоска сменилась надеждой, надежда стала радостью, а радость превратилась в настоящее лик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тороны города шел на всех педалях парень в алой майке чемпиона. Он очень уверенно сидел на велосипеде, и я безошибочно узнал в нем Генку. Генка резко затормозил и ловко соскочил на асфаль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вы уже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Генки, конечно, нашлась запасная камера, и вскоре мой велосипед снова уверенно стоял на своих двоих коле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покатили уже вчетвером. Впереди - Генка на сверкающем "Туристе", за ним - Семка, Горох и в хвосте - я. Время от времени мы менялись с Генкой местами, потому что первому трудно рассекать воздух. Для этого нужен опытный гонщик. А мы с Генкой были опыт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снова с нами что-то произошло. Вернее, с Генкой. Потому что он ехал как человек, а потом вдруг рванул, и Семка сразу метров на двадцать отстал. Тогда и Семка поднажал. Что он - неумека, педали крутить не научился? За Семкой помчался Горох, потом и я. В общем, повторилась та самая история, с которой мы начали свое путеше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казалось, что ветер вместо нас крутит педали. Снова мимо грохотали грузовики и скользили "Волги". Перед мостом нас нагнала электричка. С ней мы решили потягаться и развили бешеный тем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его не выдержал Семка. Для начала он нас всех обошел метров на десять, а потом неожиданно свернул на обочину и затормозил. За ним остановились и мы. Мы дышали, как загнанные лошади, а Семка майкой вытирал пот со лб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10025"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0025" cy="390525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много, - улыбнулся Генка, - и мы бы ее обогнали. Электри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подхватил Колька. - Железно - обогна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если так будет продолжаться, я возвращаюсь домой, - сердито пыхтел Семка. - Куда мы несемся? Я чувствую, что потерял пару килограммов. Мама мне этого не про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Я не знаю, что со мной случилось, - оправдывался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обще, не пора ли обедать? - пробасил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что все проголодались и не прочь подкрепиться. Мы свернули с шоссе в лесок, выбрали полянку среди пятнистых берез и расположились в тень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52900"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52900" cy="373380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се немного насытились, Генка обиженно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она меня не закрыла на ключ, я бы не у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на? - не переставая жевать, поинтересовался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 объяснил Генка. - Я у нее попросил разрешения поехать с вами, а она накричала на меня, заперла на ключ и ушла н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ка очень переживал, когда все это рассказывал. Еще бы - дело нешуточное - первый раз в жизни сбежал от мамы. Совсем другая песня, когда второй раз сбежишь или как я - не сосчитать даже. А первый раз - трудно. С непривычки. Но надо же когда-нибудь начи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есно, а как Генка удрал? Их квартира на седьмом этаже. Неужели вылез через окно, а потом на крышу? Ил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ял проволочку, сунул ее в замочную скважину, повертел немного, и дверь отворилась, - спокойно ответил на мой вопрос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и мастак! Такой парень из любого положения найдет выход. Нет, без него нельзя было и думать о путешест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глядел на ребят: никто уже не жевал. Все сидели, объятые тоской и печалью. Повесил нос и Семка. Думает, наверное, как там мама честит его. Загрустил и Горох. Кольке опасаться нечего. Он единственный, кто отпросился у матери, но так и не открыв ей всей правды. Он сказал, что поедет на электричке к бабушке в Зеленое. И сейчас Колька хандрил за комп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 промямлил я тоном человека, у которого нет иного выхода, - давайте вернемся, бухнемся в ножки, пок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за что! - воскликнул Генка. - Едем до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за какие коврижки, - завертел головой Семка. - Только до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уда, куда и вы, - развеселился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им хоть раз доказать, что нам уже не пять лет и что мы совсем взрослые. - Генка разошелся не на шу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ообще замечал, если тихони во что-то упрутся, их с места не сдвинешь. Тверже скалы стоять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новыми силами принялись за обед, как вдруг Горох завопил отчаянно, будто его реж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а! 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замер. Мы не двиг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ька схватил Семку за руку, в которой был зажат кусок ливерной колбасы. Мой друг только что собирался отправить его в рот. Забрав у Семки колбасу, Горох мрач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се, что у нас ост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со злостью сплю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думал Семка, мы так и не узнали. Его слова канули на самое дно нашего громового хохота. Я стонал и вопил от смеха, Генка тоненько всхлипывал, Горох ревел, как медведь. Разобрало и Семку. Он упал на спину и, повизгивая, дрыгал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хохотали, хотя остались без еды, а впереди была дорога и дорога. И тогда я понял, что мы вместе поедем очень далеко и что нам вообще ничто не страшно. Тем более, когда Горох по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ечеру доберемся до Зеленого, а там отведаем бульбочки с кислым молочк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ЕТЬ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НА НАС С ЛЮБОПЫТСТВОМ ГЛЯДЯТ ЗВЕЗДЫ</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 дорога. Но уже не шоссе, а лесная. Дорога была хорошей наполовину. Когда мы спускались с горы, ничего лучшего от дороги мы не желали. Ну, а когда преодолевали подъем, приходилось спешиваться и толкать перед собой велосип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им проводником был Горох. Это он сказал, что хватит плестись по шоссе, ведь жара неимоверная, и неужели мы хотим расплавиться, как асфальт. Мы, конечно, этого не хотели и охотно свернули на лесную дорожку, на которой, как уверял Горох, через два оборота колеса и появится деревушка бабушки. А там и долгожданная бульбочка с кислым молочком. Но колеса наших велосипедов наверняка совершили по сто тысяч оборотов, а деревни с бабушкой и бульбочкой вс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из рыжего превратилось в огненное и стало похоже на вареного р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ял, что пора думать о ночлеге. Тем более, что от Гороха уже нельзя было добиться ни бе, ни ме, ни кукареку. А на привале он уселся вдали от всех и стал задумчиво изучать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решил по звездам дорогу найти? - вежливо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звезды? Какая дорога? - притворился непонимающим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 тоже волнует, какая дорога ведет к твоей бабушке и обещанной бульбочке с кислым молочком, - произнес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ка! - Колька поглядел на меня виноватыми глазами. - Я потерял дорогу. Все они какие-то одинаковые, и там были березки, и пригорок этот был, и вот та я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бить или простим? - обратился я к Семке и Ге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бить. - Ребята угрожающе зашевел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не нарочно, - испугался Колька и, не вставая, начал отползать подальше от нас, торопливо отталкиваясь длинными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мка и Генка и не думали вскакивать. Они здорово устали и лежали, задрав на рюкзаки ноги в пыльных ке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повезло, - сказал я Гороху. - Ребята не в фор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глядел на солнце. Оно осторожно спускалось по березкам на землю, чтобы заснуть до утра. Солнце сейчас было похоже на монтера, который, окончив работу, слезает со стол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а и Гена! Выбирайте быстрее место для палатки, а мы с Колькой пойдем собирать хворост для костра, - скомандовал я. Едва мы успели поставить палатку и разжечь костер, как солнце покинуло нас до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нылыми физиономиями мы расселись вокруг костра. Всем хотелось есть. Но никто не собирался первым признаться, что он ужасно голоден. Поэтому и костер, лихо стреляющий сучьями, нас не весе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лядел на костер и на ребят, и оттого, что я долго глядел, мне стало казаться, что мы - это не мы. То есть мы - это мы, это Семка, Генка, Горох и я. Но мы уже не мальчишки, тайком удравшие от своих лучших в мире мам, а полярники на льдине в океане. Мы решаем, как быть дальше. Минуту назад наша льдина с ужасным треском раскололась пополам, и все припасы утонули. Есть выход - мы можем покинуть льдину на вертолете, но тогда нам не удастся спасти научные приборы и все, ради чего мы мерзли так далеко от дома. Мы не знаем, на что решиться, но мы спокойны, потому что мы настоящие мужч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мне стало казаться, что мы уже не на льдине, а сделали привал в знойной пустыне. Еще издали мы заметили колодец в тени деревьев. Напрягая последние силы, бежим к спасительной воде. Но горе нам! В колодце пусто и сухо, как и у нас во рту. Кажется, за один глоток воды отдал бы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ак навоображался, что почувствовал, как мне и в самом деле здорово захотелось пить. Глянул на ребят - они облизывали пересохшие губы. Наверно, им тоже привиделась знойная пусты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бы глоточек воды, - тягуче проныл Горох, - ужасно пить хоч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в надежде на кислое молочко ребята потихоньку выдули из своих фляжек всю воду. Теперь даже губы смочить не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 ночевку мы остановились неудачно - ни реки, ни ручейка поблиз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брался в свой рюкзак. Ура! У меня еще целых полфля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вы, полярники! - сказал я и отпил глоток. - Эх вы, пустынники! - сказал я и отпил еще глоток. А потом передал флягу ребятам. Полярники и пустынники (это которые путешествуют в пустынях) набросились на воду и вмиг осушили фля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роение из мрачного стало солнеч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верблюду, - подал голос Горох, - он может две недели без еды и воды пр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еные скоро придумают, - вступил в разговор Генка, - чтобы и человек мог так долго без пищи обхо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у человека будет два горба? - съязвил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бязательно, - спокойно объяснил Генка. - Просто в пустыню или на льдину человек возьмет с собой особые таблетки. Проглотил одну, как будто кружку воды холодной выпил. Другую проглотил, как будто две котлетки съ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стравляй душу, - притворно застонал Горох.</w:t>
      </w:r>
    </w:p>
    <w:p>
      <w:pPr>
        <w:pStyle w:val="PlainText"/>
        <w:ind w:firstLine="720"/>
        <w:jc w:val="both"/>
        <w:rPr/>
      </w:pPr>
      <w:r>
        <w:rPr>
          <w:rFonts w:eastAsia="Times New Roman Cyr" w:cs="Times New Roman Cyr" w:ascii="Times New Roman Cyr" w:hAnsi="Times New Roman Cyr"/>
        </w:rPr>
        <w:t>- А третью таблетку проглотил, - подлил я масла в огонь, - как будто тарелку бульбы с кислым молоком упле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ька надулся и больше не раскрывал рта, пока мы рассуждали о таблетках будущего. В конце концов мы так наговорились, словно сами попробовали эти таблетки и сейчас нам уже совсем не хотелось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ли в палатку в отличном настроении. Было довольно тесно, и мы стали толкать друг друга. Я оттеснил Семку к стенке палатки. Мой друг - парень здоровый, но где ему со мной тягаться. Семка затих на несколько секунд в своем углу, а потом внезапно набросился на меня и стал щекотать. А щекотка для меня - враг номер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ико взвыл, вскочил на ноги и свалил стойки, на которых держалась палатка. Палатка, конечно, рухнула. Погребенные заживо под брезентом, мы забарахтались, пытаясь найти вы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по одному, еле дыша, выползли на свободу. Как в такой кромешной тьме снова поставить палатку? Оказывается, выскочили и два боковых колы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ли лечь прямо на палатку. Авось, дождя не будет, авось, не замерзнем. Положили под головы похудевшие рюкзаки и затихли. Потому что на нас с любопытством глядели звезды. Еще бы! На всей земле люди спят под крышами домов, а мы прямо на земле. Вот им и любопытно, а кто мы такие и что нам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вон на той звезде, видите, она на кончике ручки Малой Медведицы, - тихо произнес Генка, - может, там сейчас лежат четверо ребят и, как мы на них, глазеют на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дного из них зовут Генка, - подхва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ругого - Валерка, - в тон мне сказал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ретьего - Семка! - радостно закричал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твертого - Горох! - заора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твертого - Колька, - спокойно поправил Семку Горох, - потому что на Малой Медведице горох не растет, там таблетками пит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захох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лежат эти ребята на своей звезде, - продолжал Генка, - и думают о нас. Им очень хочется, чтобы мы приехали к ним в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 как ни в чем не бывало сказал я. - И приедем. В это лето не обещаем, нам надо еще до Зеленого добраться. А вот на будущий год обязательно навестим. Оседлаем велосипеды - и по Млечному Пути напрямик до Малой Медвед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тем как захрапеть, я успел одним глазом заметить, что звезды глядят на нас уже с восхищением, а одним ухом услышать, как шуршат шины наших велосипедов по Млечному Пу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ЧЕТВЕР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МЫ РАЗБЕГАЕМС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тру звезды погасли, и на их месте снова появилось солнце. Первым делом оно разбудило меня. Я попробовал подняться, но ничего из этого не вышло. Ныла пояс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яхтя и проклиная все на свете, я кое-как встал и начал разминку. Прямой, как столб, я пробежался взад-вперед по полянке. Потом взялся за приседания. Присел и ойкнул. Снова присел и снова ойкнул. И когда в сотый раз присел и уже не ойкнул, понял, что снова стал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ъем! - закричал я, хватая ребят за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с ужасными стонами подымались на карачки и ползали по земле, не в силах встать на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воя деревня? Где твой дом родной? - вопрошал я Гороха, когда с горем пополам ребята из обезьян превратились в человеков и увязали на багажниках рюкзаки. - Куда ехать, попросту говоря, если ты не понимаешь стих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ька уныло почесал затылок и махнул неопределенно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трудом вскарабкались на наших двухколесных коней и покатили с горочки вниз. Сосны и березки стали убегать в стороны, освобождая пространство бревенчатым домам со стеклянными веран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моя деревня! Вот мой дом родной! - орал во все горло Горох. - А что я говорил - надо прямо 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го только в жизни не бывает! Сидели усталые, голодные и не знали, что в двух шагах деревня, где и студеная вода и аппетитная бульбочка с кислым молоч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ома бабушки Горох затормозил, прислонил велосипед к забору и устремился по асфальтированной дорожке к крыльцу, бормоча на 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моя деревня! Вот мой дом род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тоже поставили велосипеды у забора, а сами уселись в тен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ада! - поднял нас на ноги отчаянный крик Кольки Гороха. - Тикай,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лихорадочно схватили велосипеды, но было поздно. По дорожке прямо на нас бежали, крича и размахивая руками, наши мамы. Мы опустили головы и сдались в пле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 . . . . . . . . . . . . . . . . . . . . . . . . . . . . . . . . . . . . . . . . . . . . . . . . . . . . . . . . . . . . . . . . . . . . . . . . . . . . . . . . . . . . . . . . . . . . . . . .</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ас встретили мамы и какие теплые слова они нам сказали, вы и сами прекрасно знаете. Не один раз, наверное, в таких переделках бы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льбочку с кислым молоком мы все-таки попробовали, а потом, погрузившись вместе с мамами и велосипедами в электричку, отправились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 засаду я уже рассказал, а теперь про военный совет в Семкиной кварт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идели тихо, как мыши. И даже еще т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е сводили глаз с двери, ведущей в соседнюю комнату. Там заседал военный совет из четырех мам. Сперва в военном совете был один папа - Семкин. Но его вскоре выставили. Семкин папа, когда появился в нашей комнате, был очень похож на Семку. Он так же, как Семка, вертел головой, а его щеки были малиновыми, будто помид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овал за вас вступиться, - вздохнул Семкин папа. - Да где там! - Он махнул рукой 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нам надоело сидеть тихо и ничего не делать. Семка с Генкой уселись за шахматы, а мы с Горохом стали браться на руку. Левой я его положил, а правой - он меня. И когда мы пошли по второму кругу, дверь из соседней комнаты распахнулась, и перед нашим взором предстал военный совет. Мамины лица не предвещали ничего хорошего. Они были, как у скульптур, то есть кам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еловко вскочили, шахматы грохнулись на пол, и черные и белые фигуры покатились по желтым брусочкам парк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ы некоторое время грозно оглядывали нас, а мы потупили очи. Мол, видите, как мы раскаиваемся и пережив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а Генкина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решили, - громко произнесла она, - что вместе вам быть нельзя. Лето только начинается, и вы еще сумеете натворить таких дел, от которых у нас не раз и не два разорвется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кина мама шумно втянула в себя воздух и продол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завтра утром Сема летит к Черному морю. Коля уезжает к бабушке в деревню. Тоже завтра. А Валерик и Гена через несколько дней отправятся в пионерский лагерь. Опять-таки не вместе.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кивнули. Приговор мы выслушали молча. Только нетерпеливый Семка хотел было что-то сказать, но я дернул его за куртку, и он промолчал. Приговор был суров. Честно говоря, мы такого не ожидали. Ну, думали, заставят нас пару дней послоняться дома, а потом выпустят на своб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ы молчите? - спросила моя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покосились на меня. Я сделал шаг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все понятно, но мы просим полчаса, чтобы в последний раз вместе пройтись по улице. Всего полчаса нам нужно, чтобы проститься. Это наше последнее же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аменных мам в глазах заблестели слезинки, и они смилости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ча по лестнице, мы побежали на улицу. На город наползали сумерки. У них был цвет фиолетовых чернил. Мы ковыляли по асфальту. Еще давала себя знать вчерашняя гонка. Мы молчали, потому что не хотелось вспоминать о приговоре. Какой толк говорить, если мам не переспоришь и все будет, как они решили. Уж лучше поболтать о чем-нибудь более приятном, ведь у нас всего полчаса, тридцать минут, тысяча восемьсот секун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начал я, - а помните, как Семка застыл с открытым ртом? Он подумал, наверное, что лягушку гл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что Кольку змея ужалила, так он заорал, - поддал жару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мните, - разошелся и Горох, - как мы ползали утром на карачках, никак подняться не мог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шло, и поехало. Оказывается, у нас было удивительно веселое путешествие. Оказывается, мы не заблудились, не голодали, не сидели без воды, не устали, как черти. Оказывается, все так и было задум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смотрите - вода! - Я показал на тележку с газиров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стали в хвост длинной очереди, и, когда, сполоснув стакан в фонтанчике брызг, тетенька вопросительно глянула на меня, я гром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тыре чист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как прекрасна чистая вода! Как здорово щекочут нос пузырьки газа! Мы в один миг выдули по стакану. Я поглядел на свою гвард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т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вардия дружно закивала в знак согла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торите, пожалуйста, - сказал я тетен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пили по стакану, и потом еще по одному. Ах, вода, как нам не хватало тебя вчера и сегодня у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самого дома мы не проронили ни слова. Когда очутились во дворе, будто сговорившись, подняли головы и посмотрели на звезды. А потом с тяжким вздохом уставились в пыльный асфальт нашего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проникновенно сказал я, - наше время истекло. Давайте про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тянули друг другу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бы мы ни попали и что бы с нами ни произошло, - торжественно произнес я, - давайте всегда помнить наше путеше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крепко пожали друг другу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цаны, - взволнованно сказал Горох, - если лагерь будет рядом с Зеленым, заходите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Генкой не ответили. Откуда нам знать, куда нас пошл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тихо сказал Семка, - я буду вам письма 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се посмотрели на Семку. Он даже не понимает, какой он счастливчик. Семка едет к Черному морю. Тому самому Черному морю, где светит такое солнце, которое в одну минуту любого сделает черным, как Черное море. И не просто едет, а летит. На самолете! На воздушном лайнере! А из нас никто еще не летал на самолете. Семке потрясающе повез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аком самолете ты летишь? - спросил я у Се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АН-10.</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рбовинтовой! - Я восхищенно зацокал язы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 шмыгнул носом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ав, какое значение имеет название самолета, если Семка остается без друзей. И особенно без меня. Всегда были вместе, а тут на тебе - он летит на море, а я остаюсь на с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нами резко хлопнула, словно выстрелила, форт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а,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ервой форточкой - вто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ннадий,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и тре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ка, сколько тебе надо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екрывая все шумы, прилетело из дальнего конца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ька, чтоб сию секунду был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Воздушная тревога! По домам! - прошепт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разбежа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Я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СПЕРВА ПОЯВЛЯЕТС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А ПОТОМ ПРОПАДАЕТ ЛИШНИЙ ОТРЯД</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бухин? - Приземистая тетенька, у которой на носу сидели очки, а на голове торчала пилотка из газеты с крупными черными заголовками, впилась в меня цепким взглядом. Было такое ощущение, как будто меня схватили за шиворот. - Знаю такого. Слых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ри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весил поклон и сверкнул зубами, которые до блеска вычистил утром под строгим наблюдением мамы. Лучи солнца, наверное, отразились в моих зубах, потому что я увидел, как солнечные зайчики забегали по лицам тетенек и дяденек, которые сидели за столами и записывали нас в пионерский лаг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случилось то, что должно было случиться. Наша неразлучная четверка разлетелась в разные стороны. Где они, мои друзья? Неизвестно. Я знаю только, где я. Я прибыл в пионерский лагерь "Лесная сказка" и сейчас держу вступительные экзам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нам с тобой делать? - вздохнула тетенька, отмахиваясь от солнечных зайчиков, которых неутомимо испускали мои сверкающие зубы. - Ты - лишний. Первый отряд полностью укомплекто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извините за беспокойство и до свидания, - вежливо сказал я и, подхватив чемоданчик, хотел было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 остановила меня тетенька. - Какой быстр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енька из-под очков подмигнула лохматому парню, который сидел с ней за столом, и они за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 вправду, что же делать, Капитолина Петровна? - спросил лохматый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маем, Илья, - спокойно сказала Капитолина Петровна. - Жалко таких симпатичных ребят отпускать из нашего лагеря (это она про меня сказала). Вот что, Валерий, ты пока погуляй, посмотри наш лагерь, а мы посовещ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умал, что осмотреться мне и в самом деле не мешает. Надо же разведать, где я буду жить целый меся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бошел весь лагерь. Он мне понравился сразу. Наверное, и я ему понравился. В таком лагере я еще ни разу н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ственно, это был не лагерь, а настоящий лес. У подножия высоких и толстенных - не обхватишь - сосен, словно грибы, прятались желтые, голубые, зеленые и красные дом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зле домиков знакомились друг с дружкой ребята. Интересно, с кем из них я буду в отряде? Конечно, лучше всего, если бы со мной рядом оказались мои друзья. Но такое может только прис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 было возвращаться к Капитолине Петро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ий, - радостно, как старого знакомого, встретила она меня. - Ты зачислен в 9-й отряд. Понимаешь, к нам приехало очень много ребят твоего возраста. И мы вынуждены были создать такой, так сказать, лишний непредусмотренный отряд. В нем всего тринадцать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ова дюжина! - присвистнул И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аже забавно, - улыбнулась Капитолина Петровна. - Так что, Валерий, направляйся в свой отряд. Там уже все ребята собр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на горочке желтый домик, - показал Илья, - там и будет обитать 9-й от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ыстрым шагом направился к отряду. Ага, вот он, наш домик. Желтый, как песочек на дорожке в парке. Место мне понравилось. В двух шагах от забора, а густые кусты надежно закрывали нас от всего лаге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лизости никакого отряда не оказалось. Может, он в домике? Я заглянул - никого. Задвинул под кровать у окошка свой чемоданчик и снова вышел на свежий воздух. Моя мама, когда провожала меня, наставляла, чтобы я больше дышал свежим воздухом, особенно сосновым. Свежий воздух повышает аппетит, а моя задача - поправиться. Вот посмотри, говорила мама, как выглядит Сема. Просто приятно на человека смотреть. И мама всучила мне Семкину фотографию как пример для подраж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остал из заднего кармана блокнотик и вынул из него фото моего друга. На маленьком снимке виднелись одни Семкины щеки. Они были тугие, словно футбольные мячи. От разглядывания фото мне стало грустно. Что сейчас поделывает мой друг? Ныряет в Черном море или греет пузо на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тянулся на травке, а головой уперся в теплый, шершавый ствол сосны. Закинул ногу на ногу, и получилось, что лежу я как будто в мягком кресле. Между прочим, самое мягкое на земле - это земля. Я всегда удивляюсь, когда говорят, что все бока отлежали на земле. Не понимаю. Земля гораздо мягче всяких кресел и тахт... Кстати, как будет слово "тахта" в родительном падеже множественного числа? Что-то голова не соображает. Вообще, надо, чтобы на каникулах голова отдых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я лежал и глядел, как лениво ползут по небу облака, словно это не облака, а школьники, бредущие на урок после бурной переме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гнал горна заставил меня подняться с належанного места. Возле других домиков торопливо строились ребята, а возле нашего по-прежнему была тишь да гладь, да каникулярная благо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мое внимание привлек высокий, широкоплечий парень с беленьким чубчиком над загорелым лбом. Он появился у нашего домика и, сложив руки рупором, возз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9-й отряд, сюда! Сюда, 9-й от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то-то я не заметил, чтобы кто-нибудь бежал сломя голову на его трубный зов. Не заметил я, чтобы кто-нибудь просто бежал или даже шел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удеса, - присвистнул я, - лишний отряд пр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ленивой походкой подошел к здоровяку, тот был в состоянии бочки с порохом, готовой взлететь на воздух от одной иск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 сказал 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Тебе чего? - недовольно буркнул здоров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в 9-й отряд записали, - добродушно улыбну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 остальные? - обрадовался здоров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я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знакомы, я - вожатый 9-го отряда. Меня зовут Аскольд. Аскольд Васильевич, - поспешно добавил он и протяну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жатый мне сразу понравился. Но только было видно, что он первый раз вожатый. Совсем растерялся, что пропал отряд. А вожатому нельзя теряться. Он должен найти выход из любого положения. И в две секун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обще-то не вожатый, - сказал Аскольд. - Я физрук. Но у нас в лагере лишний отряд получился. И Капитолина Петровна поручила мне воспитывать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ие у Аскольда мускулы! Кажется, вот-вот разорвут белую рубаху. Она словно приклеилась к его телу. Наверняка Аскольд штангист, или боксер, или культурист, или кто-нибудь в этом 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жатый поглядел по сторонам. Но никто к нам не торо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окричим вместе, а? - предложил мне вожа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 согласи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ложили руки рупором и дружно закри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9-й отряд, сюда! Сюда, 9-й от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и не думал отклик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нны других отрядов, затягивая песни, бодро шли куда-то. Вообще, ясно куда - в столо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им покажу, - пригрозил вожатый кулаком невесть куда пропавшим ребятам. - Пошли обедать. Пусть им хуже буд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ШЕС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Я ОБЕДАЮ</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уселись за длинным дощатым столом, на котором был прикреплен флажок с цифрой "9". Это означало, что здесь должен питаться 9-й отряд. Но 9-й отряд не питался, он исчез в неизвестном направлении. Зато за другими столами шла дружная работа. По-моему, очень приятно смотреть, как люди едят. Конечно, если ты сам только что основательно подкре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ашем столе в тарелках, налитых до краев, соблазнительно дымился борщ, гордо высилась горка от чистого сердца нарезанных кусков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им будет хуже, - еще раз сердито сказал вожатый. - 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я испуганно оглядел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сможешь, - разрешил вожа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чувствовал, что на свежем воздухе здорово проголодался. Вспомнил мамино наставление: "Поправляйся, а то отощал за зиму, лица на тебе нет" - и налег на бор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третьей тарелки я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уда второе д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жатый не отставал от меня. Опустошив тарелку борща, он, приговаривая "пусть им будет хуже", приступал к новой порции. Изредка Аскольд отрывался от еды, старательно поправлял флажок с цифрой "9", чтобы он лучше был виден. Но 9-й отряд, наверное, еще не проголодался, потому что к нашему столу, кроме дежурных, притащивших четырнадцать порций котлет, никто не под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альнем конце столовой возникла приземистая фигура Капитолины Петровны. Аскольд расправил широкие плечи, глубоко вздохнул и в считанные секунды одолел две порции кот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ай, - показал вожатый глазами на тарелки. Говорить с набитым ртом он был не в си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 прохрипел я и похлопал по туго набитому животу. Мой довод, то есть живот, убедил Аскольда. Продолжать сражаться с обедом даже в одиночку было уже поздно. Ведь каждую минуту к нашему столику могла подойти Капитолина Петровна и поинтересоваться, где находится 9-й отряд пионерлагеря "Лесная сказ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не сговариваясь, мы с Аскольдом начали прятать под стол оставшиеся тарелки с борщом и котл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 нам, блестя очками, приблизилась Капитолина Петровна, дело было сдел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остальные ребята? - удивленно спросила старшая вожа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они уже пообедали, - робко соврал Асколь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твердил его слова решительным кивком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чему вы сидите? - еще раз удивилась Капитолина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обсуждали план работы, - уже уверенно соврал Аскольд. - Валерий Коробухин - председатель совета нашего 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олина Петровна на этот раз ни капельки не удивилась, а крепко тряхнула мо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равляю. Желаю усп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таршая вожатая ушла, настала очередь удивляться мне. Я - председатель совета отряда? Это же просто смешно. Ведь всегда главными моими недругами были эти самые председатели. Они обычно хотели, чтобы я был ни рыба ни мясо, а я этого не хотел. Они хотели, чтобы я получал одни пятерки, а я не хотел. Вернее, я не хотел, чтобы за меня другие хо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вообще поняли, что я тут наплел? Если нет, то простите, ведь вы понимаете, как я удивился и к тому же объ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апитолина Петровна удалилась, Аскольд, облегченно вздохнув,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лнуйся, старик! Мы еще с тобой покажем этой чертовой дюжине, где раки проводят свои канику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кольда рассмешила собственная шутка, и он немножко похохотал, но вскоре его лицо озабоченно вытяну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уда же они могли деваться? Может, в город укатили? - Вожатый забеспокоился. - Нет, не могли. Чего им лагерь бросать, здесь все-таки природа - лес, река... - И потом, обеды, завтраки, ужины... А может, они на речку сига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кольд заерзал на лавке, а потом решительно поднялся и мы направились к домику нашего 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мертвого часа не будет, - сообщил Аскольд, когда мы вошли в нашу палату. - Капитолина Петровна сказала, чтобы вместо мертвого часа мы провели беседу о дружбе и товариществе. Ты подожди меня здесь, я - мигом. - И вожатый заторопился из пал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звалился на кровати, вытянул ноги, зевнул. Ну что ж, жизнь в лагере начинается неплохо. Вот только где остальные ребята? Этот проклятый вопрос не давал мне спокойно заснуть. Неужели удрали на речку? Тут наверняка должна быть ре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бежал из домика и увидел вожатого, который спешил ко мне проводить беседу о дружбе и товариществе. Решение пришло мгно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ячась от него за деревьями, я быстрыми перебежками достиг забора. Перелезть через него было плевым делом, хотя забор построили на совесть, наверное, в два моих роста. Оглядевшись, я потопал наугад, насвистывая "А у нас во дворе..." Вскоре сосен стало меньше. А на обрыве - раз-два и обчелся. Только три самых любопытных сосны вытянули длинные шеи, разглядывая р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тоже все увидел. И широкую реку в зарослях кустарника, и песчаные пляжи и ребят. Одни плескались в речке, другие загорали на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разу догадался, что это пропавший 9-й отряд! Вот он, в полном сборе! Пропавший отряд наш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между прочим, я же председатель совета отряда. Они мои подчиненные и должны меня беспрекословно слуш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оей голове рождались идеи одна заманчивее друг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ЕДЬМ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Я БЕРУ ВЛАСТЬ В СВОИ РУК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крался к 9-му отряду с тыла. Ребята были так заняты собой, рекой, солнышком и песочком на берегу, что меня никто не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ложил два пальца в рот, набрал побольше воздуха и свистнул. Ребята испуганно уставились на меня. Несколько секунд полюбовавшись на их удивленные физиономии, я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жатая с милицией! Спасайся, кто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ут началось! Кто плескался в речке - как пробка вылетел на сушу. Кто зарылся по уши в песок - выскочил, подняв фонтан этого самого пе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мя голову отряд устремился за мной. Некоторое время я бежал в гордом одиночестве, но вскоре меня догнали сразу двое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смуглый, дочерна загорелый, бежал в оранжевых плавках, прижимая к груди скомканную рубашку с брюками. Он ловко перебирал ногами, словно всю жизнь только и делал, что участвовал в кроссах. Другой, коренастый парень, бежал с трудом, пыхтел, тяжело дыша ртом, в котором не хватало одного зу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бавляя темпа, мы переговари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милиционеров? - поинтересовался щерба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лое отделение, - не моргнув совр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за что им нас не догнать, - улыбнулся загорелый и перебросил одежду с левой руки на пра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должали бег по пересеченной мест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ельник кончился, снова показался луг, и в зарослях кустарника блеснула еще одна речушка. На ее берегу мы остановились. Загорелый и щербатый вопросительно глянули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орсируем водную преграду, - твердо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тем как ринуться в воду, я оглянулся. Длинная цепочка бегунов вытянулась по всему лугу. Я про себя сосчитал их. Никто не потерялся, и бегут неплохо. Лишь двое еле-еле плетутся в самом хвосте. Но ничего, догонят, подумал я и, закасав штанины, с криком "Вперед!" бросился в воду. За мной - загорелый и щербатый. Нам повезло, речушка оказалась мелкой. Не замочив брюк, мы достигли противоположного бер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авая ни секунды передышки ни себе, ни другим, я помчался дальше. Когда мы - тройка лидеров - добежали до березовой рощи, нас остановил далекий отчаянный возгл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Юрка кричит, - объяснил загорелый, - выдохся, очк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ам подтягивались отставшие бегу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ал, - объявил я, и все дружно повалились на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нимательно вглядывался в усталые лица. Симпатичные ребята. Чем-то похожи на моих друзей. И почти все выдержали проверку, которую я им устроил. Пройти длинную дистанцию, да еще по пересеченной местности, не всякому удается. Такое под силу только настоящему парню. Потому как единственное, что он умеет превосходно делать, - это бегать. С уроков, со сборов, от родителей, учителей, милиционеров, от дворника дяди Васи и его собаки Дика, а также еще от очень многого и от мно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двое бегунов из дюжины оказались не на высоте. Они появились, шатаясь и подпирая друг друга плечами, когда мы уже хорошо отдох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карик Юрка оказался белобрысым толстяком в длинных до колен черных трусах. Его друг был совершенно рыжим. Словно огненный шар, сверкала на солнце его г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обрысый бухнулся на траву и, толком не отдышавшись, полез сп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то раз оглядывался и никакой милиции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мы удачно запутали следы, - отве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елобрысый не собирался так быстро сда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милиции вообще за нами гн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зачем? - я постарался изобразить на лице искреннее удивление. - Вы ушли без спроса из лаге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шли, - гордо и хором ответили ребята. И белобрысый вместе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лагере начался переполох, - терпеливо придумывал я, - вызвали милицию. Приехало три грузовика с милиционерами. Сейчас они прочесывают л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обрысый Юрка затих, но продолжал подозрительно ко мне приглядываться. А я решил, что хватит ребят испытывать, надо знаком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зовут Валерка Коробухин,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атолий Прокопенко, - подал мне руку щерба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рий Трофименко, - вежливо представился белобрыс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охин Василий Васильевич, - важно сказал ры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ик Кривошеев, - протянул мускулистую руку загоре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я всех ребят знал по имени. Еще раз внимательно их оглядев, 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мы все - 9-й отряд. Нас - тринадцать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ова дюжина, - вставил Ю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чертова, а веселая, - поправил 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авшие ребята зашевел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едлагаю, - продолжал я, - чтобы веселая дюжина была самым лучшим отрядом в лагере, чтобы с нас все брали при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милиция? - не отставал дотошный Ю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рось ты, - дернул его за рукав Т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метил, как он подмигнул ребятам. Наверно, они уже поняли, что всю эту историю с милицией я придумал, но вида решили не по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бщем, вот что, - сказал Толька. - Мы сюда приехали отдыхать, и надо, чтобы никто нам не мешал поправл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вайте завтра не будем вставать с постели, - неожиданно предложил Вася Бло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 фыркнул Толька. - Без жратвы останешься,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 Я мгновенно уловил идею Васи Блохина. - Мы все притворимся, что заболели, что у нас повальная эпидемия. Тогда нам в палату принесут и завтрак, и обед, и уж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ечательно! - восхитился Марик. - Будем жить, как в сана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лафа будет, - дошло наконец до Тол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ую болезнь лучше придумать? - спросил Марик. - Я только корь и свинку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всего, - взял я бразды правления в свои руки, - лучше всего говорить, что у нас грипп - голова раскалывается, болит горло, ломит 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температуру померяют? - засомневался Юрка. - Нас сразу же разобла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лнуйся, - успокоил я его, - сейчас грипп бывает и без температуры. А теперь - подъем, и побежали в столовку. Сегодня был такой борщ, - я закатил глаза, - сплошное объе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быстро дошагали до забора и запросто перемахнули через него. Только белобрысый любитель поспорить замешкался, повис на верху забора - и ни туда и ни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ось его стаск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сразу было хотели двинуться в столовую, но я отправил их в наш дом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делом я разыскал вожатого. Аскольд набросился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с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шел и привел пропавший 9-й отряд, - гордо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жатый сменил гнев н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наверное, голодные как ч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олки, - нашел я точн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ене нашего домика нарисован Серый Волк с длинным, яичного цвета языком и Красная Шапочка с нарумяненными щечками. Я подумал, что если тот волк был голоден, как наши двенадцать веселых ребят, он слопал, конечно, Красную Шапочку без особых угрызений со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есть идея, - сказал я. - Только вы мне должны пом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поделился с Аскольдом своим планом. Вожатый его одобрил и зашагал к ребятам, а я понесся в столовую. Там готовились к полднику. Наливали в граненые стаканы кипяченое молоко с желтой пенкой. Я направился прямо к краснолицей, похожей на индианку, повари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тетя Маруся, - сказал я и расплылся в улыб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я тебе Маруся, - хохотнула повариха, - когда я с детских лет Рая, Раиса Павл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тя Рая, - нашелся я, - сейчас тут делегация придет из соседнего лагеря. Так они говорят, что у них обеды вкусней. А я им сказал, что наша тетя Рая готовит самые вкусные борщи на 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авильно задумал. Повара очень любят, когда их хвалят. И тетя Рая решила не ударить лицом в гр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 столовую ввалилась "делегация" во главе с вожатым, их ждали на столе тарелки с аппетитным борщом. В общем, все остались довольны - и тетя Рая, и "делег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олом состоялся первый сбор 9-го отряда. Меня единогласно избрали председателем. Все подняли вверх вылизанные до блеска лож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Первая серия моих снов</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ее солнце бьет прямо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жимая на педали, несутся на велосипедах мои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кричу я, - останов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спешиваются и обступают меня. От них пахнет рыжим солнцем, веселым ветром и расплавившимся асфаль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ебе в лагере? - спрашивает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Коробухин нос повесил? - гогочет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ыдумывай, - отмахив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егкое дело затеял, Валера, - сомневается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цветочки, - отшучив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мы с тобой были, - загорается Семка, - мы бы такое завер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герь бы ахнул, - басом произносит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меемся, и ребята, оседлав велосипеды, катят по шоссе. Я смотрю им вслед и вижу, как друзья оборачиваются и машут мне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сь, Валерка! - долетает до меня голос Се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рыжее солнце внезапно гаснет, как будто кто-то нажал на небесный выключатель, и наступает ноч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ОСЬМ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МЫ ЗДОРОВО БОЛЕЕМ</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уки горна прогнали прочь мой сон, и я открыл глаза. Горн дудел, не переставая, и быстро разбудил всех. Юрка вскочил с постели и стал торопливо натягивать руб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 - Марик схватил его за длинные черные тр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едь договорились, - напомн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 вспомнил Юрка. Он рухнул на кровать и застонал, как настоящий больной: - А-а-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очень старайся, - посоветовал ему Толька, - береги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с шумом распахнулась, и в палату влетел рассерженный Асколь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 Вы разве горн не слы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можем подняться, - ответил за всех я. - Наверное, вчера на речке простуд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ло болит, - прохрипел Т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жатый повернулс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ова раскалывается, - заныл М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жатый уставился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ил подняться, - на глазах у Васи Блохина заблестели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сти ломит, - застонал Юрка с такой неподдельной искренностью, что я испугался, не заболел ли он на самом деле. Вожатый тоже, наверное, исп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ебята, лежите спокойно, пожалуйста, - засуетился он, - я в один момент доктора достав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за вожатым захлопнулась дверь, Юрка уверенно и мрач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придет доктор, и от нас останутся рожки да но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блегченно вздохнул: значит, белобрысый жив-здоров и даже пророче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 доктор и все узнает. Это так просто узнать, болен ты или здоров. И чем ты болен, легко у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хо! - прошептал я. - 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з окна наблюдал за тропинкой, которая вела к нашему домику. По ней торопливо шли вожатый и врачиха. Аскольд, размахивая руками, что-то ей объяснял, а врачиха, сжав губы, кив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а вместе с вожатым показалась на пороге и сказала: "Здравствуйте, ребята! Как вы себя чувствуете?", мы в ответ дружно застонали. В слаженном хоре "гриппующих" выделялся Юрка. Он стонал просто замечательно - не подкоп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нькая, похожая на девчонку, врачиха в белом халате сразу направилась к Ю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 тебя болит, мальчик? - ласково спросила врач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простонал Юрка с такой силой, что врачиха тут же стала его обстукивать и обслушивать. Мы, затаив дыхание, следили за ее манипуляц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ипов в легких нет, температуры - тоже, - пробормотала она. Потом одного за другим врачиха внимательно осмотрела всю веселую дюж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ейчас грипп такой коварный, - обратилась врачиха к вожатому, - главное, надо их всех изолировать. И ни в коем случае не подниматься с постели. Я сейчас приду к вам,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торопливо вышли. 9-й отряд лик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а ты не верил, - набросился я на Ю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сейчас не верю, - флегматично промолвил тот. - Она просто не настоящая врачиха. Может, еще студентка. Моя мама, когда я устраиваю ей такое представление, сразу все разгадывает: "До Аркадия Райкина ты еще не дорос, а потому вставай скоренько и марш в</w:t>
      </w:r>
      <w:r>
        <w:rPr>
          <w:rFonts w:eastAsia="Times New Roman" w:cs="Times New Roman" w:ascii="Times New Roman" w:hAnsi="Times New Roman"/>
        </w:rPr>
        <w:t xml:space="preserve"> </w:t>
      </w:r>
      <w:r>
        <w:rPr>
          <w:rFonts w:eastAsia="Times New Roman Cyr" w:cs="Times New Roman Cyr" w:ascii="Times New Roman Cyr" w:hAnsi="Times New Roman Cyr"/>
        </w:rPr>
        <w:t>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замечательные стоны получаются, - похвалил 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то и мама мне верила, - вздохнул белобрысый очк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роение у всех было в кубе, то есть превосходное. Кто-то где-то строится, кто-то куда-то идет, а мы лежим себе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дых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авля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роение еще улучшилось, когда нам принесли завтрак. Не успели дежурные раздать все порции, как щербатый, проглотив в одну секунду манную кашу,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тащите добавку. Мы - больные. Нам поправляться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испортила нашего светлого, солнечного настроения и врачиха. Он заставила нас съесть какую-то гадость в таблетках, которую называла тетрациклином, и, снова повторив, чтобы мы ни в коем случае не вставали, у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кольд отворил двери ногой, потому что руки у него были заняты. Он нес две огромные охапки кн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ые интересные взял в библиотеке, - гордо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и книги приключенческие и про шпионов. Только мы погрузились в чтение, как на пороге возникла Капитолина Петровна. Руки она держала за с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доровье? - нараспев протянула старшая вожа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хорошее, - откликнулся вежливый Юрка и тут же спохватился. - Плохое то есть, очень плох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хий ужас, а не здоровье, - прохрипел я и закаш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олина Петровна прислушалась, склонив голову, к моему кашлю, а потом медленно, очень медленно достала руки из-за спины. В одной из них оказался большущий кулек, а в нем - конфеты. Каждый из нас брал преспокойно по две штуки. А чего стесняться - мы же бо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карства помогают вам? - поинтересовалась старшая вожа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ают, - облизывая пальцы, испачканные конфетами, ответил Т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я по вашему настроению, - загадочно сказала Капитолина Петровна, - болезнь надолго не затянется. И, наверное, уже завтра я увижу вас бодрыми и здоров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ая вожатая вышла из домика, плотно закрыв за собой дверь. Мы недоуменно посмотрели на дверь, а потом друг на друг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ВЯ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НАШ КОРАБЛЬ ДАЕТ ТЕЧЬ,</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О ВСЕ ОКАНЧИВАЕТСЯ БЛАГОПОЛУЧНО</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лый день все шло хорошо, просто прекрасно. Мы здорово болели. А веч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пряталось за спины сосен, и от них на траву ложились прямые, расширяющиеся кверху, тени. Весь день в нашем домике было шумно, а сейчас все притихли, привстали на кроватях и молча, с тоской глядели на сол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еще один день прожили в лагере, - задумчиво произнес Ю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начался бунт. Толька резко повернулся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думал какую-то ерунду - болеть. Могли сегодня целый день валяться на песочке, а не на этих скрипучих кроват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загалдели. Отряд выходил из повинов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м тебе плохо? - перешел я в наступление, зная, что это лучшая оборона, - ты лежишь сытый, в тепле и повышаешь свой культурный уров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казал на шпионскую книгу, которую Толька держал в руках раскрытой на сере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культурный уровень надоело в школе повышать, - разозлился Толька. - В лагере я хочу гулять, купаться и заго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а прав, - поддержал щербатого Марик. - Надоело валяться в постели, как будто ты больной не понаро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й авторитет - еще далеко не прочный - стремительно падал. Чтобы поднять его на должную высоту, я взволнован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жет, целый год мечтал об этом. Вот лето наступит, полежу тогда недельку в кровати. Ничего делать не буду. Пальцем даже не пошев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лежи, а мы завтра вст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а уже командовал. Власть уносилась от меня со скоростью света. И даже Юрка покину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блетки очень невкусные, - поморщился он. - А если мы завтра не выздоровеем, нам удвоят рац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рацион? Что мы - коровы? - отбивался я. - А таблетки, конечно, не конфеты. Я, например, их и не глотаю, а выбрасываю в око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я не буду глотать, - упрямо тянул свое Юрка, - у меня не получатся такие похожие стоны. А они нас всех спас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ясно, - громко сказал Толька. - Пусть один Коробухин болеет на здоров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говорились - завтра всем быть на ногах. А если спросят, почему так скоро, отвечать: на солнце перегрелись, а сегодня, то есть завтра, все пр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9-й отряд выбежал на зарядку. Если быть точным, то не весь отряд делал раз-два-три-четыре под музыку баяниста. Вы сами понимаете, что я продолжал болеть. Несмотря ни на что. Я был очень расстроен. У меня шевелились потрясающие идеи, как совершить такое, чтобы слава о нас прогремела на весь лагерь и даже на соседние. А теперь все раскле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завтрака пришел Асколь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вы меня купили, - ухмыльнулся вожа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ще борешься с болезнью? - спросил Асколь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юсь, - упрямо произнес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чешь полежать в кровати? - не отставал вожа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 решительно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извини меня, это же глупо. - Аскольд расхохотался. - Можно заболеть, например, перед контрольной по алгебре. А сейчас же каникулы. Ребята это поняли быстрее тебя,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усть глупо, - ответил я. - А я буду бол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болей себе на здоровье, - спокойно сказал Аскольд. - Но предупреждаю - такой фокус у вас больше не пр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жатый вышел из домика. Я снова остался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ном призывно стучали мячи. Бегали и кричали ребята. Наконец, за окном сияло солнце. И я подумал, что болеть летом совсем неостроумно. Конечно, в каникулах целых три месяца. Конечно, каникулам еще конца не видно. Но провести их в постели недостойно настоящего мужчины. Поэтому я мгновенно выздоровел, оделся и уже собирался идти гулять, как дверь отворилась и в домик ввалился 9-й от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а подошел ко мне и протяну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ебя на первый раз прощаем. Но дай слово, что с сегодняшнего дня ты будешь делать только то, что мы захо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ю слово, - я торжественно поднял вверх правую руку, - делать только то, что вы захотите, и то... что я за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рассмеялись и обступил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новь с ними подружился. До чего же я люблю мириться! Но только с мальчишками, конечно. Потому что с мальчишками можно и серьезные дела делать. Я подумал, что не все еще потеряно и что мы проявим себя по-настоящ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бедом в столовой меня встретила улыбающаяся Капитолина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выздоровел? Замеч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обратилась Капитолина Петровна ко всему нашему отряду, - давайте мы с вами раз и навсегда договоримся. В лагере - не болеть. Вернетесь домой, пожалуйста, болейте, сколько вам захочется. Если, конечно, вам родители разреш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умал: дудки, нам родители ни за что не позволят болеть. А иногда так хочется немного полежать в кровати и чтобы все вокруг тебя жалели и приносили разные вкусные вещ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СЯ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ПОДТВЕРЖДАЕТС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ЧТО БЕЗ ТРУДА НЕ ВЫТЯНЕШЬ И РЫБКУ ИЗ ПРУД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жатый Аскольд целое утро крутил на турнике солнышко. Это был настоящий парад и демонстрация великолепных мускулов. Мы без слов понимали, что хотел нам сказать вожатый. Поэтому сидели вокруг турника тихие и смирные, ничего не замышляли, а только глазели, как здорово все получается у Асколь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ыгнув на землю, вожатый обратился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Валера. Тебя на совет дружины выз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зобразил на лице крайнее недоумение и - нечего делать, надо идти - побрел за вожатым. Я шел и раздумывал, за какие грехи меня вызывают на совет дружины. К таким вызовам мне, конечно, не привыкать. Я был частым гостем многих советов дружины в родной школе. Можно прямо сказать: то заседание, на котором меня не было, проходило серо и скучно. Зато при моем участии совет дружины шел бодро и весело, как хороший конц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ак было в моей родной школе. Там находили причины, чтобы лишний раз полюбоваться на мою физиономию. А в лагере? Всего два дня я здесь. Пока не совершил ничего такого, что прославило бы меня на весь лагерь. А может, из-за того, что наш отряд здорово болел? Да нет, Капитолина Петровна, кажется, нас простила. Я так и эдак прикидывал и приходил к одному выводу: рано мне оказывают такую честь, как вызов на совет друж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обсуждать, как лучше подготовиться к открытию лагеря, - подал голос до сих пор молчавший Аскольд, когда мы прошагали изрядное рассто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тогда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ачем? Ты же председатель совета 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удивления я широко открыл рот и захохотал. Вот это номер! Я еще даже не успел почувствовать, что меня избрали председателем совета отряда. Сегодня первый раз сдал рапорт. Такое звание настолько мне не подходило, что я про него и не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меявшись, я сделал, по возможности, серьезное лицо и снова зашагал рядом с Аскольдом. Я шел, слегка наклонив вперед голову и держа за спиной руки. По-моему, так ходят великие люди. А я сейчас был великим человеком. Меня первый раз в жизни звали на совет дружины, чтобы не делать из меня компот, как обычно, а посоветоваться со мной по очень важному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т дружины заседал в столовой. Дух манной каши витал над столом, за которым в чинных позах восседали ребята и вожатые. Они с любопытством смотрели на меня. Но не все. Двое из совета дружины знали меня как облупленного. Это были Галка Новожилова и Ленька Александров. Галка подмигнула мне, а Ленька от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совет дружины глазеет на меня, я расскажу, кто такие Галка Новожилова и Ленька Александ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была председателем совета отряда в нашем классе, а я был лучшим двоечником и разгильдяем. И поэтому мы не давали друг другу ни минуты покоя. Она меня прорабатывала, а я выводил ее из терпения. А когда Галка добилась своего, то есть меня вытурили из 6 "А" и перевели в 6 "Б", я решил ей отомстить. Взял и написал Галке письмо, в котором... ну, в котором я написал ей, что мне хорошо, когда она в школе, и мне нехорошо, когда она не в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и еще двух писем Галка преобразилась. Она стала нормальным человеком, и мы даже подруж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Ленькой Александровым я не дружил и не ссорился. "Привет! - Здоров!" - вот и все разговоры. Но однажды Ленька на меня здорово обиделся и притом ни с того ни с сего. То есть я попал ему мячом в лицо, но я ведь не нарочно. Я хотел попасть в ворота, а он мне поме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ех пор Ленька затаил на меня обиду и вот сейчас в лагере даже от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познакомьтесь, - прервала затянувшуюся паузу Капитолина Петровна, - Валерий Коробухин - председатель совета 9-го отряда. Отряд этот у нас уже успел отличиться. За один день из совершенно больных ребята превратились в абсолютно здоровых. Как это вам удалось? Открой секрет, Коробу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их секретов у нас нет, - скромно ответил я. - Просто мы очень старались выздоров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хорошо, что вы стараетесь, - сказала Капитолина Петровна и постучала по вазочке с цветами. - Продолжаем заседание совета дружины. Итак, задача ясна - надо, чтобы открытие лагеря прошло ярко, красиво, интересно и надолго осталось в памяти ребят. А теперь распределим обяз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оворила, что будет делать каждый отряд, а наш все не упоминала. Наконец дошла очередь и до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9-м отряде собрались спортивно развитые ребята, - сказала старшая вожатая. - Им мы поручим приведение в порядок всей терри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я понял, что нам досталась самая черная и трудная работа. Посудите сами. Одним дали подготовку самодеятельности к костру, другим - место и хворост для него подыскать, а нам - бумажки и камешки собирать по всему лагерю. Да эти бумажки и камешки можно собирать всю смену, а все равно они остан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мне сказать? - поднял я руку, как на уро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 разрешила Капитолина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т ли в лагере машин вроде пылесосов? - спросил я. - Провел разик такой машиной по территории - вжик! - и ни единой соринки не ост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т дружины развесе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нтяем быть стыдно, - сказала Капитолина Петровна. - Все должны трудиться и любить труд. Даже при коммунизме, когда всюду будут одни машины, люди не перестанут трудиться. Ты понял, Коробу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ял, - сказал я. - Про труд народ создал много поговорок. Например: "Без труда не вытянешь и рыбку из пр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ая поговорка, - осталась довольна моим ответом Капитолина Петровна. - И хорошо, что ты ее помнишь. Сад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ашин, значит, вроде пылесосов 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сказала - садись, - оборвала меня Капитолина Петровна. - К сожалению, ты ничего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м совет дружины окончил заседание. Как я и предполагал, мое сообщение восторга у ребят не вызвало. Они зароп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удерем на речку, - предложил М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 зашуме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з этой затеи ничего не получилось, потому что в домик вошел Аскольд, сгибаясь под тяжестью веников, метелок и грабель. Мы дружно вздохнули и нехотя засучили рук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нывай, ребята, - широко улыбнулся вожатый. - Для вас эта работа на полчаса. Коробухин, ты за стар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кольд отправился крутить на турнике солнышко. Он считал, что мы совсем ручные и ничего серьезного не натво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ть мы решили с начала, то есть с забора, и шаг за шагом прочесать весь лагерь, чтобы ни одной проклятой бумажки и ни одного вредного камешка в нем не ост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змахнул метелкой, и ребята приняли ста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ервых же сантиметров мы устремились вперед так, как будто за нами гнались бешеные собаки. Все горело, дымило и пылило в наших руках. Было такое ощущение, что наконец мы дорвались до настоящего дела. А то, что было раньше, это так - штучки-дрючки для малышей. Мы трудились, не разгибая спины. Рядом со мной пыхтел и отчаянно орудовал веником Юрка. Не на шутку разошелся Васька. Он махал метелкой, как будто бился со смертельным вра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овитесь! Немедленно остановитесь, - послышался впереди обеспокоенный голос Капитолины Петр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нял голову и обмер. Передо мной была сплошная стена из пыли. За ней смутно виднелись сосны и домики. Я глянул по сторонам. Ребята исчезли. Рядом со мной добросовестно пылил один Юрка Трофим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словно джин из волшебной бутылки, перед нами возникла Капитолина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бухин, построй отряд, - приказала она голосом, который предвещал маленькие неприят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левая завеса оказалась не очень плотной, и ребятам не удалось далеко уд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вытянулись по стойке "смирно", Капитолина Петровна сказала голосом, который предвещал уже средние неприят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явили характер?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молчали. Мы знали, что есть такие вопросы, на которые лучше не отвечать. Их взрослые задают сами для себя. Так им просто легче разговаривать. А если вы невзначай попадетесь на удочку и вздумаете ответить на такой вопрос, пишите пропало. Это почти то же, что войти в клетку голодного тигра и пощекотать его прутиком под мышкой. Можете себе представить, что тигр сделает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взрослые. Они мгновенно взрываются и наговаривают столько отдельных слов и целых предложений, из которых самыми безобидными будут фразы вроде: "Молчать надо, когда старшие говорят" или "Учишь их уму-разуму, а им как об стенку горо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не делайте ошибок, а берите пример с нас. Мы хорошо помолчали и дождались, когда Капитолина Петровна произнесла голосом, который предвещал самые настоящие неприят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без исключения отправляетесь на "скамью подсудим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здрогнули и ахнули. Но про себя. То есть молч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ОДИН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МЫ ТЕРЯЕМ ЧУВСТВО ЮМОР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олина Петровна ушла, а мы еще долго не могли тронуться с места. Мы ждали, когда нас поведут на эту самую скамью. Самим нам как-то не хотелось туда то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отыскался Аскольд. Он рысцой прибежал к нам и сердит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тут нат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выдающегося, - скромно ответил я. - Мы просто подмели лаг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кольд посмотрел на меня так, что я в душе обругал хорошенько черта, который дернул меня за язык. Видно было невооруженным глазом, что вожатому здорово влетело от Капитолины Петр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камью подсудимых" шагом марш! - скомандовал Асколь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сив головы, мы поплелись за вожатым, словно стадо баранов. Меня это возмутило. Я подумал, погибать - так с музыкой. Подтолкнул шагавшего рядом Ваську Блох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е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ька прочистил горло и неожиданно звонко затян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верх вы, товарищи, все по местам...</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торжественно и мрачно подхват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следний парад наступа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рагу не сдается наш гордый "Варяг",</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щады никто не желае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кольд недоуменно обернулся к нам: что это за пение в неподходящий момент, а потом махнул рукой, мол, делайте, что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епенно хор налаживался. Васькин голос звенел высоко, долетая до вершин сосен. Особенно здорово у нас получились вот эти стро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скажет ни камень, ни крест, где лег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 славу мы русского флаг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ишь волны морские прославят в века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еройскую гибель "Варяг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взволнованными и решительными лицами, с готовностью сию секунду умереть, но не сдаться, замерли мы по команде Аскольда... у столов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от она, ваша "скамья подсудимых" - буркнул вожаты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48125"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48125" cy="3648075"/>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не понимая, мы осматривали самый обыкновенный обрубок со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остояния телеграфных столбов нас вывела повариха тетя 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щники пожаловали? - осведомилась она. - Держите орудия производ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я Рая вручила нам по ножу и показала на три мешка картошки, с которыми предстояло справиться нашему отря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есняйтесь, принимайтесь з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облегченно вздохнули и сели на "скамью подсудимых". Сверкнули ножи, и первые очищенные картофелины заплюхались в огромных алюминиевых чанах с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ботал вместе со всеми, а в голове у меня шла другая работа. Я размышлял. Ну и названьице придумали - "скамья подсудимых". Прямо оторопь берет. Но потом я решил, что чистить картошку - это не самое лучшее занятие в лагере. Не самое веселое, во всяком случае. И потому название обрубку сосны придумали неплохое, с юм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коре я начал терять чувство юмора. Над тремя мешками картошки мы проливали пот пол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сле мертвого часа Аскольд снова скоманд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камью подсудимых" шагом мар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уже не пели. Сами понимаете, нам было не до пе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евшись на "скамье подсудимых", мы уставились на очередные мешки карто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лагерю быстро разнеслось, что наш отряд, тот самый, который без спроса бегал купаться, здорово болел и весело подмел территорию, с утра, не вставая, сидит на "скамье подсудимых". Каждый, кто пробегал мимо, считал своим долгом поост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ы, бульбянники! Как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тофелечистильщикам - пламенный пр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жав зубы, мы не отвечали на насмешки. Вы можете оценить, чего стоило нам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ся и Ленька Александров. С ехидной улыбочкой понаблюдал, как мы боремся с картошкой, а потом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пришел снова в окружении ватаги ребят из своего отряда. Кивнув на нас, Ленька громко из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воспитание тунеядцев идет полным х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ьке я уже не мог не ответить - ведь он был моим одноклассником. Озабоченно оглядев "скамью подсудимых", на которой мы еле поместились, я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давайте потеснимся, тунеядец жаждет перевоспи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ька замялся, не зная, что ответить, и повернулся к своим товарищам за подмогой. Но те потихоньку хихи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росидите так всю смену, еще поплачете, - вновь пошел в атаку Л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росидим, а тебе за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у завидовать? Вы тут чистите нам картошку, а мы ее рубаем и пальчики облизыв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из Ленькиного отряда восторженно захох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вам не подавиться, - не остался я в дол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ась настоящая перепалка, в которую втянулись все. Про то, чтобы чистить картошку, мы, разумеется, за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появилась Галка Новожи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ебе не стыдно, Леня, - возмутилась она. - Зачем ты издеваешься над ребятами? Это не по-пионерски и, вообще, некрас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иво - некрасиво, - буркнул Ленька, удивленный, что Галка неожиданно взяла мою сторону. - А они большего и не заслуживают - хулиганы. Я б заставил их всю смену чистить картошку. Попрыга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ька повернулся и зашагал прочь. За ним потянулись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сеньора, - я поклонился Галке, - мы никогда не забудем, как в трудную минуту ваша забота и участье тронули нас до слё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дурачишься? - спроси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мне, пла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лакать, а придумать что-то надо. Ты же умел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хитро глянула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о сви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долго смотрели вслед Галке, которая медленно брела между сосен к домику своего 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знаком? - выдавил из себя Толька. - Как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мычал что-то неопределенное и принялся за карто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е захотелось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ненадежные люди эти девчонки. Как ты считаешь, Коробу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читаю, - начал я, - что нам надо придумать, как избавиться от картошки, а не болтать всякую ерун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ты от нее избавишься? - уныло протянул Васька Бло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хором спросили ребя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Вторая серия моих снов</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бегаю на шоссе и подымаю вверх руку. Мои друзья тормозят и слазят с велосипе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влип ты в историю, - сокрушается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скоро все будет хорошо, - утешает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люнь ты на все и удирай из лагеря к нам. - Гороху, как всегда, неведомы никакие колеб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ще хочу немного подраться, - подмигиваю я ребятам. - Сдаваться р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Валера, - улыбается Семка, - я всегда говорил, что ты железный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по-нашему, - одобряет и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ка мнется, прежде чем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лучше всего тихо отдыхать, ни во что не вмешиваясь? Каникулы скоро окончатся, а ты все мечешься как угоре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ладно, ребята, - говорю я. - Катите дальше. А я пошел, у меня еще дело есть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чью? - удивляется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дня мало? - ехидничает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ть-чуть не хватает, - улыб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садятся на велосипеды и отправляются в путь. Я долго машу им рукой, а потом поворачиваю к лагер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Е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НОЧЬЮ У ТРЕХ СОСЕН</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РИ СВЕТЕ ЛУНЫ ПРОИСХОДИТ СВИДАНИ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была темная, какой ей и полагалось быть. Здорово, если бы ночью было светло, как днем. Тогда стоял бы сплошной день, как на севере. И вожатые не заставляли бы нас так рано ложиться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еня отличное зрение. А ночью даже и я ничего не вижу. И когда я собственным лбом убедился, что по дороге к забору растет слишком много сосен, то подумал, хорошо бы на небо луну. Не для украшения, а для осве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уна появилась, как по моему хотению и велению. Вокруг стало светлее. И за это я был благодарен луне. Потому что шел на свидание с Галкой. А разве свидание может быть без лу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ем я настойчиво ломал голову, как нам избавиться от бульбы, но ничего такого, чтобы все ахнули, не придумывалось. Мешали мне сосредоточиться Галкины слова: "Надо придумать что-то, ты же умел раньше". Легко сказать "придумать". А что, если?.. Я вспомнил, как в школе писал Галке письма и вызывал ее на свидание. Я решил, что письма можно писать и на канику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ыстро набросал записку: "Я жду тебя после отбоя у трех со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ороге от лагеря к речке, там, где кончался лес, росли три сосны, похожие на три изогнутых лука. Вот здесь я и назначил Галке свидание. Во время обеда я сумел незаметно передать ей запи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еперь хожу у трех сосен, гадая, появится ли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мне становится смешно. Тут только до меня доходит, что я пришел просить совета, как нам выпутаться из трудного положения, у той самой Галки, которая беззаветно боролась с разгильдя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то поделаешь? Мои друзья далеко, и с ними я встречаюсь лишь во с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опинке послышались торопливые шаги. Галк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 сказа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какая луна! - удивилась Галка. - Я такой никогда не ви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тому, что ты рано ложишься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огда лож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овсем не сп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ется. Наверное, я хорошо высыпаюсь за мертвый час. Поэтому ночью не могу зас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от оно что! - рассмеялась Галка. - Бессонница! Лечиться надо. Пить микстуру, глотать табл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казал Галке совсем не то, что собирался сказать. Но как я буду ей жаловаться, если она уверена, что я все могу совершить. Мужчина я или нет, в конце кон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на спряталась за облако, и на небе засверкали звезды. Мы глядели на звезды, и я рассказывал Галке, какое прекрасное путешествие мы совершили вчетвером на велосипе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с собой возьмете, когда снова поедете? - спроси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возьмем, - пообещ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я не умею кататься на велосипеде, - призналась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ау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появилась луна, и звезды побледнели и стали почти невидим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холодно, - поежи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чувствую, - сказа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реки тянет холодом, - упрямо повтор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множко, - согласилась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в лагерь, - предлож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двинулись назад, к нашим разноцветным дом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ты меня позвал? - тихо спроси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 с тобой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оговорить д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нем все меш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шагали по еле заметной в темноте тропинке и разговар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какую я сегодня интересную книжку прочитала, - сообщи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войну. Про то, как боролись с фашистами мальчишки и девчонки, - рассказывала Галка. - Однажды они забрались в фашистский гараж и у всех машин прокололи 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цы, - похвалил я ребят из книжки. - А что они еще де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стовки писали и расклеивали на заборах, на стенах домов. Полицаи разузнали про это, и тогда ребята ушли в партизаны, и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дал Галке договорить и на весь лес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ая книга! Самая лучшая в м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удивленно на меня поглядела. Но я не мог ей рассказать, какая замечательная мысль пришла мне в голову. И помогли мне Галка и хорошая книга, которую она прочи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лагере мы распрощ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лег и долго не мог уснуть. Мне было все ясно, хотя вокруг стояла темная ночь. Чтобы воплотить в жизнь то, что я задумал, необходимы краски, бумага и клей. И как можно скоре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Я ПРЕВРАЩАЮСЬ</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АБСТРАКТНОГО ХУДОЖНИК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я посвятил в свой план Юрку, Марика, Тольку и Васю Блохина. Моя идея имела усп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нас продержали на "скамье подсудимых" недолго. А что будет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разбрелись по лагерю в поисках бумаги, красок и кл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разу побежал в пионерскую комнату, надеясь добыть то, что нам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бухин! - раздался за моей спиной властный голос. Я остановился и обернулся. Ко мне решительным шагом с пухлым журналом под мышкой направлялась Капитолина Петровна. Она подошла и укоризненно покачала головой. Не зная, в каких грехах меня обвиняют, я состроил на всякий случай покаянную физионом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это значит? - спросила Капитолина Петровна и еще укоризненней покач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звел руками. Сам понимаю, что ужасно плохо, но ничего с этим поделать не могу, потому как не знаю, в чем прови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это значит? - вопрошала Капитолина Петровна. - Все ребята записались в кружки. И лишь ты один - один на целый лагерь! - остался неохвач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ишите меня в кружок по дрессировке дельфинов, - быстро сказал я, когда понял, что от меня хо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что! Брось эти шуточки! - строго произнесла Капитолина Петровна. - Места остались в кройке-шитье и в рисовальном. Я записываю тебя в рисовальный. Сразу после полдника первое занятие. В пионерской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умею рис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учишься, - успокоила меня Капитолина Петровна. - Для того и кружок мы организовали. И потом запомни - в "Лесной сказке" все ребята талантли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казал, что постараюсь запомнить, и Капитолина Петровна с пухлым журналом под мышкой зашагала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делать? Ведь я и вправду не умею рисовать. И вдруг меня осенило. Краски и бумаги сами идут ко мне в руки, а я отбрыкив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появился в пионерской комнате, рисовальный кружок уже вовсю хвалился новенькими тетрадями и цветными карандашами. Я тоже получил от Ильи Александровича (того лохматого парня, который меня записывал в лагерь) свою тетрадку и красный, синий, желтый и простой каранд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взлохматил Илья Александрович и без того лохматые волосы. - Ребята, мы будем рисовать с натуры. Вы видите вазу с цветами? Начинайте рисовать, а я посмотрю, кто что у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нависли над тетрадями и что-то там такое быстро начали выводить карандашами, изредка бросая воинственные взгляды на вазу с цветами. Видя такой подъем, я тоже решил рисовать. Провел одну линию, другую. Глянул - не то. Вместо вазы получалась пузатая б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 снова. Парень я упрямый. Пыхтел, сопел, и получилась у меня уже не бочка, а трехлитровая банка из-под маринованных помидоров. Вперед, подбодрил я себя. Успехи налицо. От банки до вазы один ш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шаг этот оказался самым трудным. Никак не выходила у меня ваза. А про цветы я уже не говорю. Они были для меня недосягаемы. Полтетради я изрисовал з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сил глаза к соседке. У нее ваза была готова, и она раскрашивала цветы. Да, подумал я, тут такое дело - не спишешь. Однако время течет. Скоро рисунки Илье Александровичу с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рисовать что-то другое, такое, чего никто не нарисует. Например, цирк. Ага, цирк! Прекрасная мысль. Я нарисую цирк. Цирк надо уметь нарисовать, это вам не вазочки с цвето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езрительно глянул на рисунок соседки, где уже распустились цветы, и принялся за с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я нарисовал купол и на самом его верху прикрепил пёстрые флаги. Это означало, что цирк открыт, представление начинается, проходите все, кто хочет. Вход и колонны у входа я не стал рисовать, потому что там проверяют билеты, и если у вас нет билета, то не надейтесь, вас ни за что не пропустят. Мне хотелось нарисовать такой цирк, куда бы можно было входить безо всякого билета. И даже вовсе не надо было входить. Можно смотреть все представление, стоя прямо на улице. А если поближе захочется поглядеть, заходи и садись в кресла, которые с трех сторон возвышаются над ар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ену я нарисовал так. Провел под куполом большой красный круг. А вот что показать на ар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конечно, лошадей. Как они несутся по кругу, легко выбрасывая ноги. Коричневые тела лошадей словно летели по моей арене. А на них висели, сидели и лежали белые фигурки наезд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глядел на то, что у меня получилось, и, вы знаете, мне это понрав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еще изобразить на арене? Клоунов, конечно. Без клоунов цирк все равно, что лагерь без нашего отряда. В огромных клетчатых кепках и в длинных задранных кверху ботинках целых пять клоунов устроились на самом видном месте в цирке. В середине арены. Почему я нарисовал пять клоунов, а не одного или двух? А чтобы смешнее зрителям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адо показать дрессированных львов, но тогда не обойтись без ограды. Вдоль всей арены я нарисовал решетчатую загородку, а рядом с лошадьми изобразил дрессированных львов. Рыжие, с лохматыми шевелюрами, они сидели на специальных тумбах и рычали друг на друга. Рыка, конечно, на картине не было слышно, но я пошире разинул львам пасти, чтобы всем было ясно, что рычат они, не стесняясь зр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я нарисовал акробатов. Чтобы они не занимали много места, я поставил их друг дружке на плечи, но их было так много, что они дотянулись аж до потолка. А в самом низу живой лестницы стоял акробат с широченными плечами и толстенными ногами, чтобы он мог всех удер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вот и все. Нет, не все. Не хватает слона. Хорошо бы вывести его на арену, но там уже негде яблоку упасть. Правда, есть место под куполом. Но как туда слон может попасть? А если в цирке выступает Кио, слон и не там еще может очутиться! Поэтому я со спокойной совестью изобразил слона под куполом ци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ина была готова. Тут только я вытер пот со лба и почувствовал, что сильно у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я Александрович ходил по комнате и рассматривал наши картины. Он остановился возле моей сосе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ая работа, Зина! - похвалил девочку вожа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лянул в ее тетрадку и ахнул. Потом поглядел на живую вазочку с цветами и ахнул сильнее прежнего. Они были так похожи друг на друга - живая вазочка и нарисованная, что, казалось, Зина и не рисовала вовсе, а просто приклеила каким-то чудом эту самую вазочку к своей тетра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это у тебя такое? - глянул на мою картину вожа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ир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ирк? - удивился вожа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обступили ребята. Моя картина вызвала у них ядовитые насме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куча мала называется цир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это за козявочки полз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обаки дрессированные, - сквозь зубы процед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тите, ребята, - строго сказал вожатый. - Коробухин нарисовал оригинальную кар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пятил грудь. Вожатый хвалит меня, а не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вас краски есть? - я понимал, что железо надо ковать, пока оно горячо. - Я хотел бы порисовать красками в свободн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ренируйся, - согласился вожатый и вручил мне два тюбика с красками и большой лист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ижал добычу к груди и хотел дать стрек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 вас дела? - услышал я за спиной голос Капитолины Петр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ошла и обратила взор своих глаз, усиленных очками, на мою картину и начала сперва медленно, а потом все быстрее мотать головой, на которой торчала пилотка из газетной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бстракционист! - прошептала Капитолина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умал, что она в восторге от моей картины, и подда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 детства абстракцион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 тебя язык поворачивается такие слова произносить, - зашумела Капитолина Петровна, и я понял, что моя картина ей не понра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олина Петровна поглядела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чему бы тебе, как всем, не нарисовать эту прекрасную вазочку с душистыми цв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у, - сердито сказал я. - Я хочу рисовать цирк и з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я Александрович попытался за меня вступиться, но Капитолина Петровна блеснула на него очками, и вожатый за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что! Для меня, Коробухин, теперь совершенно ясно, - сказала Капитолина Петровна, глядя куда-то поверх очков и поверх меня, - живопись - это не твое призвание. Ступ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нув тюбики с красками в карманы и бережно прижав к груди лист бумаги, я понесся к нашему дом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тоже даром не теряли время. Они нашли клей. А самое главное, что Юрка Трофименко оказался настоящим художником. Правда, записали его почему-то в гимнастический круж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прятались в кустах возле забо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ЧЕТЫР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НА СЦЕНУ ВЫХОДИТ ВЕСЕЛАЯ ДЮЖИН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алансировав на цыпочках по скрипучему полу, чтобы не разбудить спящих, мы вышли из нашего домика. Мы несли рулон бумаги, кисточку и бутылку с клеем. Сделав несколько шагов, замерли в недоум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от чего удивиться! В то время, когда ребята тихо посапывали или громко храпели, наши вожатые, воспитатели и даже повара резвились, ну точно как мы д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олина Петровна прыгала через скакалку, которую крутили тетя Рая и Елена Владимировна, вожатая отряда малышей. Капитолина Петровна прыгала, наверное, уже давно, потому что ликующе считала: "Тридцать пять, тридцать шесть..." Но вот она сделала "страту", и все обратили внимание на Асколь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 вожатый не преминул похвастаться своей силой. Он стал на руки и пошел так от бума по направлению к столовой. За Аскольдом, подбадривая его криками, потянулись остальные. Вожатый шел здорово. Словно на ногах, а не на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 закачался, все заахали, но Аскольд удержался и благополучно дошел до ст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снова очутился на ногах, вожатые и воспитатели захлопали. Мы молча подмигнули друг дружке: "Молодец наш вожа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воскликнула Капитолина Петровна, - давайте играть в чехар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харду! - радостно закричали вожатые, воспитатели и пов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ереглянулись, и Юрка снисходительно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поиграют, мы подож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жатые здорово играли в чехарду. Чувствовалось, что они давно не испытывали такого удовольствия.</w:t>
      </w:r>
    </w:p>
    <w:p>
      <w:pPr>
        <w:pStyle w:val="PlainText"/>
        <w:ind w:firstLine="720"/>
        <w:jc w:val="both"/>
        <w:rPr/>
      </w:pPr>
      <w:r>
        <w:rPr>
          <w:rFonts w:eastAsia="Times New Roman Cyr" w:cs="Times New Roman Cyr" w:ascii="Times New Roman Cyr" w:hAnsi="Times New Roman Cyr"/>
        </w:rPr>
        <w:t>А потом Илья Александрович и Аскольд вскарабкались на бум и начали состязаться, кто кого столкнет. Вожатые и воспитатели разделились на две группы. Одна болела за Аскольда, другая - за Илью Александровича. Мы, конечно, болели за нашего вожатого. Забыв, что мы в засаде, Марик крикну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скольд, нажим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же испуганно осекся. Мы приготовились удирать. Но никто не услышал возгласа Марика - всех увлекла спортивная бор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же Илья Александрович оказался ловчее. Неожиданным ударом он столкнул Аскольда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 вожатый решил взять реванш и снова полез на бум. Правильно, сдаваться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сти накалились. Вожатые принялись сканд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йбу! Шай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одренный поддержкой, Аскольд ринулся на Илью Александровича и... в одно мгновение сам очутился на земле. Но успел задеть Илью Александровича, потому что тот стал торопливо загребать руками, пытаясь удержаться на узком бревне. Ничего из этого у него не вышло, и Илья Александрович совершил вынужденную посадку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шумно захлопали, а Капитолина Петровна объя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ья, - закричали остальные. Аскольд хотел было снова залезть на бум, чтобы одержать победу, но его не пустили, а Елена Владимировна предлож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сп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уках у Елены Владимировны появилась гит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мы уселись на травку. Концерт лучше всего слушать си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лена Владимировна пела песни, которые мы ни разу не слыхали. Но они нам понравились. Потому что песни были смешные. Припев подхватывали все вожатые. И так громко, что я удивляюсь, как не проснулись ребята в доми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 этом подумала и Капитолина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ть потише, а то дети просн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рунда, - махнул рукой Аскольд. - Мои давно дрыхнут без задних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ты их плохо воспитываешь? - спросила Капитолина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ама попробуй, - огрызнулся Аскольд. - Я уже устал от них, как будто провел бой в 16 раун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м не понравилось, что о нас так говорит Аскольд. Мы понимали, конечно, что с нами нелегко, но, кажется, мы не очень портили ему жизнь. А если быть откровенным до конца, Аскольд ничего и не предпринимал, чтобы подружиться с нами. Только крутил каждое утро солнышко на турнике, демонстрируя свои муску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вожатые напелись и отправились спать. Тогда мы покинули свое укрытие, осторожно добрались до столовой и принялись за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енастый Толька пошире расставил ноги. Я вскарабкался на его крепкие плечи. Васька подал мне бутыль с клеем. Не жалея, я помазал клеем по дощатой стене столовой, а потом отдал бутыль Юрке и получил взамен верхний край огромного плаката, над которым мы корпели полдня. Плакат радостно прижался к стене, как будто это была его родная мама. Нижний край приклеили Юрка и Ва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прыгнул на землю, и мы отошли подальше, чтобы полюбоваться на свое произведение. Хотя в темноте ничего не было видно, но плакат впечатляюще белел на стене. К нам присоединился Марик, который, как часовой, прогуливался невдал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 похвалил он нас и самог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роватям! - скомандовал я, и мы побежали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всех, кто шел к столовой, останавливал огромный плак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тем как проглотить манную кашу, проглоти то, что здесь написано и нарисов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писано было во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торжественно объявляем, что хотим жить в мире и дружбе со всеми мальчишками и даже девчонками в нашем лаг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и друзья - веселые ребята, фантазеры и футбольные болельщ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беды и подлизы, тихони и паиньки, - трепещите! Вас ждут: ежи в койках, соленые компоты и змеи под под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егитесь! На вас будут падать: ведра с водой, вырванные с корнем дубы и метеориты, и вообще вы можете угодить в яму, в которой сидят несознательные тиг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дпись: "Веселая дюж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ля тех, кто бы не понял, Юрка постарался и намалевал такие ужасы, что все ахнули и развесел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читали и перечитывали наше воззвание. Нет ничего удивительного, что оно имело успех, ведь его сочинили я и мои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е появление у столовой было встречено бурными аплодисментами, которые затем перешли в овацию. Толька поднял руки в знак приветствия, напыжился и попытался состроить умное лицо. Ему это, правда, не уд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шум стих, и ребята испуганно оглянулись. Обернулся и я: к нам шагала старшая вожатая, мурлыкая что-то себе под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идете в столовую? Еще не проголодались? - говорила она, пробираясь сквозь тол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яркими красками и четкими буквами наше воззвание привлекло ее внимание. Вообще надо было повесить его на стене пионерской комнаты, чтобы Капитолине Петровне не пришлось идти так далеко. Эх, шляпы, не дога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ая вожатая дочитала до конца воззвание и улыбнулась. Обернулась к нам и снова улыбнулась. Вот чудеса так чуд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олина Петровна подмигнула мне и спросила у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глотили то, что здесь написано и нарисов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глотили, - дружно крикну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надо проглотить манную кашу. - сказала старшая вожа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аппетитом и маслом мы съели манную кашу, и Капитолина Петровна спросила, не хотим ли мы добавки. Мы сказали, что не хотим. Если бы на завтрак была не манная каша, а что-нибудь повеселее, мы бы не отказ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и дело до нашего столика долетали возгл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еня в каше череп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еня соленый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одному человеку наше воззвание не понравилось - Аскольду. Он вбежал в столовую мрачный, как после нокау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говорчики! - крикнул он нам, хотя мы самым серьезным образом молча пили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понимал, отчего Аскольд злится. Снова мы без него начудили? Но нам почему-то не хотелось брать Аскольда в свою комп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завтрака я твердо и бесповоротно решил: пора отдыхать. Каникулы мчатся, как ракеты - без остановок. А я только и делаю, что кручусь, верчусь и бегаю. Нет, пора отдыхать. Я побрел в неизвестном направлении. Попросту говоря, я шел куда глаза гля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жданно-негаданно в мои уши залетели вот какие слова: "Коробухин", "дюжина", "распоясались"... Слова летели из пионерской комнаты, в распахнутом окне которой я увидел Аскольда и Капитолину Петровну. Наш вожатый ходил и энергично махал рукой, в которой была зажата сигарета. Капитолина Петровна сидела и вертела головой, стараясь удержать взгляд на мелькающей перед глазами фигуре Асколь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еременил неизвестное направление на известное и скорым шагом приблизился к окну. Чтобы я мог все хорошо видеть, а меня чтобы никто не заметил, я притаился за сос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кольд, не переставая ходить, сердито выговар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веселая дюжина, а самая настоящая черт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еувеличиваешь, - успокаивала его Капитолина Петровна. - Ребята безобидно пошутили, а ты разозлился. Я думаю, что мы неправильно заставляли их целый день чистить картошку. Старайся быть с ними подобрее. Они же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ьяволы они, а не дети, - не сдавался Аскольд. - Вот увидишь, они еще покажут, где раки зимуют. Пока были цветочки, ягодки - впер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помнил, что подслушивать некрасиво, и удалился. По дороге я подумал, что отдыхать еще не врем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Третья серия моих снов</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 друзья, задрав повыше ноги, мирно дремлют в кювете под липами. Рядом прикорнули велосип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т! - кричу я, подбегая к ребя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радостно окружаю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все идет неплохо, - подмигивает мне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ребята в отряде настоящие, - говорит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не думал, что Капитолина похвалит ваше воззвание, - удивляется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равится мне Аскольд. Он может вам навредить, - предупреждает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что он долго не выдержит. Сбежит от нас, - улыбаюсь я и спрашиваю: - А вам еще далеко 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еко, - отвечает Генка. - Хочешь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ка отдохни, наберись сил, - уговаривает меня Семка, - а мы скоро за тобой за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 набираться сил, - вздых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 друзья вскакивают на велосипеды и снова мчатся по шоссе. А солнце стоит за их спинами и освещает им дорог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ЯТ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Я ПРОИЗНОШУ РЕЧЬ</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О ВРЕДЕ КУПАНИЯ В ЖАРКИЙ ЛЕТНИЙ ДЕНЬ</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олина Петровна полоскала в воде термометр, напевая: "Распрягайте, хлопцы, коней та лягайте споч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й у нас никаких не было, но почивать мы ложились. А что нам оставалось делать, когда нас не пускали в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17 градусов, - радостно воскликнула Капитолина Петровна, - еще часок терпения, и вы сможете ку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ямо перед нашими носами неторопливо текла река, шумела на перекатах, стаскивала с берега и проглатывала куски торфа. Они шлепались в воду и делали ее мутной, но только на минуту. А потом река снова текла, чистая и прекрасная. Я представил, какая в ней теплая вода, и мне страшно захотелось иску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много дней мы жили в лагере. И все это время нас не пускали ку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часок терпения, - ежедневно восклицала Капитолина Петровна, - и вы сможете иску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ждали, чтобы вода нагрелась до 18 градусов. И каждый день нам не хватало одного градуса. Единств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 ребят из пионерлагеря "Лесная сказка", выводили на берег реки, усаживали на травку, и мы начинали гнусавыми, противными голосами клянчить, чтобы нам позволили всего одну минуту... ну хотя бы только окунуться... ну просто ноги намочить... туда и назад,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и нет! - восклицала Капитолина Петровна. - Я отвечаю за вас перед родителями. Вы утонете, кто будет виноват? Я, одна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нам не хватало одного градуса, чтобы стать полноценными утопленниками. Тьфу! О чем это я? На такой жаре и не такие глупости в голову полез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годня произошло событие, которое круто переменило спокойное течение нашей жизни. А началось все с того, что приехал на велосипеде купаться какой-то парень. Видно, ему страшно хотелось побыстрей залезть в воду, потому что парень бросил на траву велосипед и с космической скоростью разде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выбрался из кустов в красных с белой полоской плавках, я чуть не ахнул. Это был Колька Горох. Может, с ним прикатили и Генка с Семкой, мелькнула у меня мысль. А может, мне это снится? Нет, к сожалению, все происходило ная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ька! - закричал я. - Здор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ка! - возликовал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долго и усердно трясли друг другу руки. И все никак не могли закрыть рты. Улыбки не позволяли это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здесь в лагере? - радостно спросил Горох. - Почему же мы ни разу не встре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 я удивился не меньше Кольки. - А ты где оби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 бабки в деревне. Помнишь Зеленое? Километров семь отсюда. Приезжай к нам. У нас ерши клюют - по сто штук в час. А я здесь по дороге в магазин, за сахаром на варенье, - словоохотливо рассказывал К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дорово обрадовался, что мы встретились. Я -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ейчас что, в речку полезешь? - робко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сказал Горох. - Давай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бухин, тебе нельзя, - приказала за моей спиной Капитолина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косил на нее глаза и глухо промям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 ухмыльнулся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збежался и нырнул с обрыва. Вынырнул, отфыркался и стал откалывать номера. Колька то плыл кролем, врезаясь руками в воду с невероятной скоростью, то переворачивался на спину и, раскинув руки, отдавался на волю волн. Потом резко сбрасывал с себя оцепенение и переходил на баттерфляй. Колькино мускулистое, загорелое тело мелькало перед нашими глазами и дразнило, и манило, и злило, и бес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орох решил сегодня показать все, на что он был способен. Он вылез на берег и вытащил из сумки ласты и маску. Напялил это все на себя и снова полез в р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тавив из воды кончик трубки и пуская пузыри, Колька шел по реке, как подводная лодка с перископом. Это совершенно вывело из терпения ребят. Они дружно зан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выдержал, встал, и ноги сами понесли меня к тому месту, где лежал велосипед Гороха и его одежда. Вскоре там появился и Колька. На его мокром лице сияла довольная улыбка. Я взглянул на маску и ласты, которые Колька бросил на траву, и, не долго думая, стал раздеваться. А потом, соблюдая осторожность, облачился в Горохову подводную форму и сказал Коль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Посиди пять минут в кустиках. Я - сейча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90975" cy="417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90975" cy="417195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очутился в речке, то понял, как истосковался по воде, и решил, что надо взять все милости от природы. Я надолго исчезал под водой, ползал по дну, потом выныривал, выбрасывая из трубки фонтан брызг, как к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лававшись, я вылез на противоположном берегу отдохнуть. Никто из ребят и не подозревал, что это не Горох, а я... Но когда, не снимая ластов и маски, я растянулся на песочке, Юрка Трофименко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это у тебя - сперва плавки были красные, а теперь - си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бы пропустить мимо ушей Юркины слова, но я был бы не я, если бы на одно слово не отвечал дву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от холода посинели, - протянул я, стараясь подражать басу Гороха. И сам себя вы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оробухин! - радостно закричал Ю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ему можно, а нам нельзя? - спросил у Капитолины Петровны Т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бухин себе слишком много позволяет, - в другое ухо Капитолины Петровны прошипел Ленька Александ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яв, что обнаружен, я быстро влез в речку и поплыл под водой, выставив напоказ кончик тру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говорят, если ты плывешь под водой, а на тебя с берега кричат что есть силы, то ты ничего не услышишь. Закон физики. Не верьте, ребята, тем, кто так говорит. Мне прямо в уши лезли крики Капитолины Петровны: "Коробухин! Вылазь немедленно! Вылазь сию же минуту! А то будет плохо!" (А может, еще на берегу я хорошо запомнил слова Капитолины Петровны, и они продолжали звучать в моих ушах и под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нал, что будет плохо, но все равно не вылезал. Надеялся спастись, хотя шансов было малов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ерегу меня ждали кроме моего друга Кольки Капитолина Петровна, Аскольд и ребята. У Капитолины Петровны на щеках выступили красные пятна, круглые, словно печати. Это значило, что она достаточно накалилась для того, чтобы прочесть мор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я опередил ее на долю секун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овершенно правы, Капитолина Петровна, вода необыкновенно холод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олина Петровна опеш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адо обязательно ждать, пока будет 18 градусов на вашем термометре, - тараторил я, воодушевляясь, - а то мы все простудимся, охрипнем и околе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олина Петровна таращила удивленные 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обратился я к мальчишкам и девчонкам, - поглядите внимательно на мою к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поглядели вним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ая кожа бывает у самых непородистых гусей, которых никогда вообще не жарят, а тем более с ябло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 закончил я краткую речь о вреде купания в жаркий летний день, - итак, я показал вам пример, как не надо себя вести, пример, до чего может докатиться человек, который без спроса лезет в ледяную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ал усердно изображать, как меня трясет озноб. Ну, точно как мальчишка яблоню в чужом 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надо, Коробухин, лечь в изолятор, - посоветовала Капитолина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мне некуда лечь, только в изолятор, - с готовностью согласи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держиваемый с обеих сторон и укутанный в сто одежек, я заковылял к лаг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должение моей речи Горох удивленно хлопал глазами. Неужели я, закаленный парень, наверное, думал он, и смог простудиться в такую жару? Когда меня повели, я подмигнул Кольке: не трусь, все в порядке. Горох расцвел. Он вс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ка! - крикнул Колька. - Как поправишься, приезжай ко мне. Тут недалеко. Проедешь через мостик, а потом прямо по лесу, а потом налево и еще немного прямо, а тогда уже направо - и будет Зеле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ду! - крикнул я Коль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ШЕСТ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ВОДА НЕОЖИДАННО НАГРЕВАЕТС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выслушивания нотации Капитолины Петровны я отвертелся, а от изолятора - нет. Но мне кажется, лучше валяться здоровым на больничной койке, чем таким же здоровым слушать, как тебе читают мор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тянулся на кровати и стал думать. Что еще делать больному, как не думать? У здорового на это всегда времени не хватает, дел у него по горло. А больному ничего не остается, как размышлять обо всем на свете. Тяжелое это занятие. Поэтому никто и не любит бол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же думал обо всем, но одна мысль особенно настойчиво появлялась в моей голове, на какое-то мгновение исчезала, а потом вновь возвращалась. И все из-за термометра, который сунула мне под мышку врачиха в изоляторе. Конечно, никакой температуры у меня не было и в помине, поэтому я сразу вынул градусник и стал его внимательно изу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то меня удивило. Стоило подержать в руке кончик термометра или постучать по нему пальцем, как столбик ртути полз в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же термометр Капитолины Петровны вел себя не как термометр: все время показывал одни и те же ужасно надоевшие 17 градусов? Было от чего поломать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ертел в руках градусник и задумчиво щелкал по его кончику, когда в изолятор вошла врач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температура?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 протянул ей градус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37 и 3, - задумчиво сказала врачиха. - Придется пол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ставила меня принять лекарства и опять удалилась в свой кабинет, который был рядом с изолятором. Сквозь неплотно прикрытую дверь я увидел шкаф со всякими врачебными штучками. И среди них - целую коллекцию термометров - и для подмышек, и для воды. Разглядывая их, я продолжал безуспешно ломать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говорят: утро вечера мудренее. А у меня получилось наоборот. За целый день не появилось ни одной путной идеи. А только стало темнеть, я понял, в чем дело и как мне надо по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ъев с аппетитом ужин, я принялся ждать наступления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ка! - послышался тихий шепот и вслед за ним стук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иподнялся на кровати. За окном в полном боевом составе находилась веселая дюжина. Но только почему-то она была совсем грустная. Ах да, я же болею, и ребята переживают. Я растро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идуриваешься или серьезно заболел? - осведомился Ю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первое, ни второе, а третье, - как всегда, афоризмом отве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меявшись, ребята вновь превратились в веселую дюж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я выздоровею и приду к вам, - пообещал я. - А еще - завтра мы все будем купаться в ре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у? - удивились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не тому, что я за одну ночь стану здоровым, а тому, что все мы завтра будем купаться в ре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здоров! - сказали ребята, и я снова остался один в изолят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н пропел, что пора спать и сны приятные видеть. Мимо окна, переговариваясь и смеясь, прошли вожатые. Потом стало совсем тихо. Еще надо немного обождать. Чем больше я старался не спать, тем больше меня клонило ко сну. И наконец я захра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нулся неожиданно. Была темная ночь. Который теперь час? Неважно который, надо дей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тал, пошарил под кроватью - кед не было. Поискал под стулом - тоже нету. Исчезли и брюки с рубахой. Наверное, их припрятали, чтобы я не сбежал из изолятора. Была не была, пойду в чем есть. Все равно - я больной, хуже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сторожно пробрался в кабинет врачихи и открыл стеклянные дверцы шкафа. Нащупал нужную мне вещь, вернулся с ней в сво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вылез из окна и потрусил к домику Капитолины Петровны. На мое счастье, окно было распахнуто. Я подтянулся на руках и заглянул в комнату. Капитолина Петровна спала. Вещь, которая меня интересовала, лежала на столе. Я дотянулся до нее и взял, а вместо нее положил ту, что добыл в медицинском шкаф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изолятору я просто летел. И тут на свою беду повстречал еще одного полуночника. Это был Ленька Александ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рать было поздно, и от растерянности я стал делать зарядку. Наклоны влево и впра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ы по ночам бродишь? - Ленька подозрительно поглядел на меня, облаченного в одни, пла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врачиха прописала ночные процедуры для закаливания организма, - не прерывая зарядки, объясн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ька ничего не сказал и пошел дальше. А я понесся что было сил к изолят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мой нос прикоснулся к подушке, я заснул без задних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врачиха со мной распрощалась, сказав, что у меня нет никакой просту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ая дюжина встретила меня с востор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как и ежедневно перед обедом, Капитолина Петровна повела нас на речку. Снова мы уселись на берегу и жадными глазами смотрели на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олина Петровна сбежала по обрыву к реке и опустила в воду термометр. Я почувствовал, что меня начинает бить взаправдашний озн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только 17 градусов, надо ждать, - вздохнула Капитолина Петровна и запела: "Распрягайте, хлопцы,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я посмотрю? - я протиснулся к термометру. Так я и знал - красный столбик поднялся к 21 граду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дите, - крикнул я, - 21 градус! Капитолина Петровна, ребята, глядите - 21 градус. Можно ку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 остановила меня Капитолина Петровна. - Откуда 21 град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21, - зашумела веселая дюжина, которая сумела поближе подобраться к термоме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 - прошептала Капитолина Петровна. - Сейчас я перемеряю, тут, вероятно, оши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я никому не позволила раздеваться, - крикнула Капитолина Петровна, увидев, как мы радостно сбрасываем брюки и рубахи. Она долго полоскала термометр в воде, не решаясь на него взгля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се же взглянула, красный столбик продвинулся вверх еще на полград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понимаю, - растерянно шептала Капитолина Петровна, а по обрыву с шумом слетали ребята из нашего лагеря. Впереди всех неслась веселая дюжина. Огибая старшую вожатую, мы с ходу врезались в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еке мы плавали наперегонки, ныряли, шумели, плескались. А по берегу ходила ошеломленная Капитолина Петровна, пытаясь разгадать, что же все-таки произошло. К ней на помощь пришел Ленька Александров. Он зашептал что-то на ухо старшей вожатой, показывая на меня и на термометр, который до сих пор сжимала в руке Капитолина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уже, наверное, догадались, что в ту ночь в изоляторе мне удалось обменять испорченный термометр на но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олине Петровне, наверное, тоже все стало ясно. Тем более, что ей помог Ленька. Капитолина Петровна погрозила пальцем в мою сторону, и мне ничего не оставалось, как, набрав побольше воздуха, скрыться под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и веселую дюжину ждал серьезный разговор со множеством восклицательных знаков. Но ничего страшного не произошло, потому что началась вой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ЕМ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НАЧИНАЕТСЯ ВОЙНА</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АПОЖНИКОВ БЕЗ САПОГ" С "ТОЛСТЫМИ СОСИСКАМ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на линейке Капитолина Петровна громко объя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завтрака начинается военная игра. В ней участвуют два лагеря - наш и соседний, "Ракета". С условиями игры вас познакомят вожа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дружно закричали "ура!" и зашагали в столо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с уже вселился воинственный дух. Нам хотелось скорее нападать на врагов и, конечно, побеждать их. И еще мы жаждали, чтобы враги удирали без оглядки. Ребята ждали только приказа. Аскольд, как назло, куда-то запропас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вожатый пришел и объявил без тени улы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нам дали важное задание - охранять задние ворота лагеря. Сами понимаете, противник будет нападать на нас с т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гра нас ждала вот какая. Мы должны были похитить у соседей их флаг, а они - н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и соседи, конечно, охраняют свое знамя - будь здоров. Но мы тоже себе на уме. У нас вокруг флага крепкий оборонительный заслон. На подступах к линейке, в кустах вдоль забора и у ворот, притаились зас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залегли под забором, прижавшись к земле и затаив дыхание. Мы ждали, что вот сейчас, сию минуту, появится на заборе темная фигура неприятеля. Он оглядит окрестности и, не заметив никого, махнет своим: "Давай". И когда они все, голубчики, окажутся на нашей территории, начнется бой. Я поглядел на ребят. У всех горели глаза и чесались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не почему-то пришла в голову и такая мысль. Вот жили в соседнем лагере ребята. Ребята как ребята. Мы их даже ни разу не видели. А теперь они наши противники и мы с ними вою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олго размышлять мне не пришлось, потому что из соседнего лагеря раздался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ы, сапож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вопросительно глянули на меня. Все-таки я председатель, и в военное время (а сейчас идет война, это всем ясно) мой чин приравнивается к рангу команд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шевелив мозгами, при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ровокации неприятеля не подда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возь щели я видел, что на заборе противника удобно устроилась орава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наверное, все передохли! - кричал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и просто трусы! - вопил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слова взорвали наших ребят. Толька не выдержал и вскарабкался на забор. Его появление противник встретил хохотом и градом насме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один, оказывается, д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енький сапожник без сапог, как твое здоров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гровый от бешенства, Толька едва раскрыл рот, как у противника невидимый оркестр разразился шумным тушем. И, конечно, в таком гаме никто не услыхал его яркой речи. Но Толька не отчаивался. Он решил повторить свою попытку. На этот раз задудели сразу три тр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а повернулся к нам и прох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с криком вскарабкались на забор. И нач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тавьте пыльную проселочную дорогу. По обеим ее сторонам высокие, окрашенные в белое, заборы. А на заборах висят, сидят, вопят и дудят мальчишки и девчонки. Да, и девчо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там девчонки! Подхваченный необъяснимым порывом, я в одно мгновение взлетел на забор и, оглядевшись, выбрал себе в лагере противника мишень. Это был длинноносый парень с горном. Он устрашающе дудел. Я подождал, пока парень остановится и глотнет воздуха, и тогда громко и четко крикнул прямо ему в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стая соси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инноносый поперхнулся. Я повнимательней пригляделся к нему, и мне стало не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Генка. Генка Правильный, мой друг и приятель. Значит, Генка - толстая сосиска? Кошмар и только! Генка тоже меня узнал и посмотрел со смущением. Не сговариваясь, мы спрыгнули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стые сосиски! - скандировал наш забор в радостном упо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пожники без сапог! - вопил забор против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сосиски и почему сапожники? Потому что их мамы и папы работали на мясокомбинате, а наши - на обувной фабрике и камвольном комби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в одно мгновение наш забор замолк, как будто в горле ребят произошло короткое замыкание. Что стряслось? Я снова взобрался на забор и увидел в руках неприятеля наш флаг. Мы обернулись и ахнули: голая и печальная мачта уныло торчала посреди нашего лагеря. Флага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пожники! - ликуя и трубя, вопили противники, и над их головами реял наш фл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 мы слезли с забора и побрели к линейке. Там уже металась Капитолина Петровна. Разбитое войско угрюмо глядело, как его полководец меряет в отчаянии шаги по площа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ор! - шептала Капитолина Петровна. - Какой по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увлеченные перепалкой с "сосисками", к забору бросились все - и те, кто охранял флаг у мачты, и те, кто сидел в засаде у противоположной стороны забора. Этим коварно воспользовался враг. Он беспрепятственно добрался до мачты и похитил флаг. Заметили "сосисок", когда они перелезали через забор, унося с собой побе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33850" cy="3457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33850" cy="3457575"/>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ныние и горечь поражения были написаны на лицах ребят, столпившихся у мачты, на которой так недавно реял наш фл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 все потеряно, - сверкнув очками, сказала Капитолина Петровна. - Итоги игры будут подведены завтра утром. За это время мы должны, понимаете, мы обязаны похитить флаг неприя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ина продолжалась не на шутку. Были забыты обед и полдник. На линейку никто не строился. Я уже не говорю о мертвом часе. О нем не вспоминали. Само название этого часа - мертвый - казалось ребятам полным намеков и оскорб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турмовые группы одна за другой пытались проникнуть в лагерь противника, но безуспешно. Неприятель перекрыл все ходы и вых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завтра грянет час несмываемого позора пионерлагеря "Лесная сказка", может быть, лучшего из лагерей на сто километров во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ась ни с чем последняя штурмовая группа, на которую возлагали большие надежды. Группу вел сам Ленька Александров. Ребята пошли на хитрость: переоделись и загримировались под взрослых. Ленька нацепил себе бороду. Галка Новожилова облачилась в цветастое платье и взяла большую корзину с клубни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двела их одна мелочь. Ребята отправились на операцию в кедах. И противник разгадал тайный замысел. К флагу их даже не подпустили. Пришлось уносить ноги, оставляя на территории "сосисок" маскарадные о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доклад Леньки Александрова, Капитолина Петровна грустно промол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ропало. Представляю, как ликует Борька. Это мой однокурсник, он старшим вожатым в "Рак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олина Петровна медленно побрела к пионерской комнате. Мне стало жаль нашу старшую вожатую. Я подумал, что нам, веселой дюжине, ничего не стоит похитить флаг неприятеля. Надо только захотеть. Раньше мне совсем не улыбалось лазить к соседям за флагом, особенно после того, как я узнал, что среди "сосисок" мой друг и приятель Генка. Но теперь, когда потерпел неудачу сам Ленька Александров, мне захотелось попробов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90975" cy="3476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90975" cy="3476625"/>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ал обдумывать операцию. Кого взять с собой? Конечно, Марика. Другого такого ловкого, быстрого и смелого парня во всем лагере не сыщешь. А кого третьим? Юрка и Васька - хорошие ребята, но от них придется отказаться. Неповоротливые и любят порассуждать, когда надо дей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не попишешь, но без Тольки мне не обойтись. Как бы я к нему ни относился, но всегда признавал силу его кулаков. А в предстоящей операции - это самое главно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ОСЕМ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МЫ УСТРАИВАЕМ</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ДЕРЗКУЮ НОЧНУЮ ВЫЛАЗКУ</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сиски" и не думают, что мы потревожим их сон, - свистящим шепотом проговорил Толька, когда мы, натянув тренировочные костюмы, выбрались из дом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им покажем, где раки зимуют! - радостно, но вполголоса воскликнул Марик, гордый, что его взяли на такое важ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молчал. Не люблю трепаться раньше времени. Не такие уж они дураки, чтобы не догадаться, что сегодня ночью мы совершим последнюю отчаянную попытку побе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еремахнули через смутно белевший в темноте забор противника. Сперва мы осторожно ползли друг за другом. Но ближе к флагу это стало опасным. Яркие лампочки, казалось, висели на каждой сос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мы перешли на новую тактику. Быстрый и бесшумный рывок от сосны к сосне. Два-три прыжка, и ты замираешь, прижимаясь всем телом к шершавому стволу. Подождешь, пока перестанет громко стучать сердце, услышишь, что тихо вокруг, и - новый прыжок к следующей сос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ке, где проходят линейки и возвышается мачта с флагом, было светло как днем. "Сосиски" развесили гирлянды разноцветных лампочек. Ясно! Праздничная иллюминация в честь победы! Но все-таки у самого флага караул из четырех "соси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 план таков. Его придумал я. Первым идет в атаку Марик. Он подползет как можно незаметнее к самому флагу, а потом выдаст себя неосторожным движением. Когда на него нападут, Марик должен увернуться и удирать, куда хочет, главное, чем подальше от флага. Его вряд ли догонят, потому что Марик - чемпион лагеря по бегу. Но если поймают, не беда - у нас такая война, что пленных оставляют в живых. А главное, Марик успеет выполнить свою боевую задачу - отвлечь внимание противника. Мы надеялись, что за Мариком погонятся, по крайней мере, двое часовых. А с двумя другими мы справимся. Толька должен отрезать флаг и передать его мне. Моя боевая задача - удирать к своим. Толька будет прикрывать мой от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смотрелись - тихо и никого вокруг, если не считать четырех стражей у флага. Не сомневаюсь, где-то сидят в засаде и другие "сосиски". Но пока они опомнятся, мы похитим фл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толкнул Марика: "Давай". Марик был весел и спокоен, а мы с Толькой немного волно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и вверх! Сда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у секунду нас окружило с десяток "сосисок". Они словно из-под земли выскочили. Мы попробовали вырваться из окружения и пробиться к своим, но силы были слишком нера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ли обхитрить нас, - кричали "сосиски", - а мы за вами следили от самого забора. Нас не проведешь. Дали вам возможность подойти поближе и посмотреть на наш флаг. Что ж, любу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зрительно отвернувшись от врагов, мы глядели на флаг, который нам не удалось похитить, и не отвечали на оскорбления "соси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ними будем делать? - спроси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привяжем их к соснам, пускай до утра связанными постоят, - предложила "сосиска" в куртке с блестящими молниями. - Будут знать, как нападать на нас. Я уже веревки при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то, с ума сошел - привязывать?! - раздался в тишине пронзительный возгл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кричал Генка Правильный, мо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летел на "сосиску" в куртке и в одно мгновение "обезверёвил" ее, то есть лишил ее главного оружия - вере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на прав, - решил парень в берете. - Привязывать не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давайте их отпустим, пусть идут к себе в лагерь, - громко сказал Генка, обрадованный поддерж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 объявила долговязая "сосиска" в очках. - До утра они должны остаться у нас в плену. Так будет надеж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послала Капитолина Петровна? - обратился к нам парень в бер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ичего не ответил, но сразу догадался, что это тот самый Борька, однокурсник Капитолины Петровны, старший вожатый в "Рак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она не понимает, что мы выиграли, - возмущался Борька. - Раз ваш флаг в наших руках, значит, вашей армии больше не существует, и вы - побежденные... Почему же она нарушает пр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ойне нет правил, - спокойно отве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ька внимательно поглядел на меня и при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дите их в столо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им, - прервал я его, - но мы только что поужи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дите их в столовую, - повторил свой приказ Борька, - и уложите там на раскладуш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воируемые "сосисками", мы зашагали к столовой. Рядом со мной брел Генка. Он, видно, очень тяжело переживал все происходя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подбодрить, я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же готовишься к велопробегу по Млечному Пути до Малой Медвед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ка груст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вязая "сосиска" отворила двери ст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все же привяжем их, - снова вынырнула откуда-то "сосиска" в куртке с блестящими молниями, - а то уде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дерут, - промолвила долговязая "сосиска" в оч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и противники молча направились к выходу. Последним шел Генка. У выхода он обернулся и виновато разве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ной ноч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захлопнулась. Два раза повернули в замке ключ. Мы подождали, пока затихнут шаги на крыльце и возле столовой. И еще просто подождали, на всякий с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тихо сказал я, - лежите спокойно, а я пойду в разве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иски" и не догадывались, какую роковую ошибку они совершили, уложив нас в столовой. Дело в том, что я за свои прегрешения часто попадал на кухню и знал там все ходы и выходы. А столовые во всех лагерях похожи друг н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правился на кухню. В темноте грозно блестели котлы. Можно, конечно, устроить подкоп, но жалко времени. Тут должна быть маленькая дверца, ведущая во двор. Ага, вот она! Но какой здоровенный замок! Я ощупал пробой. Он, кажется, не крепко держится. Я сильно дернул, и пробой немного под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правился за ребя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а быстро оценил обстановку. Он схватился обеими руками за пробой, одной ногой уперся в стенку и... дернул изо всех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что мы успели подхватить Тольку, а то бы он грохнулся на пол с замком и пробоем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ть был открыт. Крадучись, мы обогнули столовую и доползли до мачты. Флаг охранял один часовой. Он клевал носом и похрапывал. Толька зажал ему рот, я срезал флаг и передал его Марику. Марик спрятал флаг под руб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овому Толька приказал молчать, пригрозив кулаком, и мы припустили со всех ног к спасительному забору. Пронзительный крик часового, который оповещал "сосисок" о беде, придал нам новые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когда перелезли через свой забор и очутились в своем лагере, мы поняли, что все же сумели взять реванш за по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мы нос к носу столкнулись с Капитолиной Петровной и Асколь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ы бродите по ночам? - строго спросила старшая вожатая. И, не дав нам оправдаться, решительно сказала: - Объявляю всем по выговору за то, что ушли из лагеря в ночное, неположенн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глотив безо всякого удовольствия выговор, я сказал Мар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 фл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флаг? - встрепенулась старшая вожа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онерлагеря "Ракета", - невозмутимо объяснил Марик, подавая Капитолине Петровне фл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ая вожатая восторженно оглядела флаг, а потом расцеловала каждого из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жим пионерлагерю "Лесная сказка"! - бодро грохнули мы и уставились на Аскольда, ожидая от него поздрав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жатый и не думал нас обнимать. Он хотел по-другому нас поздравить, но стеснялся, наверное, Капитолины Петр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тправились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ая дюжина превратилась в геройскую дюжину. Ведь благодаря нашей дерзкой ночной вылазке игра с "сосисками" была сведена к ничь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ходили, задрав носы к небе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не почему-то все время вспоминался Генка, который смотрел на меня виноватыми глазами, и я слышал его отчаянный крик: "Да ты что, с ума сошел - привязывать?!" Бывает же - прицепится что-то и мешает полностью насладиться побед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Четвертая серия моих снов</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на, - спрашиваю я, - а почему ты мне снишься на велосипеде, ведь ты сейчас обитаешь в лаг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отвечает Генка, - мне тоже снится, что ты едешь на велосипеде. И вы все, ребята, снитесь на велосипе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идим на обочине шоссе и беседуем. Поблескивая на солнце спицами, велосипеды лежат в кю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ще, чепуха получается, - рассуждаю я. - Вместо того, чтобы мчаться наперегонки с ветром, я похищаю флаг из лагеря, в котором живет мо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гадка природы, - объясняет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ой загадки нет, - горячится Семка. - Просто все очень не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огда уже эти сны прекратятся? -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 твердо обещает Семка. - Поеха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олго смотрю вслед моим друзьям, пока они не исчезают за поворот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ВЯТ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РАСПАХИВАЮТСЯ НАСТЕЖЬ ДВЕР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Аскольд шумно распахнул двери нашего домика, мы сразу поняли, что он пришел про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догадались об этом потому, что у Аскольда был счастливый вид, как будто завтра у него начиналась новая прекрасная жизнь. А ведь он всего лишь покидал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вайте здоровы, живите богато, - Аскольд торопливо жал нам руки своей сильной, мужской, боксерской лап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говорили "до свидания" и ни о чем не спрашивали вожатого. Один Юрка Трофименко не удержался и выпа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куда, Аскольд Васил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жатый поморщился и нехотя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икуда. Я остаюсь в лагере. Но буду физруком, а вожатым у вас больше не буду. Тяжело - сразу две должности. А потом скоро первенство города по боксу. Мне готовиться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 протянул Ю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кольд покосился на него, как будто хотел спросить, а что же тебе, парень, понятно, но ничего не сказал, а, отступив два шага к двери, помахал нам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сыпали вслед за бывшим вожатым во двор и глазели, как размашисто он шел, как ловко перемахнул через бум, преградивший ему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умал, что обязательно приду посмотреть первенство города и, конечно, буду болеть за Аскольда. И тут мне почему-то показалось, что наш бывший вожатый проиграет первенство. Ничего не поделаешь, но я уже не верил, что Аскольд - лучший боксер в нашем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ота, - воскликнул Толька, - живем без вожа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ликовали. Мы полдня провели на речке и вволю там накупались, а когда вернулись, никто не обругал за самовольство. Даже Капитолина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онечно, понимал, что мы заслуживаем всяческого почета и уважения за похищение флага. Но всему есть предел. И поведение Капитолины Петровны меня удивляло и настораживало. Она только улыбалась нам издалека и ничего не 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олдника, когда мы собрались в домике, чтобы обсудить программу вечернего времяпрепровождения, дверь отворилась и на пороге появился сияющий мальчишка с чемоданчиком в руках. Его физиономия, старательно обрызганная веснушками, словно тетрадь двоечника кляксами, излучала р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ребята, - воскликнул мальчишка с веснушками, - я из первого отряда к вам. Буду теперь в вашем отря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изнес это таким тоном, будто на веки вечные осчастливил нас своим прих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кровать свободна? - добродушно поинтересовался мальч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ашинально показал на свободную к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ы в отряд не записываем. Это Капитолина Петровна де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шка, улыбаясь,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питолина Петровна сказала, если вы не против, то и она не возра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крывая удивления, мы наблюдали за мальчишкой. Он засунул чемоданчик под кровать, а потом уселся на ней и попрыгал, испытывая, крепка ли панцирная се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ы, - обратился к мальчишке Васька Блохин, - а чего ты к нам за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чего? - искренне удивился тот. - Вы - лучший отряд в лагере. А я хочу быть в лучшем отря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о что! Мы гордо поглядели друг на дру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уж, оставайся, - снисходительно разрешил Т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 поблагодарил мальч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появился еще один новосел. Тоже с чемоданчиком. "Если вы не против, то Капитолина Петровна не возражает..." Он устроился на другой свободной койке. Потом третий, четвер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ребята, если так пойдет, - вмешался Толька, - наберем мы в лучший отряд всякой шантра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предлагаешь?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что. Мой батя работает начальником отдела кадров. Так у них на работу не попадешь, пока не заполнишь анкету и автобиографию не рас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понял Юрка. - Будем спрашивать у всех автобиограф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двери нашего домика снова распахнулись, и на пороге замерла Галка Новожилова. Но не потому, что струсила. Такая никогда не струсит. Она остановилась, чтобы получше разглядеть наш домик и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примите в свой отряд, - потребова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широко открыл глаза. Кто к нам просится в отряд? Сама Галка Новожи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в отряде настоящие мужчины, а не всякие там бантики-фантики, - громко сказал Т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акой настоящий мужчина? - пошла в атаку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тоящий мужчина - это такой человек, который никого не боится, - четко и ясно объяснил Т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го не боюсь, - не осталась в долгу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жат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жат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амы с пап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амы с пап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ватит вам пререкаться, - остановил спорящих Юрка. - Ты садись, Галя, и расскажи свою автобиограф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рка взял в руку карандаш и приготовился записывать каждое Галкино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алина Ивановна Новожилова, - начала Галка, - родилась в... ну, в общем, чуть больше десяти лет назад. В семье милиционе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 замычали ребята. А я еле сдерживал улыбку, потому что прекрасно знал, что у Галки папа - электромонтер, а мама - воспитательница в детском 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ми-милиционеров? - заикаясь от волнения, переспросил М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как ни в чем не бывало кивну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папа - милиционер? - задал Толька наводящи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апа, и мама, - не моргнув глазом, ответила Галка. И, поглядев на меня, спросила: - Я могу продолжать свою автобиограф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ребят мгновенно пропала охота ост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мне исполнилось семь лет, я пошла в первый класс, - рассказывала Галка. - А в этом году окончила шестой. Вот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вато, - скривился Толька. - А чем ты себя проявила в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явила? - Галка задумалась и тут же совершила ошибку: - Я окончила шестой класс на одни пяте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 обрадованно завопил Толька, как будто ему попалась на крючок рыбина, о которой он давно мечтал. - Ты нам не подходишь. Здесь, - он гордо обвел рукой нас, - нет ни одного отлич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осознала свою ошибку и начала выкруч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пятерки по предметам, а по поведению мне еле троечку натя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заинтересо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жды перед географией я залезла в шкаф и рычала весь урок, как лев. А мы в это время проходили Африку, и учительница Марья Ивановна думала, что так и надо. Это раз, - Галка загнула пал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одобрительно за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 ко мне домой явился пионерский патруль, - продолжала Галка, - чтобы перевоспитывать меня. Тогда я науськала на патруль нашу овчарку Розу. Ребята летели по лестнице кубарем, на ходу теряя гал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южина захохотала, а я чуть не поперхнулся. Потому что это я напугал пионерский патруль. Правда, не овчаркой, как сочинила Галка, а обыкновенной комнатной собачонкой Розой. И вела патруль, чтобы перевоспитывать меня, сама Галка. Сидит сейчас и, хитро на меня глядя, улыбается. Ладно, присваивайте себе мои подвиги, мне не жалко. Я по пять таких подвигов могу совершить за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ему, - сказал я, - у человека замечательная автобиограф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ая, - зашуме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ебя принимаем в наш отряд, - торжественно произнес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дись оказанным доверием, - добавил Т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мальчики, - расчувствовалась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 Юрка оторвался от бумаги, на которой он аккуратным почерком записывал все, что говорила Галка. Он снял очки, покрутил ими, как бы пытаясь поймать нужное слово. Но так ничего и не поймав, нацепил очки на нос и решитель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твои папа и мама тебя не воспиты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 некогда было, - вздохнула Галка. - Папа ловил взрослых преступников, а мама перевоспитывала малолет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 протянул Юрка, хотя по его очкам было видно, что ему ничего не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правду, не очень-то верилось, чтобы в семье милиционеров могла вырасти такая непослушная дочка. Что им стоило ее воспитать? Принесла, например, дневник с записью, что снова вертелась на уроке, мешала всему классу, а родители ей раз - и пятнадцать суток. После этого сразу будешь ниже травы и тише воды, не говоря уже о том, что никогда не забудешь поставить запятые перед "что" и "который". Я решил прийти Галке на выру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сказал я, - давайте день открытых дверей закроем до завтра и побежим на р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е предложение прошло на ура. Юрка прикрепил к двери нашего домика объявление: "Сегодня приема больше не будет". И разбухшая на пять человек веселая дюжина побежала на р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ороге Галка тихо спросила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обиделся, когда я сочи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капельки, - перебил я Галку. - Ври, сколько тебе захоч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а повеселей ответить этому Тольке, - объяснила Галка. - Не нравится он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тоже, - сказал я. - Слушай, а зачем ты вообще к нам в отряд пере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понимаешь? - переспросила Галка и морг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 пожал я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дураки эти мальчишки, - воскликнула Галка и побежала к ре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шки, может, и дураки, подумал я. Но что я не остолоп, так это неоднократно проверено. Чего же Галка перешла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ольше размышлять я был уже не в состоянии, потому что мы очутились на берегу речки. А когда я вижу воду, то забываю обо всем на све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ВСЕ ХОХОЧУТ, А Я ДУМАЮ</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первую ночь, когда мы остались без вожатого, все спали замечательно, и никакие сны нам не сн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обуждение наше было прекрасным. Мы все улыбались, предвкушая еще один день свободы без вожат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ягиваясь, мы не торопились вст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дети! Как вы с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скочили на растерянно заскрипевших кроватях и уставились в угол, откуда к нам прилетел ласков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абуретке расположилась Елена Владимировна, вожатая отряда малышей. И хоть она сидела, было видно, что Елена Владимировна очень высокая. С таким ростом только в баскетбол играть. И все у Елены Владимировны было длинное: и руки, и ноги. Только коротенький нос, словно ненужная запятая, делал ее очень симпатич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жатая сидела и хорошо нам улыбалась. Мы тоже стали ей улыбаться, недоумевая, как она очутилась здесь и что ей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сегодняшнего дня я буду у вас вожатой, - спокойно сказала Елена Владимировна. - Быстрее одевайтесь, и на зарядку! А я пойду будить своих малы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за новой вожатой затворилась дверь, ребята дружно за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ацаны, - ликовал Толька, - она будет делать все, что мы захо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будет плясать под нашу дудку, - смеялся М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хохотали, а я думал. Потому что вспомнил, как дня три назад после обеда случайно забрел в домик к малыш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ыши укладывались спать. "Укладывались" - это я сказал не подумав. Малыши попросту расклады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стриженный наголо, носился вокруг кровати, описывая правильные окружности. Он ни на секунду не закрывал рта, из которого вырывался крик на первую букву алфавита. Понятное дело, первоклассник, больше букв и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ой, с черной челочкой на лбу, прыгал на своей кровати, как на батуде. Он плюхался на спину, падал на живот, вскакивал на ноги, а потом повторял всю комбинацию сна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углу двое малышей затеяли метание подушек. И если мы, большие ребята, стремимся как можно посильнее ударить противника, то малыши делали наоборот. Один бросал подушку так, чтобы второй ее не смог поймать. В общем, они тренировались, как врат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балдело глядел на малышей, совершенно оглохнув от их крика и возни. И в это время в домик вошла Елена Владимировна. Ее все сразу увидели, но шума-гама не прекратили, а как будто повернули ручку громкости до пре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тя Лена, смотрите, как я прыгаю, - кричал тот, который пры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тя Лена, смотрите, как я бегаю, - кричал тот, который, наверное, в сотый раз, словно циркуль, описывал окру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о, - похвалила малышей вожатая, - а сейчас - пора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то бы вы думали? Эти бузотеры в одно мгновение легли в кровати, пожелав спокойной ночи себе и своей вожатой. А та обошла ребят, поправляя сбившиеся одеяла и отвечая на последние воп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гда Елена Владимировна направилась к выходу, все, закрыв глаза, добросовестно сопели. Я подумал - дудки они заснут. Только вожатая уйдет, сразу устроят новое предст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т пять я ходил вокруг да около домика малышей, а потом заглянул в окошко. Ребята честно с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ему, когда все хохотали, я думал. Куда нам до этих веселых дьяволят. Такого тарарама не переживет ни один вожатый. Аскольд бы от них давно с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лена Владимировна выдержала, и, наверное, не один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с такой вожатой нам будет не просто. Я не успел поделиться с ребятами своими мыслями, как Елена Владимировна влетела в наш домик. Мы лежали на кроватях и не думали подыматься. Нам было интересно узнать, а как на наше лежание посмотрит новая вожа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тихо произнесла Елена Владимировна, - а знаете, о чем я сейчас 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удто и не ожидая от нас ответа, новая вожатая продол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о том, что в эту минуту пробил себе дорогу крепкой шапкой и вылез из земли боровик. Огляделся по сторонам и стал расти-подрастать. И не догадывается царь грибов, что скоро к нему в гости явятся ребята из 9-го 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е издали ни звука. Такие сказочки рассчитаны на первокла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лена Владимировна невозмутимо продолжала осаду нашей, само собой, неприступной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ольны? - сделав вид, что испугалась, спросила новая вожатая. - Ах, я все поняла, вы не умеете оде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крыла двери нашего домика и громко поз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ти, идите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секунду нашу палату наводнили семилетние и восьмилетние карапузы. Я, который знал, что они из себя представляют, испуганно задро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ти, - ласково сказала Елена Владимировна, - помогите мальчикам одеться, они не ум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дав радостный вопль, малыши ринулись на нас. Этой атаки мы уже, конечно, не выдержали. Мы сдались, то есть торопливо оде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мыться и на линейку, - спокойно сказала Елена Владими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ая вожатая ни словом нас не упрекнула, и это нам сразу понравилось. Чтобы загладить впечатление от утренней сцены, вежливый Юрка спросил, когда мы пойдем в лес по грибы. Елена Владимировна ответила, что сразу после завтр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ще она сказала, чтобы мы не называли ее по имени-отчеству, а говорили просто "Алена". Потому что она сама еще в прошлом году училась в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ак вожатая, подум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 вожатая! - сказал я, когда мы вернулись из леса с полными кошелками гриб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Пятая серия моих снов</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издалека я замечаю ребят. Они катят с горки. Я выхожу на середину шоссе и подымаю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тормозят и спрыгивают на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у тебя рот до ушей? - спрашивает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отвечаю я и продолжаю улыб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удивленно смотрит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маешь, она - свой парень? - не отстает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яком случае, она не зануда, - резко отвеч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а почему бы вожатой не быть хорошим человеком? - приходит мне на помощь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фыркает Горох. - Она только прикидывается добренькой, а не успеешь ты и глазом моргнуть, тут же тебя и прогло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оображаю, как Алена меня проглатывает, и хмык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х кипят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ка, ты на краю проп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махиваюсь от Гороха и поворачиваюсь к Сем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мол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почесав нос, Семка неопределенно произн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все хорошо об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лнуйся, Сема! - успокаиваю я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ропись, Валера, - советует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седлают велосипеды и уезжают. Я с завистью смотрю им вслед и снова остаюсь од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ПЕРВ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СО МНОЙ РАЗГОВАРИВАЮТ МАМА И СЕМК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 родителей жить можно! Один день - прекрасно! Два - хорошо! Три - неплохо! А дальше - хуже, потому что становится грустно. И тогда с нетерпением ждешь, когда приедет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воскресенье, и вскоре произойдет огромное событие - мы встретимся с родите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 позавтракав, мы мчимся к лагерным воротам, за которыми шумят, волнуются и размахивают руками наши родители. Перед нами распахиваются ворота, и мы попадаем в объятия мам и пап. Начинаются поцелуи, расспросы, восклицания, вздохи, а потом мы - каждый со своими родителями - разбредаемся по л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и я немного замешкались, и оказалось, что все места под ближайшими соснами уже заняты. Нам пришлось проделать долгий путь, прежде чем мы нашли хорошую поля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ка мы шли, я наблюдал очень интересные карт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Юра Трофименко со своей мамой, невысокой женщиной в очках, чистят апельсины и мирно бесед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Тольке Прокопенко приехали и мама, и папа. В кителе без погон, папа сидит напротив Тольки, и они вовсю уплетают котлеты, которые им достает из сумки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ька Александров, не слушая, что ему рассказывает мама, вцепился крепкими зубами в жареную кур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вали все, кого я только не встречал по дороге. Как будто сто лет прожили на необитаемом острове и здорово проголо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 лишь Галка Новожилова ничего не ела, а, как всегда жестикулируя, увлеченно рассказывала о чем-то маме и папе. Но когда я подошел поближе, то увидел, что Галка размахивает руками, в которых были зажаты помидор и пирож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за ерунда, думал я. Как будто только для того и существуют родители, чтобы нас кор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моя мама не такая. Меня, правда, смущало, что мамина сумка, которую я тащил, необыкновенно тяжела. Ну, мало ли что могла привезти моя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мы вышли на большую поляну. На ней можно было хорошо отдохнуть и поговорить. Но вскоре я понял, что полянка для нас малов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сперва меня долго и озабоченно разглядывала, а потом, покачав головой, решительно принялась вытаскивать из огромной, как мешок, бело-голубой сумки всякие сверточки с вареньями и печенья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29075" cy="3190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029075" cy="3190875"/>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 испугался я и, наверное, побледнел, - мама, мы только что завтра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протестующе подняла руку с очередным сверт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что вы там завтракали, и потом прошло уже полчаса, и ты проголо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кинул взглядом полянку, вдоль и поперек уставленную едой и питьем, и подумал, что мама наверняка всю неделю готовилась к приезду в лагерь: бегала по магазинам, жарила, варила, пек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пропал аппетит? Может, ты заболел? - заволновалась мама, увидев, как я равнодушно поглядываю на ее пригото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Я прекрасно себя чувствую, - ответил я и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чего делать - придется есть. Но только я проглотил голубцы, как дело пошло на лад. Одно за другим кушанья исчезали в моей ненасытной утробе. Мама мне помогала и приговари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говорил, что сыт. Не хулиганишь тут? - строго спросила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когда я хулиганил? - обиде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случалось, - утешила меня мама. - По дому соскуч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как, - созна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вздохнула мама, - скоро конец смены. А вообще на тебя хорошо влияет коллек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ответил и продолжал ж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уть не забыла, - спохватилась мама. - Тебе Сема письма прислал. Вот, дер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жадно схватил конверты с нарисованной на них русалкой на камне и прочел круглые неторопливые Семкины буквы: "Коробухину Валерию, лично". Понюхал конверты, от них пахло чем-то очень приятным и соленым, наверное, морем. Читать письма пока не стал, оставил это удовольствие на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учаешь по ребятам? - спросила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Ты знаешь, мам, в соседнем лагере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 ответила мама. - Я тебе не говорила, чтобы вы опять ерунду какую-нибудь не зате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нка меня от смерти спас, - похвалил я друга. - А ты говоришь - ерунду зате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смерти? - ойкнула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ял, что пересолил, и поспешил вернуть маму к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волнуйся, ерунда здесь у нас одна получ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едешь ты меня до инфаркта, - пригорюнилась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 пообещал я ей. - Ты еще моих детей в лагерь возить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рокинув голову, мама за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зеленая полянка опустела, и на ней остались торт и трехлитровая банка компота. Если вы ни разу не пробовали мамины торты, вы ничего в жизни светлого и радостного не видели. Я посмотрел на торт и компот жадными глазами, но сил у меня уж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спокойно сказала мама. - Возьмешь с собой, съешь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у лагерных ворот столпотворение: шум, гам, крики, объятия, поцелуи, восклицания и длинные наставления. И вот с тортом и компотом я возвращаюсь в свой домик. Водружаю все это на тумбочку, усаживаюсь на кровать и торопливо достаю из кармана Семкины письма. Смотрю на почтовые штемпели, чтобы читать по порядку. Разрываю первый конверт и одним духом прочитываю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е письмо моего друга было обидно кратк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i/>
          <w:iCs/>
        </w:rPr>
        <w:t>"Валера, здравствуй! Солнце жжет нестерпимо, и от него некуда спрятаться. Из моря не вылажу. Это единственное спасение</w:t>
      </w:r>
      <w:r>
        <w:rPr>
          <w:rFonts w:eastAsia="Times New Roman" w:cs="Times New Roman" w:ascii="Times New Roman" w:hAnsi="Times New Roman"/>
          <w:i/>
          <w:iCs/>
        </w:rPr>
        <w:t>.</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меня сползло две шкуры.</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ты? Привет ребятам.</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Твой друг Семен.</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Южный берег Черного мор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е письмо было чуть подлиннее и чуть погрустне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алера! Лежу на пляже, сдавленный потными и жаркими телами. Мама разрешает купаться два раза в день. Говорит, что я очень похудел.</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здили в Ялту, смотрели домик Чехова. Помнишь, он "Каштанку" написал? Очень интересно.</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з тебя и ребят скучно. На пляже одни малые сопливые.</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ползло еще три шкуры.</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репко жму тебе руку.</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Твой самый верный друг</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С.Паперн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жде чем разорвать третий конверт и прочесть последнее Семкино письмо, я подумал, сколько же у моего друга шкур? Ведь ни один взрослый не вынесет того, что выдержал Семка - пять шкур с него сползло. А ему хоть бы х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ретьем письме было вот ч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алера, сегодня убил из подводного ружья рыбину. В воде она казалась огромной-преогромной, а когда вытянул, уменьшилась в пять раз.</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с папой тайком от мамы, пока она спит после обеда, бегаем купаться и охотимся на рыб.</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юда бы тебя, Генку и Гороха! Было бы здорово!</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ползло еще две шкуры. Наверное, последние.</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Будь здоров. Скоро встретимся.</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Семк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олго лежал с письмами в руках и глупо улыба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ВТОР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ТАЙНОЕ СТАНОВИТСЯ ЯВНЫМ</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шнуровал кеды и выбежал из нашего домика. Я торопился на волейбольную площадку, откуда долетали звонкие удары по мячу и восторженные крики болельщ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суждено было мне в тот вечер поиграть в волейбол. Сделав несколько шагов, я остановился. Под сосной сидел и читал толстую книжку Юра Трофим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сторожно присел рядом с Юркой. Не отрываясь от книжки,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побросаем мячик, - робко предлож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льзя, - вздохнул Ю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оль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больной, - ответил Юрка, - у меня переэкзамен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невесело целое лето над книгами корпеть, - пожалел я пар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 Юрка улыбнулся. - Я очень люблю читать. Ты знаешь, сколько книг я прочел? - Юрка задумался, чтобы не соврать. - Целый шкаф дома и половину школьной библиот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рка взъерошил волосы. У него была странная прическа, но Юрка ею очень гордился. "Как у Эрнеста Хемингуэя", - говор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моему, у него вовсе не было прически. Просто волосы росли, как хотели, а на макушке одна прядь торчала, словно громоотвод. Но громы и молнии ей не удалось отвести от бедной Юркиной головы. Схлопотал парень переэкзамен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 Юрка мне доверительно улыбнулся, - я нарочно получил переэкзамен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так? - удиви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росто, - ответил Юрка. - Моя бабушка сердилась, что я много читаю и порчу зрение. "Такой маленький, а уже в очках", - сказала однажды бабушка, отобрала у меня все книги и оставила одни учебники. Бабушка мечтала о том времени, когда настанут каникулы и можно будет мне запретить читать и учебники. Без книги я не могу прожить и дня. И вот что я придумал. Вызывают меня на уроке по литературе, а я говорю, что в голову придет, и веселю класс. Учительница поставила мне в четверти двойку и дала работу на лето. Теперь могу все время 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же бабушка? - спросила Алена. Она подсела к нам и внимательно слушала Юркин расс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бушка раскаялась, - засмеялся Юрка. - Она сказала: "Ради бога, мучай сколько хочешь свои милые глазки, только учись, как раньше, на пятерки". Вы знаете, что у меня в чемодане? Одни кн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Юрки был самый большой чемодан в нашем отряде. И вот, оказывается, что в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воскликнула Алена, - завтра с утра пойдем в л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тону, каким вожатая произнесла эти слова, я догадался: Алена что-то за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жарких дней сделали свое дело. Грибы исчезли. И поэтому веселая дюжина, разросшаяся до восемнадцати человек, побродив утром по лесу, остановилась на привал. Место мы выбрали интересное. Большая поляна была усеяна пнями, словно грибами. На них, на пнях, конечно, мы и усе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на поставила на землю пухлый саквояж, который все утро таскала, и спросила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скоро лето кончится, а там в школу. Хочется в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и закри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ие закри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тому общий ответ получ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 искренне удивилась Алена. - Я только в прошлом году окончила школу, но меня снова туда тянет. Поэтому я и поступила в педагогиче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тоже очень хочется в школу, - вскочила Галка Новожилова. - Я так соскучилась по однокласс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нятно, чего Галке скучать по одноклассникам, когда лучший ученик нашего класса находится с ней в одном лагере и даже в одном отряде. Я говорю 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сказала Алена, - поднимите руки, у кого есть переэкзамен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ахнул, когда увидел поднятые руки. Их было четыре - Тольки, Марика, Юрки и Васи Блох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лучше - остаться на второй год или получить работу на лето? Лучше остаться на второй год. Конечно, обидно еще раз учить то же самое. А разве не обидно золотые летние денечки тратить на уроки? Я на таких несчастных ребят смотреть не могу. Мне их до слез жа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казывается, что веселая дюжина совсем не веселая. Она с переэкзаменов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а и Юрик, - попросила нас Алена, - насобирайте хвороста, разожжем ко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огадался о замысле вожа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ылает костер, хочется поговорить откровенно, вспомнить, что было веселого и не очень веселого в тв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ам перескажу своими словами то, что говорили ребята у костра. Почему своими? А потому, что чужими словами просто не умею рассказ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о Марике Кривошее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одной школе Марик был абсолютным чемпионом по трем видам спорта - бегу на длинные дистанции, прыжкам в высоту и... двой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 рекордах Марика гремела по всей школе. Его физиономия неизменно украшала две самые популярные стенгазеты, которые вывешивались в одном корид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вятке" - органе юных спортсменов - Марик весело улыбался на большой фотографии. Под снимком было написано "М.Кривошеев после рекордного пры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противоположной стене коридора в "Кляксе" висела карикатура на Марика. Обвешанный двойками, сгибаясь под их тяжестью, он еле-еле передвигал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арик проходил по коридору, сами понимаете, в какую сторону он гля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в ту, где висела "Девя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к назубок знал одно, что в мае, этом солнечном месяце весенних кроссов и выставления годовых оценок, ему нужно не подкачать и выиграть первенство города. Что он и делал каждый год. И тогда ему прощались все двойки. Что ни говорите, спортивная гордость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этом году Марику не повезло. Первенство города он выиграл, и все учителя простили ему двойки. Все, кроме Нины Николаевны, "англичанки". Никакие уговоры и разговоры на нее не действовали. Нина Николаевна твердо стояла на с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Кривошеев будет выступать на Олимпийских играх? Его же туда не пустят без знания иностранных языков. И когда я требую, чтобы он овладел английским, я желаю ему только доб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к прекрасно понимал, что ему желают только добра. Но также прекрасно понимал, что работа на лето ему обеспеч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олучи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ьке Блохину не везло в другом. Он обожал пофантазировать. И поэтому страшно любил писать сочинения и изложения. Там он мог придумать все, что хотел. Но подводили Ваську запятые, двоеточия и тире. Ставил он их где попало, иногда угадывал, а чаще -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ителя охотно читали всему классу Васькины сочинения, а потом, тяжело вздохнув, принимались за арифметику. "Пятерка плюс единица будет шесть. Разделить на два, получится три". Но в журнал ставили почему-то дво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а Прокопенко страдал от своей плохой памяти. Был он удивительно забывчив. Учитель вызывал его прочитать по тетрадке решение задачи. Толька с шумом вскакивал и начинал лихорадочные поиски тетради. Учитель терпеливо ждал. Толька искал тетрадь в своем и соседа портфелях, в парте, под партой, в карманах брюк, куртки и пальто. Добросовестные поиски не приводили ни к чему. Толька огорченно разводи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е, я забыл тетрадку дома, но ответ у меня сошелся с задач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а? - переспрашивал учитель, делая вид, что не расслышал последней Толькиной фразы. - Ну что ж, сбегай домой. Мы подож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 смысл бежать домой, когда тетрадка преспокойно лежит в портфеле. Но в ней, разумеется, не было решения зада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влялся Толька обычно к концу урока и рассказывал, что квартира закрыта и он поэтому не мог попасть домой, а там, конечно, тетрадка лежит, и задачка решена, и ответ сош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 говорил учитель, - вот тебе условие задачи, иди к доске и реш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Толька до конца осознавал, как это ужасно иметь плохую память. Под веселый хохот ребят он стучал мелом по доске, писал какие-то удивительные числа, стирал, пу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акие истории мы услышали у костра и готовы были слушать еще, и уже очередной оратор откашливался, чтобы произнести речь, но Алена хлопнула по раздутому саквояжу и воскликну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Все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крыла саквояж и стала вытаскивать из него хорошо нам знакомые задачники и учеб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инаем повторять пройденное, - объявила Алена. - Заниматься будем по часу в день. Вместо парт будете сидеть на пеньках. - Галя, раздай ребятам тетрадки и карандаши. Начнем 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ая дюжина зароптала. Толька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первого сентября никто не имеет права сажать нас за па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вскочили, зашумели. И тут Алена обратилась ко мне:</w:t>
      </w:r>
    </w:p>
    <w:p>
      <w:pPr>
        <w:pStyle w:val="PlainText"/>
        <w:ind w:firstLine="720"/>
        <w:jc w:val="both"/>
        <w:rPr/>
      </w:pPr>
      <w:r>
        <w:rPr>
          <w:rFonts w:eastAsia="Times New Roman Cyr" w:cs="Times New Roman Cyr" w:ascii="Times New Roman Cyr" w:hAnsi="Times New Roman Cyr"/>
        </w:rPr>
        <w:t>- Валера, как ты считаешь, что мы должны сейчас дела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исторический мо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затихли и уставились на меня. Веселая дюжина ждала от Валерия Коробухина решения. Как я скажу, так и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хотел уже ответить, что никакие уроки нам не нужны, но Алена с улыбкой глядела на меня, и мой язык сказал совсем не то, что хотел сказат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должны повторять пройд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же спохватился. Что я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ело было сделано. Ребята со вздохом уселись на пенечк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Шестая серия моих снов</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бегаю к шоссе и еще издали вижу, что мои друзья стоят и жду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а у них хмурые, смотрят ребята на меня косо, и я ни с того ни с сего начинаю чувствовать себя винова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а и показала когти, - мрачно произносит Горох. - А ты до чего докатился, а ведь был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ие "когти", - говорит Семка. - Надо присмотреться к Ал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взрывается тихий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ена говорила правильно, потому что двойки получать стыдно, и вообще стыдно быть дур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то прокричал Генка Кольке Гороху, и Колька, у которого на одну беду семь ответов, молчит как ры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а когда мы снова все вместе отправимся в путеше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всегда, Семка находит самые нужные слова, чтобы нас поми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а моих друзей светлеют. А и вправду - ког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ТРЕТЬ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ДЕЙСТВУЮТ ЛЕШИ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под бодрый грохот барабана мы направлялись в лес. Обычно нас провожал весь лагерь. Ленька Александров и его ребята посмеивались: "Усмирили веселую дюжину". А Капитолина Петровна счастливо улыбалась. Наконец-то веселая дюжина попала в надежные руки, наверное, думала она. И, вообще, какая это дюжина, когда нас уже восемнадцать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веселая дюжина превратилась в ангелочков, разве что без крылышек. Мы безропотно рассаживались на пеньках, открывали тетради и учебники. И вовсю шли самые настоящие уроки. Учителей у нас было сразу шестеро - Алена, Галка, веснушчатый Олег и трое ребят, которые вслед за ним перешли в наш от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теперь я разгадал тайный план Капитолины Петровны. После того как веселая дюжина превратилась в геройскую, а именно после похищения неприятельского флага, к нам захотели перейти из других отрядов многие ребята. Все они жаждали быть героями. Но Капитолина Петровна послала к нам самых лучших, проверенных... Ну, чтобы они взяли над нами шефство, так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алка, наверное, сама захотела перейти к нам, хотя и продолжала жить в домике своего отряда. А с веселой дюжиной она делила хлеб-соль, то есть ходила в столовую, а также радости и беды, то есть целый день была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и чего или кого тогда Галка к нам перешла? Может, из-за меня? А почему бы и нет? Чудеса хоть и редко, но случ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вдохновить веселую дюжину, Алена рассказывала, как во время войны дети партизан учились в лесных школах. Иногда в середине урока прилетал фашистский самолет и начинал бомбить партизанский лагерь. Ребята прятались в укрытие, а когда бомбардировщик улетал, урок продолж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глядел на небо, не покажется ли в голубом просторе самолет. Мы бы с удовольствием укрылись в зарослях малины, которые тянулись неподалеку от нашей поля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менка! - громко объявила Алена. - Далеко не расхо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скочили и бросились, конечно, к зарослям малины. Увертываясь друг от друга, мы неслись, не разбирая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лись удивл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чутились в березовой роще. Березы росли не рядышком, а в отдалении одна от другой. Наверное, для того, чтобы каждую можно было хорошенько рассмот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пасмурно, а в роще - светлынь. Березки сияют, как лампы дневного света. Нас охватила непонятная радость. Тихие и смирные, мы переходили от березки к березке. Словно мы были не в лесу, а в муз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пускались с холмов в низинки, каждый раз ожидая, что появятся наши заросли малинника. Но березовая роща и не думала оканч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догадался, что мы пошли не в ту сторону, но мне совсем не хотелось покидать удивительную ро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мы, кажется, заблудились, - спохватился Ю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начит - заблудились? - возмутился Т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росто, - ответил я. - И нет никакой надежды, что мы выберемся отсюда до зи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мы жрать будем? - хмуро поинтересовался Т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и поголодать, - загорелся Васька. - Есть будем все, что растет в л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поддержал его Марик. - Мы будем робинзо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а Марика всем пришлись по душе. Даже Толька немного приободрился. Все-таки, что ни говори, а робинзоном быть при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же мы робинзоны, - усмехнулся Юрка, - нас слишком много. Мы самые обыкновенные ле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ая дюжина расхохоталась. Лешие так ле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прочим, заблудилась только веселая дюжина. А все, кто пришел к нам в день открытых дверей, остались с Ал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разве мы заблудились? Если бы мы очень захотели поискать дорогу назад, мы бы ее нашли. Но мы не очень хотели. Значит, мы не заблудились, а просто уд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арался не думать об Алене. Она уже беспокоится о нас и, наверное, начала по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мы набрели на заросли малины и полакомились спелыми яго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вышли к речке. На ее берегу сделали привал и купались в теплой воде до самого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тало темнеть, пошли искать место для ночлега. Мы поднялись на горушку и увидели зеленый домик с маленькими окошками, который стоял на колесах. Ну, точно, как избушка на курьих нож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домика пылал костер. Вокруг костра сидели люди. Мы несмело подошли поближе, сказали "здравств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ристы? - спросил седой дедушка. Он снял очки (под ними оказались другие) и внимательно посмотрел на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туристы, - охотно согласился я и подсел к костру. За мной 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мы молча разглядывали дедушку, который попыхивал папироской, бабушку, которая помешивала в кастрюле какую-то еду, и их, наверное, внука и двух внучек, которые с неменьшим любопытством глазели на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ваши рюкзаки? - поинтересовался дед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ось сознаться, кто мы и что с нами произ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сь голодные? - всплеснула руками бабушка. - Погодите чуток, уха довар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чонки хихикнули, а мальчишка серьез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вас компас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у, - ответил Ю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вы без компаса живете? - удивился мальчишка и показал нам свой комп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уважением посмотрели на мальчишку и его комп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мы жадно хлебали из мисок вкуснейшую уху, а я про себя подумал, что в следующий раз надо будет заблудиться с удо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леко ли до нашего лагеря? - спросил Толька, когда мы насы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о Ракитного, значит? Да рукой подать! Километра три до шоссе, а там на автобусе четыре остановки, - объяснил дед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завтра снимаемся с якоря, - похвалился мальч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ром придет машина, и мы поедем на Нарочь, - подала голос одна из девч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лето, смотришь, и всю республику исколесим, - рассмеялся дед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 вы ночевать думаете? - поинтересовалась бабушка. - У нас в домике, сами понимаете, т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им домик? - воскликнул дедушка. - На берегу стога ви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ли, - хором ответили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пать в сене - это же благодать, - мечтательно протянул дед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благодарили за угощение и стали прощаться. Бабушка вручила мне большой сверток с е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мы забрались в стог, как сразу же заснули.</w:t>
      </w:r>
    </w:p>
    <w:p>
      <w:pPr>
        <w:pStyle w:val="PlainText"/>
        <w:ind w:firstLine="720"/>
        <w:jc w:val="both"/>
        <w:rPr/>
      </w:pPr>
      <w:r>
        <w:rPr>
          <w:rFonts w:eastAsia="Times New Roman Cyr" w:cs="Times New Roman Cyr" w:ascii="Times New Roman Cyr" w:hAnsi="Times New Roman Cyr"/>
        </w:rPr>
        <w:t>Утром меня растолкал Марик</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ка, исчез Т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он на речку пошел?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ечке Тольки не оказалось. Я понял, что он сбежал. Боясь нагоняя от Капитолины Петровны, он решил явиться с пови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обратился я к проснувшейся веселой дюжине, - скоро за нами приедут. Поэтому не будем терять даром драгоценно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искупались, съели все, что нам дала хлебосольная бабушка, и отправились на горку, где стоял зеленый домик на коле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го уж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ехали, - с завистью протянул М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что здесь написано, - крикнул Ю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дбежали к нему и увидели выложенную из шишек надпись: "Счастливого пути". Наверное, мальчишка и девчонки постар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едут по дороге, - вздохнул Ва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лагерь такой был, на колесах! - воскликнул я. - Сегодня тут пожили, а завтра уже на Нарочи. Сколько бы можно было посмотреть интересного и необыкнов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ужно завыла машина, беря крутой подъем. Через минуту лагерный грузовик, петляя между сосен, приблизился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е успела машина остановиться, как из кабины выскочила Капитолина Петровна. Заглядывая каждому в лицо, она пересчитала нас, а потом, облегченно вздохнув,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в машину. Поговорим в лаг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кузова махала нам рукой А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увидел ее побледневшее лицо, сразу понял, как Алена переживала из-за нас, может, даже ночь не с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раньше я разглядел в кабине Тольку, который упорно старался не замечать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питолина Петровна, - сказал я, - пусть Трофименко в кабину сядет, он с утра каш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рка упирался и отговаривался, но Капитолина Петровна посадила его в кабину. А Толька вынужден был перебраться в ку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ина тронулась в путь. Пока мы не выбрались на шоссе, грузовик не раз хорошо подпрыгивал на ухабах. И почему-то всякий раз мы летели прямо на Тольку. Получалась куча мала, а в самом низу ее терпеливо страдал Т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жили-были, робинзоны? - спросила А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робинзоны, а лешие, - объяснил Ва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правду, лешие, - улыбнулась Алена. - Вы не можете себе представить, как мне хочется надрать вам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можем представить? - ответил я. - Представляем, но нам не хоч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 силах сдержаться, Алена рассмеялась. Ребята тоже захох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меялся вместе со всеми. Мне было очень весело оттого, что я вижу Але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ЧЕТВЕР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МЫ ИСПРАВЛЯЕМ СВОИ НЕДОСТАТК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ор с лешими занял всего три минуты. Капитолина Петровна свою краткую речь о делах нашего отряда окончила странно:</w:t>
      </w:r>
    </w:p>
    <w:p>
      <w:pPr>
        <w:pStyle w:val="PlainText"/>
        <w:ind w:firstLine="720"/>
        <w:jc w:val="both"/>
        <w:rPr/>
      </w:pPr>
      <w:r>
        <w:rPr>
          <w:rFonts w:eastAsia="Times New Roman Cyr" w:cs="Times New Roman Cyr" w:ascii="Times New Roman Cyr" w:hAnsi="Times New Roman Cyr"/>
        </w:rPr>
        <w:t>- Девятый отряд распустить и присоединить его к первому отряд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м даже не дали открыть рта, а заставили собрать свои вещички и переселиться в дом первого 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председателя совета отряда я превратился в обыкновенного пионера. Переживал ли я? Очень. Для меня даже померкло рыжее, как моя голова, солнце. Правда, оно померкло и для других ребят. Зарядил дождь, он лил как из ведра, словно кто-то на небе забыл закрутить к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идет дождь, мы сидим в палатах. Когда мы ходим или бегаем, дождь тихо сидит в облаках. Это дважды два лагерн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новом домике мне не сиделось, и поэтому, надев плащ, я побрел в дальний угол лагеря. Там, у самого забора, уселся под лохматой сосной на какую-то корягу и принялся размыш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есно, а откуда Капитолина Петровна знает о подмене термометра? Наверное, Ленька ей наябедничал. И вот теперь он мой председатель совета отряда. Невеселые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в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нял голову. Передо мной стояла и улыбалась Галка. Дождь барабанил по ее пла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ходи, места хватит!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уселась рядом со мной на коряг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Ты чего такой грустный?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я должен быть все время веселый? - рассерди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овсем не должен... - растерялась Галка и, чтобы переменить тему разговора, сообщила: - Сегодня после обеда дисп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 зевнул я, - в общем, болтов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мы будем спорить на тему: "Если у тебя есть недостатки, исправь их". И ты знаешь, что мне пришло в голову? Давай дадим бой Лен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чуть не подпрыгнул на коря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Галка, замечательно при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зарделась от моей похвалы и тихо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ты перестал писать мне за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нимаешь, - завертелся я на мокрой коряге, как на горячей сковородке, - нет времени, бумаги нет, карандашей нет... И потом, зачем писать записки, мы же в одном лаг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школе мы тоже учились вместе, но ты все равно каждый день писал мне, - вздохну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чего все запутывается у меня в жизни, подумал я. Может, диспут поможет мне разоб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прыгивая через мутные лужи, по которым лупил дождь, мы добежали до столовой, где за столом восседали Капитолина Петровна и Ленька Александров, а на скамейках разместились все, кто захотел участвовать в диспу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Ленька вооружился колокольчиком, он почувствовал себя очень уверенно. Это можно было прочитать на его довольной физионо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тише! - Ленька тряхнул колокольчик, и тот зазвенел. - Начинаем дисп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хмыкнул. Интересно, кто первый начнет каяться в своих недостат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й вышла к столу Зина, с которой я не очень удачно учился рис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много недостатков, - забормотала она. - Я завидую знаменитым художникам. Я хочу рисовать, как они. Нет, неправда, я хочу рисовать лучше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не недостаток, - заметила Капитолина Петровна, - это даже хорошо, что ты стремишься к лучш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Зиной каялся долговязый парень с большой лиловой шишкой на л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оюсь ходить ночью по лагерю, - стесняясь, сказал парень. - Но я борюсь со своим недостатком. Я закрываю глаза и смело 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захохотали. Вот откуда у него лиловая, как слива, ш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пину парню, который прикрывая шишку, отправился на свое место, Ленька Александров снисходительно 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закалять волю, - и повернулся к нам: - Ребята, а почему помалкивает бывшая так называемая веселая дюжина? По-моему, у них недостатков даже слишком много. Мы ждем от них искреннего осуждения своих проступков. Кто хочет вы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ты не выступишь? - крикну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у, - отрезал Ленька. - Веселая дюжина! Мы ж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убы не заговаривай, - весело перебил я его. - У тебя, может, недостатков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зло ответил Л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хочешь, я назову твои недостатки? - улыбну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зови, - неуверенно промычал Ленька и поблед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ябеда, - четко и громко сказал я. - И еще тр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 закричала Галка и другие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олина Петровна поспешила меня одер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ы лучше, Коробухин, о своих недостатках рассказал. Или у тебя их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воих, расскажи о своих, - оживился и Л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т? У меня есть недостатки, - рассуждал я, выбираясь из последнего ряда к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мы тебя слушаем, - поторопила меня Капитолина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всего один недостаток, - так я начал каяться, - но зато большой. Вернее, длинный. Это мой яз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вот, - улыбнулась старшая вожа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продолжал я, - если бы я, когда нужно, поддакивал или нашептывал на ушко, то жил бы припеваючи, как некотор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разительно посмотрел на Леньку. Он стал белым как стена. Ничего, кроме очков, нельзя было увидеть на его 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олина Петровна задумчиво крутила в руках каранд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бещаю, - торжественно произнес я, - что никогда не исправлю свой недост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жаемый смехом, я прошел на свое место. Капитолина Петровна встала и тряхнула колокольч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посмотрите, - сказала она, - погода исправила свой недостаток. На дворе - солнышко. Поэтому мы заканчиваем наш диспут. Согл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ласны, - зашумели ребята и выбежали из столов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ПЯ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Я РАССКАЗЫВАЮ СКАЗКУ</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мне шли, заливаясь от хохота и чуть ли не обнявшись, Толька и Ленька Александров. Увидели меня, перестали хохотать и с ехидными улыбочками прошествовали м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а-а! Если Толька спелся с Ленькой Александровым, это неспроста. Они явно что-то затевают против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 где! - услыхал я радостное восклицание Ю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тебя всюду ищем, - сказал М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встали по обе стороны от меня. Я серьезно поглядел им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меете держать язык за з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молча прижали руки к груди. Все ясно - ум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рассказал им о своих подозр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рка задумчиво протер 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знать, что они зате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не спускать с них глаз, - воскликнул Марик, который не терял времени даром. Он делал гимнастическое упражнение "пистолетик". - Установим за ними круглосуточное наблю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 подхватил идею Марика Юрка. - С утра я наблюдаю за ними, после обеда - Марик, вечером - Валерка, а ночью - Васька. На следующие сутки будут вести наблюдение другие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ой союз мы скрепили крепкими мужскими рукопожатиями и побежали в столовую. За ужином ничего страшного не произошло. Мои враги не хотели себе портить аппе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тбоя мы укладывались спать, но спать обычно не хотелось. Сна не было ни в одном глазу. Вожатые и воспитатели разводили руками: "Почему и отчего?" Им было непонятно. Мы, мол, целый день гоняем, как угорелые, не останавливаясь ни на секунду. А потому должны спать, как суслики, тушканчики и прочие грызу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ы, честное слово, ни капельки не уставали. И потом, мы собрались вместе, лежим в одном домике, никто нам не мешает, и можно наконец вволю наговор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из ребят стремился рассказать интересную историю, которую он слыхал или вычитал в книге. Чаще других в нашем домике рассказывал Юрка. Он, наверное, прочитал за свою жизнь все книги, какие были на свете и в лагерной библиот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приходило вдохновение и ко мне. Вы сами понимаете, я не пересказывал то, что было в книгах, а сочинял новые истории. Сегодня, когда мы впервые ночевали в доме Ленькиного отряда, я решил, что пришла моя очер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крикнул я, - хотите, я вам расскажу сказ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белого бычка? - Это, конечно, Толька вы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ял, что он сегодня будет мне здорово мешать. Ладно. Переж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екотором царстве, в некотором государстве жил-был царь, - начал я, и шум постепенно улегся вместе с ребятами на кроватях. - И было у царя дв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умный, а другой - дурак? - перебил меня Л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му царю крупно не повезло, у него было два сына, и оба дур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зашикали на Леньку и Тольку, и те перестали прерывать течение моих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ские сыновья, - продолжал я, - были дурни что надо. Один был страшно гордый. Приказал, чтобы все, кого он повстречает на пути, бухались ему в ножки и непременно называли - государь ты наш батю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ой дурак еще похлеще был. Как кто ему не угодит, слово поперек молвит, сразу бежит к папаше и ябедничает. И царь-папаша казнил того, неугодного, а дурак радовался и хлопал в лад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слушали вовсю, они уже догадались, что сказка не простая. Толька и Ленька тоже не подавали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ами понимаете, что никто в том царстве-государстве не любил дураков. Все их люто ненавидели. Дураков и в сказках не любят. Всеобщим любимцем у людей был один добрый молодец. Косая сажень в плечах, он одной рукой выжимал десять раз пудовую гирю. Добра молодца любили за то, что он заступался за бедных и за девчонок, смело бился с дураками и врагами, а еще за то, что песни пел веселые и всякие забавные истории рассказывал. Люди, слушая его, животики надрывали и на время забывали о своих бедах и двой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этого добра молодца и задумали дураки погубить, потому что он не кланялся им в ножки, а иногда давал и по мор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раки наябедничали своему папаше. А папаша-царь только мигнул и ногой топнул, как стражники схватили добра молодца и заточили в тюрьму. Тюрьма была на скале высокой, а решетки такие, что не перепилишь, тут автоген нужен. А какая в то время техника была? Конь вместо тра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у молодцу сказали, что завтра, едва луч солнца коснется решеток тюрьмы, ему отрубят голову. Добрый молодец обхватил покрепче свою голову, пока она еще была на плечах, и закручи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 некоторое время замолк, чтобы дать своим слушателям подумать, и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е знал добрый молодец, что в царстве-государстве поднялся за него народ. Вели восставших друзья добра моло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 ученый, который прочитал все книги на свете и знал много стихов на память, а другой - самый сильный, самый ловкий и самый смелый во всем государ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вался народ в тюрьму и освободил добра молодца. А потом восставшие пошли во дворец и дали пинка царю и его сыновьям. Те долго летели кубарем с горы вниз, пока не очутились в болоте и не превратились в жаб. Они там и до сих пор квак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ц сказки был встречен веселым смехом, а Марик решительно вскочил на кровати, и ее пружины грозно заскрип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те, вы, Толька и Ленька! Если вы тронете Валерку, получите от нас от всех. По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его собирается трогать? - невразумительно пробормотал Л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нял? - грозно повторил М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 неохотно промямлил Л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 спросил Марик у Тол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понял, - заюлил тот. - Ты не беспокойся, М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йте только! - зашумели ребята из нашего нового 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подумал, что зря волновался. С такими ребятами я никогда и нигде не пропа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ШЕС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КОТОРОЙ ТОЛЬКО ОДНИ МЫСЛИ,</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И ПОЭТОМУ УВАЖАЕМЫЕ ЧИТАТЕЛИ</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МЕЛО ЕЕ МОГУТ ПРОПУСТИТЬ</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кочил и долго не мог понять, что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снулся внезапно, как будто кто-то меня стукнул по плечу или как будто кто-то прокричал мне в самое ухо: "Эй ты, вст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кочил с постели и долго вертел головой, соображая, а что это такое происходит и где я. Наконец до меня дошло, что я лежу (вернее, лежал, а сейчас сижу) на койке в пионерском лагере "Лесная сказка" и что сейчас ночь и тьма кромешная и самое время дрыхнуть без задних ног, как это умело делают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нимая, что со мной стряслось, я стал укладываться спать, но тут меня снова как будто стукнуло, а потом тряхануло как следует, а потом еще раз стукнуло, и так несколько раз. Что за шуточки? Может, землетряс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конец я вс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 мой день рождения. Мне стукнуло 13 лет. Ну и число! Может, оттого мне все время не везет в этом году? Ну, конечно. Отчего ж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нова лег, но сон от меня удрал, и я не пытался его ловить. Сейчас самое время было поразмышлять о прожит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ни говорите, а 13 лет - это не так уж мало. Если быть честным, это очень много. Пройдет еще тринадцать лет, потом еще тринадцать, еще и еще, а потом - все. Да ну, лучше спать, чем про такое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заснуть никак не удавалось. Конечно, все мои беды в этом году оттого, что это был тринадцатый год моей жизни. А с сегодняшнего утра, когда начнется четырнадцатый год, все пойдет по-другому. Шиворот-навыворот. Нет, шиворот-навыворот тоже не стоит. У меня и так все шиворот-навы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лотые слова - надо начинать новую жизнь! Ого! Уже 13 лет! Надо становиться серьезным и спокойным, слушаться маму, учителей, вожатых... В общем, надо идти на пен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росил ломать голову над всякой ерундой и засн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Седьмая серия моих снов</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бегаю на шоссе. Гляжу налево - нет ребят. Гляжу направо - шоссе пусто. Неужели что-нибудь стряслось и ребята задержались в пути? Может, велосипед у кого испортился? И сейчас Генка чинит его, как когда-то (давным-давно!)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аживаюсь на обочину и жду своих дру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а, что ты здесь 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комый голос заставляет меня обернуться. Алена топает по шоссе прямо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 как она попала в мой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у своих друзей, - отвеч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приедут тебя навестить? - спрашивает Алена и садится рядом со мной на обоч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почти каждый день меня навещают, -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я их ни разу не видела? - удивляется А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у. Ведь я не могу ей объяснить, что друзья являются ко мне только во сне и что Алена сейчас сама мне сн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день конец смены, - вздыхает Алена. - Жалко расставаться. Вы уедете, а я оста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ие приедут, - утешаю я вожат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е не приедут, - грустно качает головой А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м же мы особенные? - удивля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удто ты н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на подмигивает мне и первая смеется. Вирус хохота проникает и в мой организм. Мы заливаемся, сидя на обочине пустынного шоссе, на котором почему-то сегодня не появляются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хохотавшись, мы умолк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ена! - я первым нарушаю т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ена, а сколько тебе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емнадцать, - отвечает А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тринадцать исполнилось. Сегодня, - сообщ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равляю. Желаю тебе - быть таким, какой ты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А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тебя жених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рокинув голову, Алена долго хохочет. Я не смеюсь и терпеливо жду. Наконец Алена произн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уморил. Я всегда говорила, что ты веселый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между прочим, серьезно спраш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на удивленно на меня смотрит и тихо произн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нет никакого жен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рекрасно, - сразу веселею я. - Зачем тебе жених? С ним же тоска зеле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он будет вроде тебя - веселый? - улыбается А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и слова я не нахожу ответа и сосредоточенно мол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на подним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приедут твои друзья, приводи их к нам в от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тропинке Алена идет к лагерю, а я снова оглядываю шоссе. С горки катит группа велосипедистов. Это мои друзья! Но кто еще с ними? Я внимательно всматриваюсь в лица. Вместе с Семкой, Горохом и Генкой вовсю крутят педали Юрка, Марик, Васька и (чего только во сне не бывает!) Галка Новожи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ропливо вскакиваю и бегу им навстреч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РОДОЛЖЕНИЕ ГЛАВЫ ДВАДЦАТЬ ШЕСТОЙ,</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ОТОРУЮ ПО-ПРЕЖНЕМУ МОЖНО ПРОПУСТИТЬ</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новой жизни началось прекрасно. Солнце сверкало и улыбалось с высоты. Ребята меня поздравляли с днем рождения. Я начистил до блеска зубы и выпускал налево и направо солнечных зай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толовой к нашему столику подошла Капитолина Петровна. Она произнесла речь о том, что сильно надеется на благотворное влияние "Лесной сказки" на меня, а также на то, что я вообще возьмусь за ум, пора уже. Капитолина Петровна поздравила меня и преподнесла букетик незабудок и коробку, в которой лежали белые из пастилы грибы с коричневыми шоколадными шляп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на подарила мне толстую книжку под названием "Тиль Уленшпигель", сказав, что она про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вручили мне осмоленную сосновую палку, на которой было вырез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ерке Коробухину в день рождения. Веселая дюж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етя Рая преподнесла мне два стакана холодненького компота. Я очень обрадовался. Ведь мамы в день рождения со мной не было, и не было ведра маминого необыкновенного комп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началось утро моей новой жиз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ХОТЯ И САМАЯ ПОСЛЕДНЯ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О В КОТОРОЙ ВСЕ ТОЛЬКО НАЧИНАЕТС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тобой? Ты какой-то не такой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подумала, проглотила две ложки горохового супа и нашла нужн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то молчал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у, - ответил я, не переставая уплетать гороховый суп, которого никогда не любил, а сегодня ел, и он мне даже нра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ернулся из лагеря. Я снова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в, мама побежала на работу. А я подошел к окну и оглядел наш двор. Все в порядке, все на месте, только ребят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во дворе появился Семка. Я его с трудом узнал. Белый Семка стал черным, наверное, точно таким, как Черное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ешкая, я выскочил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и радостно мы хлопали друг друга по сп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вое Черное море? - наконец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в восторге заверте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писал про него. Но, понимаешь, про море не расскажешь. Его надо увидеть самому. Давай на будущее лето махнем на Черное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же на Малую Медведицу собирались, - перебил я Семку. - Ты что,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сле Малой Медведицы можно съездить и на море, - подмигнул мне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 согласился я, и мы за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во дворе показался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ю, знакомые физиономии на буме сидят, - Колька просто сиял. - Надо же повидаться с дру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х хлопнул Семку по сп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жарился на славу. Что ты там делал, на своем море? Рыбу ло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восторженно сказал Семка. - С подводным ружьем за рыбой охотился. Понимаешь, у самого берега лежат огромные камни. Там рыба водится. Я подплыву и как бабах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имо, - поддел К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гда, - обиделся Семка. - Иногда и попа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м на велосипеде появился во дворе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скучился по "Туристу", - смущенно улыбаясь, Генка пожимал нам руки. - Вот прокатился по улице разок, и сразу легче ст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мотрю на сверкающий Генкин велосипед и вдруг чувствую непонятный зуд в пятках, а ноги мои начинают все быстрее и быстрее делать такие движения, как будто я уже сижу на велосипеде и мчусь куда глаза глядят, не разбирая дороги, только ощущая, как ветер по-мальчишески свистит в уш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рываю глаза от Генкиного велосипеда и смотрю на ребят. На их лицах читаю те же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 хрипло выдавливает из себя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 шепотом отвеч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сколько? - облизывает губы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евять! - оглядываясь по сторонам, тихо произносит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во дворе появляется тройка ребят. Я спрыгиваю с бума и вскоре пожимаю руки Юрке, Марику и Вас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прощались в лагере, я дал ребятам свой адрес. И вот они меня нашли. И надо сказать, что вовремя. Я знакомлю своих старых друзей с новыми и спрашиваю у н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велосипеды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 удивленно отвечают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слушайте вним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идвигаемся голова к голове и переходим на таинственный ше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рыжее ослепительное солнце бьет мне прямо в глаза. А я кручу педали, и ветер насвистывает дорожные песе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борачиваюсь и вижу, что меня настигают ребята. Они совсем близко. Меня обогнать? Ничего не выйдет! Чтобы меня обойти, знаете, сколько нужно тренироваться? Пять лет, а может, и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жимаю на все педали, и мои друзья отстают. Насладившись победой, я притормаживаю, и мы снова мчимся колесо в коле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ны шуршат по асфальту. Черная лента шоссе, от которого пышет жаром, уходит далеко вперед. Кажется, что дорога никогда не кончится. И мы будем мчаться по ней очень долго. И рыжее солнце будет бить нам прямо в глаза, как сейчас. А потом оно будет светить сбоку. И наконец сзади, и наши велосипеды будут отбрасывать двухколесные тени на асфаль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будет длиться наша гонка? Никто не знает. Нет, наверное, мамы знают. Но об этом лучше не думать. Лучше думать о лете, которое еще, в сущности, только начинается, и еще можно успеть столько всякого совер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а бы охо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38625" cy="490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238625" cy="4905375"/>
                    </a:xfrm>
                    <a:prstGeom prst="rect">
                      <a:avLst/>
                    </a:prstGeom>
                  </pic:spPr>
                </pic:pic>
              </a:graphicData>
            </a:graphic>
          </wp:inline>
        </w:drawing>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7:09:00Z</dcterms:created>
  <dc:creator>Владимир Георгиевич Машков</dc:creator>
  <dc:description/>
  <dc:language>en-US</dc:language>
  <cp:lastModifiedBy>PDD</cp:lastModifiedBy>
  <dcterms:modified xsi:type="dcterms:W3CDTF">2002-12-25T17:10:00Z</dcterms:modified>
  <cp:revision>3</cp:revision>
  <dc:subject>Здравствуй, Валерка! - 2</dc:subject>
  <dc:title>Веселая дюжина</dc:title>
</cp:coreProperties>
</file>