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720"/>
        <w:jc w:val="center"/>
        <w:rPr>
          <w:rFonts w:ascii="Times New Roman" w:hAnsi="Times New Roman" w:eastAsia="Times New Roman" w:cs="Times New Roman"/>
          <w:b/>
          <w:b/>
          <w:bCs/>
          <w:sz w:val="32"/>
          <w:szCs w:val="32"/>
        </w:rPr>
      </w:pPr>
      <w:r>
        <w:rPr>
          <w:rFonts w:eastAsia="Times New Roman Cyr" w:cs="Times New Roman Cyr" w:ascii="Times New Roman Cyr" w:hAnsi="Times New Roman Cyr"/>
          <w:b/>
          <w:bCs/>
          <w:sz w:val="32"/>
          <w:szCs w:val="32"/>
        </w:rPr>
        <w:t>Владимир Георгиевич Машков</w:t>
      </w:r>
    </w:p>
    <w:p>
      <w:pPr>
        <w:pStyle w:val="PlainText"/>
        <w:ind w:firstLine="72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PlainText"/>
        <w:ind w:firstLine="720"/>
        <w:jc w:val="center"/>
        <w:rPr>
          <w:rFonts w:ascii="Times New Roman" w:hAnsi="Times New Roman" w:eastAsia="Times New Roman" w:cs="Times New Roman"/>
          <w:b/>
          <w:b/>
          <w:bCs/>
          <w:sz w:val="32"/>
          <w:szCs w:val="32"/>
        </w:rPr>
      </w:pPr>
      <w:r>
        <w:rPr>
          <w:rFonts w:eastAsia="Times New Roman Cyr" w:cs="Times New Roman Cyr" w:ascii="Times New Roman Cyr" w:hAnsi="Times New Roman Cyr"/>
          <w:b/>
          <w:bCs/>
          <w:sz w:val="32"/>
          <w:szCs w:val="32"/>
        </w:rPr>
        <w:t>Между "А" и "Б"</w:t>
      </w:r>
    </w:p>
    <w:p>
      <w:pPr>
        <w:pStyle w:val="PlainText"/>
        <w:ind w:firstLine="72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PlainText"/>
        <w:ind w:firstLine="720"/>
        <w:jc w:val="center"/>
        <w:rPr>
          <w:rFonts w:ascii="Times New Roman" w:hAnsi="Times New Roman" w:eastAsia="Times New Roman" w:cs="Times New Roman"/>
          <w:b/>
          <w:b/>
          <w:bCs/>
          <w:sz w:val="32"/>
          <w:szCs w:val="32"/>
        </w:rPr>
      </w:pPr>
      <w:r>
        <w:rPr>
          <w:rFonts w:eastAsia="Times New Roman Cyr" w:cs="Times New Roman Cyr" w:ascii="Times New Roman Cyr" w:hAnsi="Times New Roman Cyr"/>
          <w:b/>
          <w:bCs/>
          <w:sz w:val="32"/>
          <w:szCs w:val="32"/>
        </w:rPr>
        <w:t>(Здравствуй, Валерка! - 1)</w:t>
      </w:r>
    </w:p>
    <w:p>
      <w:pPr>
        <w:pStyle w:val="PlainText"/>
        <w:ind w:firstLine="72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PlainText"/>
        <w:ind w:firstLine="720"/>
        <w:jc w:val="center"/>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Повесть</w:t>
      </w:r>
    </w:p>
    <w:p>
      <w:pPr>
        <w:pStyle w:val="PlainText"/>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pP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Книга: В.Машков. "Здравствуй, Валерка!". Повести</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Издательство "Мастацкая лiтаратура", Минск, 1974</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Художник А.Шеверов</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OCR &amp; SpellCheck: Zmiy (zmiy@inbox.ru), 26 декабря 2002 года</w:t>
      </w:r>
    </w:p>
    <w:p>
      <w:pPr>
        <w:pStyle w:val="PlainText"/>
        <w:ind w:firstLine="720"/>
        <w:jc w:val="both"/>
        <w:rPr/>
      </w:pP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w:t>
      </w:r>
    </w:p>
    <w:p>
      <w:pPr>
        <w:pStyle w:val="PlainText"/>
        <w:ind w:firstLine="720"/>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PlainText"/>
        <w:ind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 эту книгу В.Машкова включены две тематически связанные между собой повести: "Между "А и "Б" и "Веселая дюжина". Главный герой этих повестей веселый и неугомонный мальчишка Валерка Коробухин.</w:t>
      </w:r>
    </w:p>
    <w:p>
      <w:pPr>
        <w:pStyle w:val="PlainText"/>
        <w:ind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Для детей среднего школьного возраста.</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РАСТОЛКАЙТЕ ВЫ ЭТОГО НАРУШИТЕЛ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меня один раз по телевизору показывали! Это было, когда я еще в детский сад ходил. Знаете, в тот самый, который при выходе из пар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жды к нам в сад явилась какая-то тетя с круглыми очками на носу. Тетя сказала, что по телевизору будут показывать концерт из нашего детсада, но покажут только одаренных детей, а остальные должны сидеть вокруг и делать вид, что им очень весело. И ни в коем случае не шуметь, а только хлопать в ладо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конечно, оказался неодаренным и попал в ту компанию, которая сидела вдоль стен и вовсю изображала, как им весело. Наконец это мне надоело. И когда я увидел, что телекамера нацелилась прямо на меня, мгновенно встал на руки, прошел несколько шагов, ловко вскочил на ноги, улыбнулся и начал раскланиваться. Как настоящий артист. Телекамера все еще смотрела на меня, и мне даже показалось, что я слышу, как хлопают зрители, которые сидят дома у своих телевизо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от телекамера взглянула уже на настоящего одаренного ребенка, а тетя в круглых очках оттащила меня в сторону и сказала, что если я, Валерка Коробухин, буду срывать передачу, то она не знает, что со мной сдел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меня один раз показывали по телевизо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обще тогда, когда я был маленьким, передачи в сто раз интереснее были, чем сейч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фильм показывали - я таких фильмов давно не видел. Там наши за шпионом гнались. Сперва на лошади, потом на машине... А шпион все равно удрал. Успел в самую последнюю минуту уцепиться за вертолетную лестницу - и удрал. Но туфля шпионская - он ее в спешке потерял - попала в руки следователя. И тот - никогда бы не поверил, если бы сам по телевизору не видел - по туфле нашел шпиона. Он днем и ночью изучал туфлю, как будто это была книга "Двадцать лет спустя". И как-то заметил на подошве след сигареты, иностранной, коне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едователь сразу приободрился, сбрил бороду, которая у него за это время выросла, потому что он целый месяц, никуда не выходя, корпел над туфлей, и позвонил начальни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арк у нас в ру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т Барк преспокойненько топал по аллее парка и дымил сигаретой. Выкурил, плюнул на нее и притоптал каблуком к асфальту. А следователь из-за куст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уки вверх, Барк, он же - "кукла", он же - "госпожа"! Просчитались? Наши люди бросают окурки в урну. Поня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рк побледнел и поднял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 фильм был - не оттянуть от телевиз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сейчас - скучища... Мама говорит: "Правильно, так и надо. Умные люди на студии работают, у самих, наверное, дети есть. Скучные передачи для того пускают, чтобы ребята сами выключали телевизор и садились за уроки или помогали мамам по хозяйст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жет, мама и права, но все равно скучно. Как у нас на сбор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недавно был сбор. Назывался он "Для чего мы учимся?" Странные люди - "для чего мы учимся?" Как будто не понятно! Для мам, чтобы они гордились нами, когда мы получаем пятерки, и для учителей, чтобы они нам эти пятерки став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ля чего ж е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алка Новожилова, - это наш председатель совета отряда, - растягивая слова, сказала: "Чтоб ты явился, Коробухин, тебя разбирать будем". Она всех ребят по фамилии называет, для солид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честно говоря, сдрейфил. Потому что двоек у меня - не одна, не две, а раза в три больше. Галстук достал, гладил его долго, чуть он у меня не сгорел. Пришел в зал, тихо сел с краю, тихо смотрю и слуш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на сцене вот что происходит. Выходят девчонки и по шпаргалкам - а еще отличницы! - бойко шпарят доклады: "Ученье - свет, а неученье - тьма", "Пятерки - наши путеводные звезды", "Знания - наши крылья"... И все так гладко и ловко. А про нас, про двоечников, и ни слова, и ни полслова, и ни вот столечки не говорят. Ну, думаю, красо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доклад идет за докладом, и все такие длинные... И чувствую я, что веки мои слипаются, а голова так и клонится к спине рыжего Вовки Шлыка, который сидит впереди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снул я, ребята! А скажу вам по секрету, по ночам я жутко храплю. Даже мама, привыкшая к моему храпу и свисту, и то иногда испуганно вскакивает и руг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вести у тебя нет. Целый день на ногах, дай хоть ночью отдохн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говор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больше не буду, мама. - И засып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вот, на сборе, как раз когда наш очкарик - Ленька Александров с трибуны сказал: "У нас есть отдельные ученики, которые не совсем понимают, как необходимы знания нам, тем, кто идет на смену нашим бабушкам и дедушкам, нашим отцам и матерям, дядям и тетям, старшим братьям и сестрам", - как раз в этот момент из моего рта вырвались первые хрипящие зв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было как сигнал горна, который будит на заре пионерский лагерь, как школьный звонок, весело и бесцеремонно прерывающий тоскливый урок! Все радостно повскакивали, стали показывать на меня пальцами и хохот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мне про это потом рассказали. А тогда я ничего не слышал и не видел и только свое "хр-р-р!" продол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Галка Новожилова как крик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столкайте вы этого нарушит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сразу проснулся, обвел взглядом хохочущих ребят, повесил нос и поплелся к вых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мне вдогонку Лидия Ивановна, классн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робухин, чтоб завтра явился в школу с матерью!</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ЧАСТНОСОБСТВЕННИЧЕСКИЙ РЕЛЬС</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 ребята, хотите узнать, что было после сб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й, ребята, не спрашивайте. После сбора был еще один сб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ша вожатая Кира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о осудить Коробух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сколь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жатая Кира не поня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на сколь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хочу спросить, на сколько лет меня осуд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жатая Кира вся побел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Валерий, никак не научишься вести себя по-человечес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жатая Кира - из 10 "А". Их там целый класс готовят в вожатые, учат, как находить подход к детям, то есть к нам. И, наверно, Кире внушили: "С детьми нужна строгость, иначе они на шею сядут". Или что-нибудь в этом духе. Вот она и применяет свои знания на практи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ебята, кто хочет выступить? - ходила по рядам и тормошила всех вожатая Кира. Потом повернулась к Галке Новожи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е ты, Новожилова, не ведешь? Ве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Галка пов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ебята, говорите же, говорите! Кто хочет сказ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бята отворачивались от пылких Галкиных глаз, низко склоняли головы, делая вид, будто что-то разглядывают на вытертых собственными руками парт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что - солидарны с ним? - вожатая Кира показала на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выпятил грудь, чтобы меня можно было лучше разглядеть. Ребята упорно и гордо молч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вы считаете, что это очень хорошо - на пионерском сборе храпеть? - Вожатая Кира начала нервнич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мотал головой. Кира стояла ко мне спиной и ничего не замечала. Ребята улыбнулись и хором ответили: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том Коробухин совсем распояшется, начнет и на уроках храпеть, а там - кукарекать, мяукать. - Голос у вожатой Киры звенел как колоко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умею кукарекать, - не выдержал я. - И мяукать тоже не уме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не люблю, когда мне приписывают таланты, которых у меня нет. У меня своих хватает, одолжить могу, кому на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бята так и легли со смеху. А вожатая Кира сказала, что она больше не может, что такого изверга она видит первый раз и что она пойдет жаловаться директо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е было жалко вожатую Киру. Она в общем хорошая, но почему она не может понять, что я храпел не нарочно? Обидно, когда тебя не поним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давно мне сказали: "У тебя, Коробухин, только одни плохие поступки. А ты прояви себя в чем-нибудь хорошем, полезном... Вот завтра весь класс идет собирать металлолом. У тебя есть шанс заработать хороший поступ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адно, - подумал я. - Если у меня только плохие поступки, путь будет один хороший". И я пошел собирать металлол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Песчаной улице снесли несколько старых развалюшек. Там семиэтажный дом собрались строить. Мы пошныряли немного в поисках железных или любых других кладов. И вдруг я споткнулся обо что-то и чуть не упал. Глянул - железный рельс. Хотел поднять - ого-го-го! - вот это в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айте сюда! - позвал я реб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два - взялись вчетвером и подняли. Смотрим, а к рельсу проволокой привязана крышка. Мы ее сразу не разглядели, потому что она была засыпана мусо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 крышкой оказалась прямоугольная ды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ебята, это подземный ход! - восхищенно закричал Вов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рунда, - промолвил рассудительный Семка. - Это просто погреб. У моего дяди знаете какой погре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ем, - отмахнулся я. - У кого есть фонар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меня, - сказал Сем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дяди вз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ой, - обиделся Сем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хотел уже спускаться в погреб, но увидел, что нет никакой лестни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вдруг погреб глубокий? Загремишь вниз, а после о ком в стенгазете писать будут, как о главном разгильдяе шко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думал мину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нимайте рем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ам первый снял ремешок. За мной то же самое сделали ребята. Быстро из ремешков связали веревку. Получилась отличная лестница. Я ухватился за конец веревки из ремешков, и ребята спустили меня вни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там? - кричали ребята. - Давай вылаз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дернул верев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ян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натужившись, ребята вытащили меня. Когда я очутился на земле, то изо всех сил чихнул. Раз, второй, третий... Вот уж никогда не думал, что так здорово умею чих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 спросили ребята. - Ничего там не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чего хотели - соленых огурч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 ответил Вовка, - хоть бы какое-нибудь коры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асморка не хочешь? - сказал я и чихнул в четвертый р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ухватились за рельс и потащили его. Шагали по улице и в такт нашим шагам дружно пел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аши жены - ружья заряжены...</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4191000" cy="436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91000" cy="4362450"/>
                    </a:xfrm>
                    <a:prstGeom prst="rect">
                      <a:avLst/>
                    </a:prstGeom>
                  </pic:spPr>
                </pic:pic>
              </a:graphicData>
            </a:graphic>
          </wp:inline>
        </w:drawing>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дру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ойте! Погодите! Укр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нами громыхал сапогами по улице дяденька в полушубке и заячьей шапк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4171950" cy="446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171950" cy="4467225"/>
                    </a:xfrm>
                    <a:prstGeom prst="rect">
                      <a:avLst/>
                    </a:prstGeom>
                  </pic:spPr>
                </pic:pic>
              </a:graphicData>
            </a:graphic>
          </wp:inline>
        </w:drawing>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дайте, это моя рельса, - сказал он, отпыхавш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мка пробовал было заспор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нашли этот рельс. Он вал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остановил Семку и добродушно улыб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жалуйста, бер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яденька посопел, попыхтел, наконец приподнял рельс, прошел, шатаясь, несколько шагов и бросил свою ношу на землю. Лицо его стало умоляющ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ебятки, помогите. Вы же пионеры, тимуровцы, так сказать, помощники старш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хранили молч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яденька сделал вторую попытку, но он был старенький, и установить мировой рекорд по подъему тяжестей ему не уда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гда я начал штур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ваше имя-отче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идор Сидорович, - буркнул дяден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идор Сидорович, государство о вас позаботилось. Вы получили прекрасную трехкомнатную квартиру в прекрасном пятиэтажном доме на прекрасном втором этаже. Во дворе у вас растут прекрасные саженцы и звенит прекрасный детский сме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время, пока я вдохновенно нес эту чепуху, дяденька смотрел на меня, вытаращив глаза, и согласно кивал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верное, вы уже и пенсию получ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луч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видите, вы вполне обеспеченный и счастливый человек. - Я подмигнул ребятам. - Чего ж вам еще на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взяли рельс с прикрепленной к нему крышкой и отправились в п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 свид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 свидания, - растерянно сказал нам дяден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сколько минут мы шли и хихик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й, стойте, погод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со злостью швырнули рельс на землю, он глухо шмяк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зачем он вам? - Я больше не улыб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а погреб, - неуверенно сказал дяден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какой? У вас же прекрасная трехкомнатная квартира в прекрасном пятиэтажном дом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яденька опустил глаза и нежно посмотрел на рель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нова рельс в наших руках, снова мы топаем по ули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яденька не отстает от нас и ноет:</w:t>
      </w:r>
    </w:p>
    <w:p>
      <w:pPr>
        <w:pStyle w:val="PlainText"/>
        <w:ind w:firstLine="720"/>
        <w:jc w:val="both"/>
        <w:rPr/>
      </w:pPr>
      <w:r>
        <w:rPr>
          <w:rFonts w:eastAsia="Times New Roman Cyr" w:cs="Times New Roman Cyr" w:ascii="Times New Roman Cyr" w:hAnsi="Times New Roman Cyr"/>
        </w:rPr>
        <w:t>- Он пригодится мне. Распилю на куски и коньки внуку сделаю. Или грузила на удочки..</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шли, не обращая никакого внимания на его мольбы. Мы останавливались только, чтобы передохн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онец дяденькины причитания мне надоели, и я решил его припугн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не вы говорите, это в вас пережитки капитализма говор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яденька захихикал и потер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ребятки, поругались и будет. По пачке мороженого на брата, и отволочем рельс ко мне в прекрасную кварти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не отвеч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ребятки, по пачке пломби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видел, как Семка облизнул гу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лный вперед! Свистать всех наверх! Зем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переди показалась школа. Мы прибавили ша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ебятки, по билету в кино на брата и по пачке пломби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мы притащили проклятый рельс в школу, вожатая сказала, что мы поступили неправильно, не по-пионерски. И, чтобы исправиться, должны немедленно отнести рельс назад его владель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ладелец горячо поблагодарил вожатую, а я сказал, что у меня плохих поступков хватает, я хотел заработать хороший, а потому пусть назад этот частнособственнический рельс тащат другие. И ушел. Дверью я не хлопнул. У меня нет такой глупой привычк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БОЯТСЯ ЛИ СОБАКИ ЩЕКОТКИ?</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так и не удалось мне совершить хороший поступ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Коробухин, - сказали мне, - если уж ты металлолом собирать не умеешь, то, знаешь 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развели ру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Галка Новожилова при всех изрекла:</w:t>
      </w:r>
    </w:p>
    <w:p>
      <w:pPr>
        <w:pStyle w:val="PlainText"/>
        <w:ind w:firstLine="720"/>
        <w:jc w:val="both"/>
        <w:rPr/>
      </w:pPr>
      <w:r>
        <w:rPr>
          <w:rFonts w:eastAsia="Times New Roman Cyr" w:cs="Times New Roman Cyr" w:ascii="Times New Roman Cyr" w:hAnsi="Times New Roman Cyr"/>
        </w:rPr>
        <w:t>- Мы решили, Коробухин, заняться тобой вплотную и всерьез. Сегодня после уроков к тебе направится пионерский патруль</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зачем патруль? - спросил я. - Что я - преступ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войки получать - разве не преступление? - сказал Ленька Александров и спокойно поправил очки на переноси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задум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лушайте, - сказал я наконец. - Может, без патруля обойд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льзя, - зевнул Ленька. - Тебе больше нет довер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дно, - вздохнул я. - Приходите. Только если мой Эльбрус нападет на вас, я не отвеч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посмотрели на меня внимате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то такой Эльбру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берман-пинчер. Собака такая. Как увидит кого чужого, особенно девчонку, сразу бросается, - терпеливо объясни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бята затих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рет он! - вдруг закричал Семка. - Я у него вчера на телевизоре сидел, никакого добермана, никакого пинчера у него нет. У него даже кошки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алка Новожилова осуждающе покачала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обманывать товарищей, Коробухин, и совсем сты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только пожал плечами, а Семке показал кулак - поговорим наедине, как мужчина с мужчи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до было что-то придумать. Я знал, что такое пионерский патруль. Это - приходят к тебе домой, расстраивают маму, спрашивают, как ты готовишь уроки, какой у тебя распорядок дня, - в общем, суют нос куда не надо. А после всего мама плачет: "И зачем ты мне на горе такой урод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т, надо было действовать решительно. "У меня нет собаки, - подумал я, - так она у меня будет. Ну, не доберман-пинчер, а простая дворняга - все равно вы в собачьих породах ни черта не смысл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только кончились уроки, я на всех парах понесся домой и пулей взлетел на пятый этаж. Там жила одна бабушка. У нее была кудрявая беленькая собачка с черненьким, как кнопка, носом. Если ее увидать издалека, то можно испугаться - страшное чудище. А если подойти поближе, то сразу станет ясно, что это безобидная комнатная собачон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у меня не было выбора, больше собак в нашем доме не води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сказал бабушке, что очень люблю собак, но все собаки мира, в том числе и доберманы-пинчеры, не стоят и одного коготка ее, бабушкиной, собачки. И пусть поэтому она, бабушка, позволит мне погулять с ее собачкой по дво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бушка была растрогана. Она забыла, как я таскал ее собачонку за хвост и купал в лу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бушка умиленно пролепет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слышишь, Роза, какой прекрасный мальчик живет в нашем доме? Воспитанный, любит животных... Иди с ним погуляй. Только, мальчик, не долго, а то Роза сегодня кашляла. Я боюсь, не простудилась ли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быстро спустился вниз. И как раз вовремя - по лестнице уже шлепал галошами пионерский патруль. Я еле успел захлопнуть за собой дверь, как... Дзинь!.. Патру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дернул Розу за хвост: вот сейчас залает! Но она только жалобно заскулила. Я еще раз дернул - ну полай, старушка, тебе жалко, что 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оза чуть не заплакала, но лаять не хотела. Она просто не умела, навер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гда я встал на четвереньки, чтобы показать Розе пример, и вдохновенно прогавкал: гав! га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торой звонок захлебнулся на первой же но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невинно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т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мы, - дрожащим голосом ответила Галка. - А откуда у тебя соба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же вам рассказывал, а вы мне не поверили. Погодите минутку. Я ее привяжу, а то она на чужих бросается. Особенно на девчон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вякая цепочкой, я завел собачку в угол, взъерошил на ней шерсть и случайно мои руки попали Розе под мыш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ходите! Эльбрус на цеп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ут произошло что-то необыкновенное. Наверно, Роза как огня боялась щекотки. И очень не любила, когда ее щекотали. Потому что в ту минуту, когда ребята появились на пороге, Роза вырвалась из моих рук, бешено взвизгнула, залаяла и принялась носиться по коридору. Взъерошенная, разозленная, она казалась такой страшной, что даже я стру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ребята? Сминая друг друга, они скатились по лестнице вни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еле успокоил разбушевавшуюся Розу и отвел ее к бабуш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тром, едва я переступил порог класса, на меня налетела Галка Новожи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Коробухин, это переходит всякие границы. На своих товарищей науськать бешеную собаку! Так тебе это не прой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оглядела орлиным взором весь класс и произнес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ш отряд решил объявить тебе бойкот. С сегодняшнего дня мы с тобой не разговариваем. Ты нам не товарищ.</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со мной не разговаривают? - Я посмотрел на Сем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мка отвер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 отрезал Ленька Александ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первом уроке со мной никто не разговаривал, на переменке тоже, на втором уроке в мою сторону никто даже не глянул, на второй переменке на мои вопросы не отвечали, на третьем уроке - тоже, на большой переменке - целых 15 минут! - со мной никто не перекинулся словечком, на четвертой переменке бойкот продолж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пятого урока я мрачно произн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йти утопиться, что ли!.. А что еще остается челове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еле переставляя ноги, поплелся по коридор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Я ОБЪЯВЛЯЮ ГОЛОДОВКУ</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нечно, топиться я и не думал. Я отправился в кино. Со вчерашнего дня во всех кинотеатрах шел фильм "Парижские тай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городу были расклеены голубые афиши. С афиш улыбался широкоплечий парень. От его ударов во все стороны разлетались типы с мрачными физиономи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ве можно было не пойти на такой фильм? Легче в школу не пой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ино мне понравилось. Здорово дерется этот маркиз. Надо будет мне потренироваться. Бокс в жизни пригод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нятый такими мыслями, я брел по улице. И ничего не замечал. Вдруг на меня налетел и чуть не сшиб с ног Сем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что правила уличного движения нарушаешь? - рассердился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жив? - у Семки дрожали руки, дрожал портфель, а лицо было таким испуганным, будто он только что побывал в пасти у льва и лишь чудом вырв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нтересно, почему я должен умереть? - удивленно спроси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ет, конечно, - обрадовался Семка. - Я побегу, скажу ребятам. А то они думают, что ты... - Семка нервно хихикнул, - утопился. Ищут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ожди. - Я схватил Семку за руку. - Ищут, говор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 торопливо закивал Семка, - уже и дома были. А ты где шатался? В кино сид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ничего не ответил, потому что я размышлял. Мысли одна за другой появлялись в моей голове, они перебивали друг дружку и не давали сосредоточиться: "А что, если я... Нет, лучше так... А может - наобор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онец я реш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прощай, - задумчиво произнес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к-куда? - у Семки задергались гу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молча повернулся и быстро зашагал не в ту сторону, где был мой дом, а в противоположную. Я свернул направо около разноцветного, словно попугай, газетного киоска. И когда я оказался за стеной дома и Семка потерял меня из виду, я припустил со всех н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знаю, как вы, но я люблю дворы в микрорайонах. Здесь очень легко скрыться от любой погони. Дома все на одно лицо, дворов полно, в общем - ищи-свищ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один из таких дворов я и шмыгнул. Из-за стены детсада выглянул. Как я и предполагал, Семка крался за мной. Но мой быстрый рывок сбил его с толку. Семка недоуменно оглядывался, он не мог понять, куда я исче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довольный, улыбнулся. Дал подзатыльника малышу, который слишком ко мне приглядывался, и потопал до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нашем районе почти все дома были деревянные. Летом на улицах зеленела трава, а зимой снег заваливал дома по самую макушку. И тогда все жители выходили и расчищали дорожки к колонкам. В общем, как в деревне, хотя всего в двух шагах от шумного, сверкающего проспекта. Только три новых, в семь этажей, дома возвышались над нашим районом. Ночью они были похожи на большие корабли, которые пристали отдохнуть на пару минут и скоро снимутся с якор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с мамой жил в доме посредине, в 27 "а". А были еще 27 просто и 27 "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торожно, чтобы меня никто не заметил, я пробрался по лестнице на чердак. На чердаке, за котельной трубой, было наше с Семкой место. О нем никто, кроме нас, не знал. Там я растянулся на старом рыжем диване. Он был такой старый, что даже пружины у него не скрип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до было обдумать то, что произош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стати, о чердаках. Раньше, когда мы еще жили в деревянном доме, там был отличный чердак. Мы с Семкой забирались туда во всех случаях, когда надо было обмозговать что-нибудь очень важное и секрет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потом наш дом снесли. Приехал бульдозер, и дома как не бывало, а с ним и чердака. И мы с мамой переехали в этот самый 27 "а", на чердаке которого я сейчас все это вспомин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мню, мама ходила по нашей квартире, под собой ног не чуя, всплескивала руками, гладила стены, открывала краны. А я стоял мрачный, как скульптура в парке. Ну разве могут быть в таком доме черда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к нам ворвался Семка. Семка, то есть его родители, тоже получили квартиру в нашем дом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ем, - сказал Сем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неохотно вышел на площад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т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й друг произнес только одно сло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рд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помчались наверх. Оказалось, что в 27 "а" чердак все-таки был. Огромный и совсем пустой. Только крыша низковата, но тут уж ничего не поделаешь, мы были рады и так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я вернулся с чердака, мама не переставая ходила по комна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ак довольна! Я так рада! - Она обернулась ко мне: - А тебе как? Нрав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улыб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ч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коре чердак завалили всяким хламом, потому что сараев во дворе не было. Но нам с Семкой удалось отгородить себе местечко за котельной трубой. Когда нас ждала какая-нибудь неприятность, мы забирались сюда. Тут мы были уверены в своей полной безопасност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ак и знал, что ты здесь. - Семкина ликующая физиономия ухмыля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дкрался так осторожно, что я его не зам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ж ты не притащил с собой весь класс? - зло спроси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не злись, - примирительно сказал Семка. - Есть хоч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ытянул из прозрачного мешочка все, что принес с собой. Семка был человек щедрый и притащил уйму всякой пищи: кусок сыра, колбасу с белыми горошинами жира и еще горячие, в румяной корочке котлеты. Если откусить, подумал я, корочка наверняка захруст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роглотил слюну: вспомнил, что не обед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лько врем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асов восемь. Да ты ешь, - Семка подвинул к самому моему носу котле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гордо помотал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объявляю голодов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мкино лицо вытяну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знак протеста против бойкота, - добави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мка глядел на меня с изумлением и восторг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вот что, - сказал я. - Ты сейчас уйдешь отсюда и, если ты мне дру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твоя мать беспокоится, наверно, - перебил меня Сем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если ты мне друг, ты никому не скажешь, где я, - решительно закончи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печаленный, Семка ушел, и я остался один. Только тут я почувствовал, как мне обидно, что со мной так поступают ребята. Даже разговаривать не хотят, как будто я им вра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у, ладно, я вас проучу. Отвернулись от человека, а человек пошел и утоп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редставил, какая заметка появится в газет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i/>
          <w:i/>
          <w:iCs/>
        </w:rPr>
      </w:pPr>
      <w:r>
        <w:rPr>
          <w:rFonts w:eastAsia="Times New Roman Cyr" w:cs="Times New Roman Cyr" w:ascii="Times New Roman Cyr" w:hAnsi="Times New Roman Cyr"/>
          <w:i/>
          <w:iCs/>
        </w:rPr>
        <w:t>Смерть из-за равнодушия</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чера трагически погиб ученик 6-го класса "А" 13-й школы Валерий Коробухин. Смерть явилась результатом преступного равнодушия к судьбе мальчика. Под внешней веселостью и беззаботностью коллектив не разглядел его нежной, чуткой, легко ранимой души...</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строганный, что у меня, оказывается, такая нежная душа, я не заметил, как и заснул. Проснулся оттого, что продрог. Я вскочил и - раз, два, три, четыре - стал делать зарядку. Выглянул в чердачное окошко, - на улице была кромешная темень. Наверное, часа два но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спустился с чердака. Долго мялся около своей двери, боясь позвон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ма открыла сразу, как будто она простояла там, за дверью, все время, пока я томился на чердаке. Она схватила меня за руку и втащила в комнату. Я никогда не думал, что мама такая сильная. Потом она начала меня целовать, а слезы ее капали мне на лицо и даже за шивор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ты пропадал, бездельник! - закричала мама. - Тут все с ума сходят, а он болтается невесть где. Ребята и Лидия Ивановна раз десять приходили уже. Голоден, наверное, как бездомный п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ма снова стала такой, какой была всегда, - суетливой и озабоченной. Она загремела кастрюльками - принялась разогревать обед. От борща шел такой аппетитный запах, что я решил: "Голодовку надо кончать". Кстати, котлеты у мамы были не хуже Семкиных, так что я ничего не потерял. Только волчий аппетит приобр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ев, я разложил кресло-кровать и растянулся во всю длину. Укрылся одеялом и сразу согре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таки это здорово - спать в своей постели, а не на чердак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МОГЛО СЛУЧИТЬСЯ "ТАКО-О-Е"!</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я появился в классе, меня встретили удивленные и радостные лица. Кто-то даже крикнул: "Ура! Коробухин вер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сли бы еще цветы да оркестр, это было бы похоже на встречу человека, первым побывавшего на Лу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вините меня, ребята, - сказал я, и голос у меня дрожал, а на глазах навертывались слез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бята были растрога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брось 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что 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рунда все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и вправду обрадовались моему возвращению. Хорошие ребя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алка Новожилова попробовала было произнести очередную нотацию, она уже откашлялась, но ее остановила Светка Никит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надо, с человеком могло тако-о-е случ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лице у добродушной Светки было выражение ужаса, она произнесла слово "тако-о-е" таким свистящим шепотом, что даже я подумал: а ведь и правда могло случиться "тако-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ле сдерживая слезы, я сел за пар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уроке я вполне овладел своими чувствами. И когда на переменке ребята пристали с расспросами, меня понесло. Во время рассказа я косился на Семку - выдаст или нет? Но Семка глядел на меня восторженными глазами, как будто это не он торчал со мной вчера на чердаке, а кто-то друг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шел я тогда из класса и пошел куда глаза глядят, - начал я былинным слогом историю о том, как я топился. - Сам не заметил, как добрался до речки. Разделся, а холод собачий... Но я, конечно, ничего не чувствую, сами понимаете, что у меня на ду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лез в воду, а она жжется. Вот, думаю, разве можно утопиться в такой холодной воде? Не везет мне что-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плыл до середины, сложил руки по швам и - "солдатиком" на дно. Только коснулся ногами песка, как меня вытолкнуло на поверх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вздохнул, крикнул: "Вот черт!" - и снова пошел на дно. Но меня почему-то еще быстрее вынесло на поверх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лянул я на берег, а там какая-то женщина бегает в цветастом платке - когда я пришел топиться, она белье полоскала. Бегает и крич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й, тонет парень, ой, никак выплыть не мож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чудеса, подумал я, сразу двое топятся! Интересно, из-за чего тот парень, про которого она кричит, в реку полез? Может, ему тоже бойкот объявили? И снова пошел на 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тут прозвенел звонок, вошла Аделаида Васильевна, "англичанка", и ребята разбежались по своим парт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едующая переменка была длинная, и тут уже я мог дать себе волю, тем более, что сорок пять минут урока я не потратил даром - рассказ сочинил на сла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вот, - продолжал я, когда ребята снова окружили меня, - вынырнул я еще раз. Глядь, a на берегу рядом с женщиной солдат появился. Сапоги уже сбрасывает. А женщина приговаривает 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нырнет, крикнет что-то и опять на дно. Сил у него, наверное, не хватает. Ты быстрей, солдатик, а то утонет пар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до меня, наконец, и дошло, что это обо мне тетенька плачется. Это я, выходит, не умею плавать? Я, чемпион 6-го "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возмутился и закри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я получше вас обоих плавать могу! Смотр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как пошел кролем! А солдат мне крич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арень, лучше на спину ляг, силы эконом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и на спине могу, пожалуйста! - крикну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солдат разделся и бросился в воду. Плавал он здорово, потом я узнал, что у него первый разряд. Я - от него, он - за мной. Наконец оба добрались до бере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тенька нам дала полотенце. Мы растер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так мне и не удалось утоп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бята молч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ушай, - вдруг сказал Семка, - а ведь тебе надо было камень на шею привяз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ильно, камень, - загудели ребя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мень - это идея, - сказал я. - Вы знаете, ребята, очень я был расстроен, не подумал про камень. Но следующий раз я без камня и не полезу топиться. Это очень хорошая идея. Спасибо тебе, Сема. - И я свирепо глянул на Сем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надо, - закричали ребята и весело захохот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радостях, что все так хорошо кончилось - я не утопился и снова подружился с ребятами, - я сделал стойку на учительском столе. Это был мой коронный номер, никто у нас в классе, кроме меня, его не умел делать. И как раз в этот момент к нам вошла Екатерина Моисеевна - наш директор. Я заметил ее краем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тас! - зашумели ребя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спрыгнул на пол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могу и больше просто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я знаю, - сказала Екатерина Моисеевна. - Пойдем, Валерий, поговор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жалуйста, - вежливо согласился я. - Но только не надолго, у нас сейчас контрольная по русскому язы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 улыбнулась директ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мы пошли в ее кабинет.</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ТРИ БОГАТЫР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катерина Моисеевна была маленькая и полная, и поэтому ходила медленно и при каждом шаге вздых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с ней вместе начали подъем по лестнице. Она сделает шаг, вздохнет, еще шаг и еще вздох. Я мог бы за это время, пока мы поднимались, уже десять раз туда и назад сбегать. Ну, если не десять, то пять во всяком случа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очему только Екатерина Моисеевна сделала свой кабинет на четвертом этаже? Ей удобнее было бы на первом. А может, она нарочно, чтобы физкультурой заниматься и сбросить лишний в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только хотел спросить у Екатерины Моисеевны, правда ли, что она устроила свой кабинет на четвертом этаже, чтобы тренироваться, как она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мне с тобой делать, Валерий? - И опять вздохну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тоже вздохнул и подумал: а что со мной и вправду дел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верху по лестнице с шумом и криком сбегали ребята. Не долетев двух метров до меня и директора, они вдруг начинали идти спокойно и неторопливо, как будто им было лет по восемьдесят, не меньше. Ребята говорили: "Здравствуйте, Екатерина Моисеевна", - а потом неслись с прежней скоростью и с прежним шум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так что мне с тобой делать? - снова спросила директор, когда мы уселись в ее кабинете - она в кресло, а я на ст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бывал в этом кабинете не раз и все хорошо помню, а поэтому не стал разглядывать "Трех богатырей" - огромную картину, висевшую на стене, прямо за спиной Екатерины Моисеевны. Я эту картину уже выучил на память. Могу в любой момент рассказать, кто какой меч держит и у кого какой масти лошадь. Сами понимаете, зададут тебе такой вопрос: "Ну что мне с тобой делать?" - а как на него ответить, не знаешь. Каяться еще рано, надо выждать, вот и изучаешь картину. Мне уже пришла в голову мысль: хорошо бы директору для тех, кто часто бывает у нее в кабинете, вместо "Трех богатырей" повесить "Бурлаков", а потом вместо "Бурлаков" еще какую-нибудь картину. Так за несколько лет можно изучить всех художников и все, что они нарисов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лчишь? - спросила Екатерина Моисеев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уже помирился с ребятами, и все будет хорошо, - сказал я. - Обещ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мне каждый месяц даешь обещания, а что из эт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почти месяц я держу свое сло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а сколько сейчас ты обещаешь? - улыбнулась Екатерина Моисеев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заметил, что она всегда улыбается, разговаривая со мной. Что бы я ни натворил, она улыбается. Но это, правда, наедине со мной. А при матери и учителях она совсем другой человек. Поэтому я люблю бывать в ее кабинете, когда мы вдвоем. Вот если бы еще вместо "Трех богатырей" повесить "Бурлаков", а вместо "Бурла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есяц будешь держать свое слово? - спросила Екатерина Моисеев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у, - сказа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иди, на контрольную опоздаешь, - улыбнулась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днялся, сказал: "До свиданья", кивнул богатырям - до скорой, мол, встречи - и пошел к две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матери подумай, - сказала Екатерина Моисеев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обернулся. Лицо директора было печаль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иди, - повтори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открыл дверь и еще раз посмотрел на Екатерину Моисеевну. Она снова улыбалась мн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КАК Я УТЕШАЮ МАМУ</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знал, какой у меня будет разговор с мамой. Мама сразу заплачет и скаж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онимаешь, как трудно одной воспитывать ребенка?</w:t>
      </w:r>
    </w:p>
    <w:p>
      <w:pPr>
        <w:pStyle w:val="PlainText"/>
        <w:ind w:firstLine="720"/>
        <w:jc w:val="both"/>
        <w:rPr/>
      </w:pPr>
      <w:r>
        <w:rPr>
          <w:rFonts w:eastAsia="Times New Roman Cyr" w:cs="Times New Roman Cyr" w:ascii="Times New Roman Cyr" w:hAnsi="Times New Roman Cyr"/>
        </w:rPr>
        <w:t>Я буду молчать. Я буду сидеть в кресле-кровати и молчать. Надо дать маме выговориться и ни в коем случае не перебивать ее. Потому что она сразу вскипает</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ди бога не перебивай меня, за тебя говорят твои поступ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мама скажет, что у других матерей жизнь как жизнь, и только у нее кромешный ад и сплошные муч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я обычно не выдержив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ведь я в милицию ни разу не попадал, я никого не грабил, не уби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и слова только воодушевляют ма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ты считаешь, что это - достоинство? Не хватало еще, чтобы ты грабил и убивал! Как у тебя вообще язык поворачивается говорить такое! Замолчи сейчас 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молчу, пока она это говорит, и продолжаю молч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несколько мгновений мама затихнет. Потом она снова скажет, как трудно одной воспитывать такого оболтуса, как я, и еще работать, зарабатывать на жиз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я мама ткачиха на камвольном комбинате. Она хорошо работает, ее фотография висит на Доске почета вместе с фотографией Семкиного дяди - главного конструктора комбината. Того самого дяди, о котором Семка прожужжал все уши ребятам в нашем классе. Но мамина фотография висит над фотографией Семкиного дяди, и это дает мне право иногда одергивать Сем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еще мама в месткоме. Она всегда о ком-то заботится, к кому-то ходит домой, и к ней все стучат по вечерам: "Вот какое дело, Петровна..." Поговорят, а потом гладят меня по голове, вздыхают и спрашивают: "Как дела, баламут? Двойки есть?" Я отвечаю: "Попадаются". Тогда они говорят: "Учись хорошо; без знаний, сам знаешь, сейчас никуда". Я киваю: правильно, ник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мамы есть большая страсть - кроссворды. Если ее чем-нибудь можно успокоить, так только кроссвордами. Конечно, можно ее утешить пятерками по поведению, но это сложнее. Кроссворды добыть гораздо легче. Надо зайти к знакомым ребятам, выдрать последние страницы в двух-трех журналах, и все будет в поряд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на этот раз я и сдел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кипой кроссвордов на столе я ждал прихода ма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она пришла, все было, как я уже рассказы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онце мама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когда ты уже будешь вести себя, как все? Ну ког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дошел и обнял ее за пле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будет хорошо, мама. Вот посмотри - новые кроссворды. Ты их еще не разгадыв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ие? - встрепенулась ма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тут же уткнулась носом в кроссвор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буду делать уроки, мама, - озабоченно вздохнул я. - На завтра уйму зад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да, делай уроки, - не отрываясь от кроссвордов, пробормотала мама. Потом она закинула голову и рассмеялась: - Опять подкупил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ты и правда любишь разгадывать кроссворды. - Я тоже улыб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юблю, люблю. Делай уроки, не отвлекай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которое время мы молчим. Я пытаюсь разобраться в задачке, а мама в кроссвор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вини меня, Валерий, - говорит мама. - Как называется прибор, определяющий скорость подъема и спуска самолета? Из девяти бук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ю, - я пожимаю плеч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очень интересные кроссворды, - говорит мама и идет на кухню. Я слушаю, как она стучит кастрюлями, и думаю, что действительно все будет хорошо. Я начну хорошо учиться, стану поменьше валять дурака, и вообще - скоро зим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ЧТО УМЕЕТ НОВЕНЬК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очень люблю это. Проснешься, выглянешь утром в окно, а во дворе лежит снег. Ночью выпал. Вчера еще была слякоть, грязь, дождь шел, а сегодня всюду сне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ы идешь по снегу и осторожно ставишь ноги, но не потому, что боишься испачкаться, как тогда, когда ты шлепаешь по лужам, а потому, что это первый снег и с ним надо быть осторож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асто так случается, полежит снег пару часов, а потом исчезает, как будто его и не было. И становится так грустно, как будто ты друга потерял или ножик, отличный ножик променял на какую-нибудь ерунду. Потому надо глядеть в оба окна нашего класса, чтобы не проморгать той минуты, когда начинает таять первый снег. Потому что когда ты это видишь, ты чувствуешь, что снег еще вернется. Снег хитрит, через два дня он снова выпадет, никуда не ден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сегодня мне приходилось туго. Я должен был наблюдать в оба окна за снегом, потом еще глядеть на Степана Александровича, который объяснял новый урок, и на мою соседку по парте Иру Голубицк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явилась в нашем классе только сегодня. Ее привела Лидия Ивановна. Новенькая вошла в класс так решительно и смело, что получилось, будто не ее привела Лидия Ивановна, а она привела Лидию Иванов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ребята, новенькая, - сказала наша классная. - Она будет учиться с вами. Зовут ее Ира, фамилия Голубицкая. Ира - отличница и хорошая спортсменка. У нее разряд по гимнасти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еще я играю на фортепьяно, - гордо сказала новеньк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ильно, и еще Ира играет на фортепьяно, - повторила Лидия Иванов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го! - подумал я вслу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ы этим "ого" хочешь сказать, Коробухин? - недовольно спросила классн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хотел спросить, когда мы сможем посмотреть, как она играет, - сказа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наверно, мальчик, хочешь узнать, когда вы сможете услышать, как я играю? - ехидно спросила новеньк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слышать я могу и по радио, а я увидеть хочу, - не сдавался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ватит, Коробухин, - оборвала меня классная. - Чтобы ты поменьше болтал, я посажу к тебе И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так оказалась у меня сосед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рестань глазеть по сторонам, Коробухин, - услышал я голос Степана Александровича и очнулся. - Опять потом будешь говорить, что ничего не пон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росто вспотел оттого, что старался все увидеть. Я решил, что буду смотреть только на Степана Александровича. Не шевелясь, я слушал учителя, и тут над моим ухом разда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Снег растаял. Как жа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глянул в окно и обомлел. Снег словно корова языком слизала. Только грязные струйки текли по асфальту. Я резко повернулся к моей соседке - что она понимает, эта девчонка, в первом снеге! Но лицо у Иры было каким-то задумчивым и груст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уроков оказалось, что Ира живет в одном доме с нами. И мы втроем - я, она и Семка - потопали по ули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так не нравится эта погода, - тянула новенькая. - У нас в Сибири знаете какая зима! Мороз такой, что птицы на лету замерз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нас тоже неплохие зимы, - утешал Семка Иру. - Правда, Валер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шел с новенькой впереди, а я за ними, и поэтому Семка все время оборачив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на лыжах вы катаетесь? - спросила новеньк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как, - шумно выдохнул Семка. - Особенно Валерка здорово катается. Правда, Валер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еще раз смог полюбоваться на добродушную Семкину физиономию. Ира только слегка повернула го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 свидания, мальчики, - сказала она возле дома. - До завт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 свиданья, - торопливо сказал Сем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слегка наклонил голову. Я помнил, что в каком-то фильме так гордо прощался один граф. Не знаю почему, но мне вдруг захотелось показать, что я тоже кое-что смыслю в этих самых... великосветских манер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венькая посмотрела на меня долгим взглядом, улыбнулась и вбежала в подъез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ая девчонка! - Семка завертел головой. - Она в 25-й квартире живет. У нее отец май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же успел все выведать? - зло спросил я. - Может, уже и влюбился? - Не знаю почему, но Семка меня сегодня бе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думываешь всякую ерунду, - обиделся Семка. Он покраснел и еще сильнее завертел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дно. - Я хлопнул его по плечу. - Приходи вечером на чердак. Дело есть, секретно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АЭРОДРОМ ГЕНКИ ПРАВИЛЬНОГО</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з Генки Правильного нам не обойтись, - сказал Сем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у его, зануду, - поморщился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сидели на чердаке и обсуждали важное д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енка что-нибудь придумает, - настаивал на своем Семка, - такое, понимаешь, эффект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нку Ракитина в нашем дворе прозвали Правильным за то, что все на свете он делает правильно. Он никогда не сделает такого, за что может здорово влет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бираемся мы с ребятами залезть в яблоки к соседу. Генка мнется: "Нет, ребята, это нехорошо, я лучше домой пой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и договариваемся отдубасить ябеду. Генка опять за св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ребята, человека надо сперва словами убедить, а потом уже этими... кула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что ябеда давно не человек и, может, никогда не был человеком - это ему непоня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се-таки Генка Правильный был единственным мальчишкой в нашем дворе, кому я иногда завидовал. Раз в месяц, а может и реже. Это случалось, когда Генка появлялся во дворе с моделью самолета под мышкой. Генка занимался во Дворце пионеров и уже неплохо конструировал разные мод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ядом с нашим двором за забором начинался пустырь. Там Генка устроил испытательный аэродром для своих модел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день испытаний двор мгновенно пустел, и наступала оглушительная тишина. Ребята устремлялись на Генкин аэродром. Генка в такие минуты как будто никого не замечал. А может, и вправду ему ни до кого не было дела. Он видел только свои мод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нка становился в центре круга. В руке он держал веревочку, к которой осторожно привязывали новенький беленький самолетик. Модель была в руках у Мишки - друга и помощника Ген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ай! - кричал Ген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шка заводил моторчик. Самолет несколько мгновений чихал и фыркал, как простуженный первоклассник, а потом с легким жужжанием начинал описывать круги над пустыр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нка едва заметным движением управлял модел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самолет подымается высоко, и мы задираем головы, чтобы его увидеть. А вот он резко снижается, сейчас, кажется, разобьется на мелкие кусочки... Но нет - снова несется, как жи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подбрасываем шапки вверх: "У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тоже рад: "Молодец, Ген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ногда самолет падал. Тогда Генка был суров, он командовал громко и решительно. И все рады были выполнить любой его приказ. Даже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т самолет снова над пустырем, над нашими задранными в небо восхищенными лиц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коре испытания заканчиваются. Генка забирает модель и несет ее во Дворец пионеров. Ребята провожают его почтительной толпой. И снова о Генке ничего не слышно - до следующих испыта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ай попробуем, - не отстает Семка. - Гороху надо отомстить здоро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соглашаюсь, потому что сам не могу ничего придумать. Мы сидим с Семкой целый час, а в голове ни одной интересной мысли. Разве это интересная мысль - пойти и поколотить Гороха за его штучки? А если он даст сдачи? Кулаки у него - будь-будь! Да и дружки у Гороха - здоровые ребя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спускаемся вниз с черда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ушай, Сема, а ученые, которые изобретают что-нибудь или открывают, тоже так здорово думают, как мы, или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ю, - честно говорит Семка. - Наверно, так же, как и 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выходим во двор и тут же натыкаемся на Генку Правиль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нка еле сдерживается, чтобы не разреветься, как настоящая девчонка. К груди он прижимает огненно-рыжего котенка по кличке Акбар. У Акбара оторван кусок уха, унылая морда в кро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бы я знал, кто это сделал, я бы с ним поговорил, я бы ему по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Генки такое настроение, что появись сейчас обидчик его Акбара, Генка разорвет его на ча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шел из Дворца пионеров. И вдруг услыхал взрыв и отчаянный кошачий кр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словно ребенок маленький кричит, - рассказывает Генка. - Я сразу подумал, что это Акбар, наверно, с ним что-то случилось. Подбежал к сараю, а котенок лежит на крыше и мяукает. Жалобно так мяукает... Если бы я знал, кто это... - Генка весь кип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сразу понял, что это работа Гороха и его компа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Горох, - сказа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Горох, - подтвердил Сем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рошко? - переспросил Генка. - Это сделал Горошко? Так пойдемте скорее и заявим в милиц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днял руки вверх и выразительно посмотрел на Семку. "Ну что я говорил, это же Генка Правильный, разве он может мстить, как настоящий мужч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Семка не отчаив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лушай, Гена. Горох и его ребята издеваются не только над твоим котом. Они вот что придумали. Протягивают над тротуаром проволочку, тоненькую, чтоб не видно было. Один конец привязывают к дереву, а второй отводят в ворота. Там и выжидают. Появится старушка, они натянут проволоку, раз - и старушка уже на тротуаре. А вчера и мы с Валеркой попались на их удочку. Сейчас гололед начался, ты понимаешь, чем это гроз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я и говорю: идемте в милицию и расскажем обо всем, - повторил Генка, и голубые глаза его засияли чистой верой в правду и справедлив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лушай, Гена, - начал я. - А как им удалось взорвать твоего котен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примитивный способ, - поморщился Генка. - Надо вырыть ямку, насыпать в нее карбида и залить водой. Карбид начнет пузыриться, знаете, как тесто подходит. Потом ставят на ямку с карбидом банку, а к ней привязывают кота. В банке проделывают дырочку, подносят спичку. И банка летит в возду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грохотом? - быстро спросил я. Я очень внимательно слушал Ген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слышен не очень сильный взрыв, - недоуменно посмотрел на меня Ген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ъявляю операцию "Акбар", - торжественно сказал я, - начато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ОПЕРАЦИЯ "АКБАР"</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Акбар"? - спросил Ген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честь твоего героического котенка, - объясни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это будет за операция? - не отставал Генка. Как человек техники, он хотел сразу схватить суть д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гко сказать - "схватить суть", если я сам толком не знал, что это будет за операция. Но название было придумано, а это уже половина д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нова мы сидим на чердаке - теперь втроем: Генку мы все-таки уговорили - и что есть силы ломаем головы. Идеи сыплются одна за друг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ерва - юмористическ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жно достать большую банку, привязать к ней Цитруса и пустить все это на гороховцев, - предлагает Семка. - Будут удирать без огляд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итрус, которого Семка хочет напустить на Гороха и его ребят, здоровый волкодав дяди Васи, хозяина огромного сада. У него яблочка не выпросишь, не то что соба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уж лучше слона пустить, - неловко шучу я только лишь для того, чтобы сказать хоть сло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появляются серьезные идеи. Их, конечно, предлагает Ген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ебята, - говорит он, - мы в кружке недавно смастерили пять рак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ут Генка сообщает такое, что мы с Семкой радостно вскакиваем и начинаем танцевать вокруг старого дивана, на котором восседает Генка. Мы танцуем боевой индейский танец. Мы не знаем, правильно ли он получается, потому что ни одного индейца в глаза не видали, и вообще у нас с танцами нелады... Но мы знаем одно - танцевать надо торжественно, с каменными лицами, изредка оглашая воздух воинственными клич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ржись, Горох! Стрела поразит твое подлое сердце! - первым оглашаю воздух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велик, Генка, конструктор молний! - выкрикивает Сем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нка ерзает на диване и морщ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ебята, мне домой пора. Родители волнуются, наверно. Завтра после уроков начн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езвый голос нашего друга превращает нас из индейцев в шестиклассников, и мы расстаемся до завт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 ребята, конечно, хотите узнать, что за идею предложил Генка Правильный, если мы, люди в общем серьезные, пустились в пляс. Вы не обижайтесь, ребята, скоро я вам открою все секреты. Но не сейчас, а чуть попозже. Потому что вам просто не интересно будет читать да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так, назавтра на аэродроме Генки Правильного, который был переименован в ракетодром "ОА" (как вы совершенно правильно догадались - операция "Акбар"), начались тайные, невидимые приготовления. Мы работали по вечерам, чтобы Горох и его ребята ничего не заметили. Наш ракетодром был совсем близко от их дома - всего метрах в ста или чуть дальше. И поэтому кто-нибудь из нас - или Семка, или я - дежурил возле дома Гороха, чтобы, как кто появится, предупредить товарищ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нам просто везло. Все эти вечера гороховцы сиднем сидели дома: наверно, хоккей по телевизору смотр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т наконец все готово. Операция "Акбар" вступает в решающую фазу. Сегодня на вечер назначен бой Гороху и его компа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мнело рано. Раз, два - и уже вечер, а всего только пять час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ошел, - говорю я. Семка и Генка смотрят на меня с восторгом. Я иду прямо к нашим врагам. Я должен задраться с ними, а по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не тяни, - советует Семка. - Ударь раз и беги наз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и вообще бить не надо, - мнется Генка. - У нас достаточно устрашающих средст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дно, - соглашаюсь. - Я миг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направляюсь к дому Гороха. Иду неторопливо, чтобы обдумать план действий. Собственно, чего тут думать?! Я должен задраться с ними, а по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мпания Гороха в полном сбор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Смотрите, кто к нам пожаловал, - замечает меня издали Горох. - Посол не очень дружественного государства... Чем могу служ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бята Гороха заняты своим обычным делом - привязывают проволочки к деревьям. Готовятся к вечерней "охо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что, - говорю я тоном майора милиции. - Немедленно прекратите свои хулиганские делишки. Иначе... - я делаю многозначительную пауз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наче? - Горох дурачится и приставляет к уху ладонь, как это делают старики, когда плохо слыш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наче ты получишь по морде, - перехожу я на обыкновенный язы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что? - все еще строит из себя глухого старика Горо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от что, - я делаю выпад и... вспоминаю Генку Правильного. Сдерживаюсь и только сильно толкаю Гороха в плечо. Тот, поскользнувшись, падает. Его компания набрасывается на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вернувшись, я мчусь назад, к Семке и Ген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ржи его! - кричит вскочивший на ноги Горо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ребята, тяжело сопя, несутся за м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я уже на ракетодроме. Сейчас, сейчас, голубч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б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оно. Такого и я не ожидал. Шагах в пяти сбоку взлетает вверх ракета. И какая! Каждый задерет голову, чтобы увидеть такую ракету. Она вся светится и медленно подымается в темное неб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рох и его ребята, конечно, останавливаются и задирают головы. И вдруг их охватывает смятение. Светящаяся ракета раскалывается на две части и стремительно летит вниз, прямо на головы Гороху и его "охотник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 - бежать. Куда? Конечно, в разные стороны. И тут начинается не менее веселое: срабатывает целая система банок с карбидом, которую придумал Ген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ракетодроме стоит сплошное: бах-ба-бах, трах-тара-р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онец, оправившись от страха (банки с карбидом все-таки вещь более знакомая), наши враги удирают к своему дому. И тут на их пути вырастает Сем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уки вверх! - кричит он и достает из-под пальто... раке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чно такую, светящуюся, как та, которая испугала гороховцев.</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3962400" cy="4200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962400" cy="4200525"/>
                    </a:xfrm>
                    <a:prstGeom prst="rect">
                      <a:avLst/>
                    </a:prstGeom>
                  </pic:spPr>
                </pic:pic>
              </a:graphicData>
            </a:graphic>
          </wp:inline>
        </w:drawing>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уки вверх! - кричим и мы с Генкой, догнав улепетывающих противников. У нас в руках так же таинственно светятся ракеты. Мы их держим, как автома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роховцы поднимают трясущиеся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пускать? - спрашиваю я у Горо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о всего передерги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ы! Мы за ми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так вот! Мы великодушны, - сдержанно говорю я. - Пленных не берем. Но если вы еще раз повторите свои штучки, то... - Я выразительно киваю на раке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рох так же выразительно прикладывает руки к груди: мол, никогда, ни за что, и вообще о чем ре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валивайте! - команду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пустив головы, Горох и его ребята бредут к дому. Они изредка оглядываются - не пальнем ли мы им в спину. А мы поспешно удираем на чердак: от наших взрывов вокруг поднялся переполо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чердаке я спрашиваю Ген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как? По-моему, это не хуже милиц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нка улыб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жалу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команд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ряд, строй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Семка и Генка вытягивают руки по швам, я говор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ъявляю благодарность за блестящее проведение операции "Акбар". Кот отомщен, мы тоже. Враг, конечно, силен и коварен, но я думаю, что он долго будет помнить наш салют. У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ра! - завопили ликующие Семка и Ген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потом мы уселись на старом рыжем диване и Семка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ен! А как краски называются, которыми мы вот эти штуки покрасили? Лю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юминесцентные, - ответил Ген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руках мы держали обыкновенные полешки, которым искусные Генкины руки и не очень ловкие наши придали форму ракет. Наши "ракеты" сейчас были совсем не страшные. Они даже не светились, потому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тому что, - сказал Генка, - люминесцентные краски светятся только в темноте. А здесь лампочка гор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ут мы с Семкой поднялись и снова завели боевой индейский танец. А Генка снова поморщился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ебята, мне домой пора. Родители, наверное, беспокоя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и все. Нет, не все. Та ракета, которая взлетела в воздух и поразила Гороха и его ребят, была самая всамделишная. Ее Генка смастерил в кружке Дворца пионе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нечно, жаль, что ракета погибла. Оригинальная конструкция у нее была. Но погибла ракета, выполняя благородное задание. А ради хорошего дела и помереть не жалк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КАК МЕНЯ "ВТЯГИВАЛИ"</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о тебя втянуть, - сказала мне Галка Новожи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что? - удивленно переспроси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о втянуть тебя в общественную рабо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а-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тебе пионерское поручение - будешь вести дневник. Записывай, кто что делает на уроках и переменах. Понял? - Галка решительно тряхнула двумя большими белыми бантами, похожими на больших белых бабоч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очень, - ответил я. - А записывать тех, кто в буфет ходит? И сколько пончиков съедает, тоже записы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ломай комедию. - Галка подражала взрослым и любила говорить их словами. - И потом, у тебя красивый почерк, - добави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была чистая правда. Я очень люблю писать и старательно вывожу каждую буквочку. Мне нравится смотреть, как из букв возникает слово, и это олово что-то значит, и если его кто-нибудь прочтет, то поймет, что я хочу сказать. А потом из слов появляется целое предложение. Нет, честное слово, мне нравится писать сочинения и изложения. Диктовки я писать не люблю - некогда подумать, пиши, что скаж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вспомнил о своем обещании директору. До конца месяца оставалось еще пять дней. И я согласился выполнять пионерское поруч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сколько дней подряд на каждом уроке я добросовестно открывал толстую тетрадь с портретом Юрия Гагарина на обложке и начинал записи. Я записывал все, что замечал. На переменках я ходил по коридору, заглядывал во все углы и писал, писал, пис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то утром Семка спросил у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что, рех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стань, я выполняю пионерское поруч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6 "Б" прижал наших к стенке! - закричал на следующей переменке Семка. - Бежим на помощ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вздохнул поглубже, у меня зачесались руки - вот сейчас я вам покажу. Но... в руках у меня был карандаш и проклятая толстая тетра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могу, Семка, - сказал я. - Выполняю пионерское поруч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после четвертого урока я вручил торжественно тетрадь Гал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ыполнил пионерское поручение. И даже заработал за него двойку. А это уже лишнее, потому что, как известно, у меня двоек хват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выбежал во двор. Солнце влепило мне в лицо ослепительный заряд своих лучей. Снег радостно захрустел под ног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ши ребята, как и на прошлой переменке, снова поддавались 6 "Б" - этим долговязым, у которых руки работали, как маш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врезался к ним в тыл, забросал их снежками, засыпал снежной пылью. Кое-кого я просто толкнул в сугроб. 6 "Б" дрогнул, повернулся ко мне. И тогда ударили сзади наши. Натиск был таким стремительным, что 6 "Б" позорно бежал в разные стороны, оставляя на поле битвы гало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ня, мокрого от снега, качали. Я взлетел вверх, и синее небо было так близко, стоило только руку протянуть - и достан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ка я выполнял пионерское поручение, я здорово отдохнул и во мне кипели богатырские си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зазвенел звонок, и мы помчались в клас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двойку я получил вот как. Степан Александрович заметил, что я не слежу за опытом, а что-то записываю в тетрадь.</w:t>
      </w:r>
    </w:p>
    <w:p>
      <w:pPr>
        <w:pStyle w:val="PlainText"/>
        <w:ind w:firstLine="720"/>
        <w:jc w:val="both"/>
        <w:rPr/>
      </w:pPr>
      <w:r>
        <w:rPr>
          <w:rFonts w:eastAsia="Times New Roman Cyr" w:cs="Times New Roman Cyr" w:ascii="Times New Roman Cyr" w:hAnsi="Times New Roman Cyr"/>
        </w:rPr>
        <w:t>- Что ты пишешь, Коробухин? - спросил Степан Александрович</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полняю пионерское поручение, - гордо ответи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епан Александрович сказал, что пионерские поручения надо выполнять после уроков, и закрыл мою тетрадь с Юрием Гагариным на облож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он вызвал меня к доске и попросил повторить то, что объяснял. Я, конечно, ничего не мог ответить, и Степан Александрович поставил мне двой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считаю, что это несправедливо, ведь я не занимался посторонним делом, а выполнял поруч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только послушайте, что он написал, - ахнула Галка Новожилова после уроков. В руках у нее была моя толстая тетра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напис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написал? - Ребята складывали книжки в сумки и собирались улепетывать из шко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робухин! - Галка потрясла в воздухе тетрадкой с портретом Юрия Гагарина на обложке. - Совет отряда поручил ему записывать сюда, кто и как ведет себя на уроках и переменках. И вот что Коробухин напис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бята притихли. Когда произносили мою фамилию, они знали - будет что-то очень забавное. Я скромно сидел за своей партой, как будто весь шум не про меня и я вообще тут ни при чем. Сознаюсь, я немножко нервничал. Все-таки это было первое публичное чтение того, что я сочинил. Но виду я не пода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ушайте, - повторила Галка и откашлялась. - "15 декабря. Всю алгебру Миша Теплов глубокомысленно чесал в затылке, а надо было шевелить мозгами", - торжественно продекламировала Гал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бята покатились со смеху. А Мишка Теплов торопливо отдернул руку. У него была такая забавная привычка. Когда Мишка хотел что-нибудь понять, задачку, например, он начинал чесать затылок. Но это Мишку не спасало. Двоечки вперемежку с троечками были основными жителями его днев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ише, - и Галка открыла вторую страницу моей летопи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16 декабря. На уроке английского в класс залетела огромная муха. И откуда она только взялась зимой, черт ее знает. Сперва муха кружилась вокруг Аделаиды Васильевны, а потом стала кружиться вокруг каждого ученика. Поэтому в тот день никто правильно не мог произносить слова. Аделаиде Васильевне казалось, что все жужжат, когда надо шипеть. А во всем виновата муха и дежурные, которые ее пропустили и не вели с ней борь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бята просто взвизгивали от хохо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это еще не все. - Галка подняла руку, призывая к тишине. - Это еще цветочки, а вот и ягод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17 декабря. У наших девчонок не сердца, а камни, я бы даже сказал - булыжники. На их глазах горит человек, а они хоть бы хны. Не желают товарищу подать руку помощ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годня на уроке русского языка горел Колька Комаровский. Когда у него спросили, какая разница между глаголами совершенного и несовершенного вида, от Кольки сразу повалил дым. Он бросал красноречивые взгляды на девчонок, которые, как назло, захватили первые парты. Но те делали вид, что ничего не замеч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увствуя, что Колька гибнет, я сжалился над ним и прошептал с последней парты, - оцените мое мужество! - глаголы совершенного вида - это такие, которые достигли совершенства, а несовершенного - которые этого самого совершенства не достиг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что было дальше, всем известно: Колька получил двой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едлагаю всех девчонок, которые не выручили товарища из беды, осудить - неделю не продавать им в буфете пончиков с повидл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бята стонали от смеха и чуть не падали с парт. Даже Галка смея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потом она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хватит на этом. - И захлопнула тетрад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еще! - закричали ребята. Они стучали крышками парт и орали: "Бис, бис!" Знаете, как в театре вызывают понравившегося акт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нял, что должен выйти на сцену. Я встал и величественно подошел к доске. При моем появлении ребята замолкли. На их лицах блуждали улыбки. Они ждали, что сейчас я отколю еще какой-нибудь ном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аля права, - сказал я. - Хорошего понемножку. Вторая серия еще не готова. Спасибо за вним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клон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е захлоп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ласс вошла техничка тетя Шу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это - концерт у вас или мероприятие как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епетиция, тетя Шура, - улыбнулась Гал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репетируйте, конечно, но шепотом, - сказала тетя Шура. - За стеной директорша урок начала, услышит - она вам устроит концер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окончилось мое первое выступление. Если говорить честно, я был доволен. Такого горячего приема я и не ожидал. Правда, исполнительнице моих произведений не хватало чувства юмора, но - сойдет и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самое главное - теперь никто не скажет, что я не выполнил пионерское поруч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выполн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аплодисмен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т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СЕМКА ЖЕРТВУЕТ ШЕВЕЛЮРОЙ</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ни говорите, что вы мне ни доказывайте, а самое интересное в школе - это каникулы. С каким нетерпением ждешь воскресенья, а ведь каникулы - это двенадцать воскресений сразу и подря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ерва, конечно, в каникулы надо выспаться. Дрыхни себе хоть до десяти часов, никто тебя не растолкает с воплем: "Опять, бездельник, опоздал в шко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в каникулы можно вволю покататься на лыжах и конь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потом заняться и серьезными дел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еще вам не рассказывал, что у меня с Семкой была страсть - марки. Одно время мы чуть не помешались, говорили только о Конго, о Мадагаскаре, о Береге Слоновой Кости. За что попало мы выменивали марки. Сперва каждый собирал свой альбом, и у нас попадались одни и те же марки. Но вскоре мы объединились, а одинаковые марки решили повыгоднее обмен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уже охладел к коллекции, а Семка все еще вздрагивал, когда видел новую марку, и спрашивал у хозяина драгоценности: "Что ты хочешь взамен?" Я не сомневаюсь, что попроси тот у Семки новую рубашку, которую ему вчера купила мама, он отдал бы не задумывая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ши альбомы хранились дома у Семки, и мой друг часто бегал в центр города, где был большой книжный магазин. В том магазине постоянно собиралась толкучка, там обменивались мар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жды Семка прибежал ко мне очень расстроен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меня какие-то гады отобрали альбом, а там Конго, Монако... Я гнался за ними, они перемахнули через забор и удр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произошло вот что. Как всегда, Семка толкался в толпе мальчишек, разглядывая чужие альбомы и по называл с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нему подошел длинный бледный парень и вежливо улыб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очень нравятся твои марки, мальчик. Пойдем ко мне домой. Я покажу тебе свои, у меня неплохая коллекция. Я живу рядом, во дво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стодушный Семка поплелся за парнем. А кто бы не пошел? Собственно, чего боя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они миновали ворота, какие-то мальчишки дали Семке подножку, он растянулся, а альбом упал в снег. Похитители схватили альбом и помчались к забору. Бледный парень удирал вместе с ни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ка Семка вскочил, пока перелез через забор, похитителей и след просты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это в самом центре города! - восклицал я, расхаживая по комнате. - Среди бела дня! Куда только смотрят дружинн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мка сидел в моем кресле-кровати подавленный. Я понял, что мои слова отлетают от него, как мяч от сте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гда я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о действ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мы ежедневно стали появляться в книжном магазине. Для отвода глаз мы брали альбом с самыми обыкновенными марками - их можно купить в любом киос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нам подходили, внимательно рассматривали альбом, махали руками: "А, ерунда", - и отходили. Нам это было на руку. Не привлекая внимания, мы в четыре глаза (два моих и два Семкиных) наблюдали за всеми, кто входил в обе двери магаз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и дня не принесли нам успеха. Надо было менять такти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что, - сказал я Семке, когда мы собрались в четвертый раз на "охоту". - Тебе придется изменить внеш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мка вздрогнул, когда я схватил его за н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обще неплохо бы укоротить нос, но это нереально, - подумал я вслух и отпустил Семкин н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мка облегченно вздохнул и ласково погладил н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еще раз оглядел Семку. Мой друг, не мигая, смотрел на меня: что еще я предложу ему укорот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дется отказаться от кудрей, - грустно сказа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дри были гордостью Семки. Еще летом, когда он узнал, что в 6-м классе можно будет щеголять в прическах, Семка стал любовно отращивать свои волосы. Когда он появился 1 сентября, все ахнули, особенно девчонки. Шевелюра преобразила Семку. Теперь он был похож на всех великих музыкантов прошлого сраз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т я смотрю Семке в печальные глаза и говор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о, Сема, поним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мка шмыгает но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наче мы не добудем марки, - настаива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мка решительно вст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ем в парикмахерск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ма, позволь мне пожать твою мужественную руку, - растроганно говор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парикмахерской Семка вышел пошатываясь и облизывая губы. Я ждал его на ули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мка нахлобучил на уши шапку и виновато улыб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лодно без н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мка без кудрей был неузнаваем. То есть я его узнал, потому что это был Семка-пятикласс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даже полезно, - сказал я. - Стрижка укрепляет корневую сист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 бодрился Семка. - Они после этого еще лучше буд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сто раз лучше, - горячо поддакну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т мы снова в магазине. Семка снимает шапку и, остриженный наголо, с альбомом в руках, ожидает похитителей. Я, спрятав в воротник пальто лицо, притаился в углу напротив. Семка должен мне мигнуть, и тогда я нападу на похитителей мар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сли их будет трое? - растягивает слова Сем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равимся, - говорю я. Как? Я и сам не знаю. Но главное - быть уверен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нова день впустую. Похититель наших марок не появл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ря я волосы остриг, - канючит Семка, когда мы вечером идем домой. Фонари в снежных шапках печально стоят вдоль ули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вообще - каникулы пройдут, а мы ни разу на лыжах не покатаемся, - с тоской говорит Сем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втра делаем выходной, - я громко хлопаю перчаткой о перчатку. - Поедем в парк, на горку. А потом продолжим поиск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МОРОЗ, СОЛНЦЕ И...</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арке было столько народу, и все на лыжах, что казалось, снег будет раздавлен, втоптан в землю... Но ничего подобного не случилось. Потому что снега было слишком много. Никогда еще в нашем городе не было столько снега. Мороз подрисовал каждому лыжнику по румяному яблочку на щеку. И само солнце было похоже на сочную, крепкую антонов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с Семкой, конечно, махнули на гор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гоняй! - крикнул я Семке и оттолкнулся палками. Потом сунул их под мышки, чуть-чуть присел и понесся на всех парусах. Ветер пел в моих уш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изу я развернулся и замер. Следом за мной скатился Семка. Из-под его лыж вырвался целый снежный фонт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у-х! - сказа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а-х! - подхватил Сем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о-х! - не сдавался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Ы-ы-х! - показал все зубы Сем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йдем на склон, - предложил я, когда мы нафыркались всла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снова взобрались на горку, и первой, кого я увидел, была улыбающаяся Ира. И другие девчонки из нашего класса. Вы не забыли еще мою соседку по парте? Вокруг нее, как всегда, вились мальчиш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лерка, - зашипел за моей спиной Семка, - вот он. В желтом свите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вчонки болтали с мальчишками и заливались от хохота. Ближе всех к Ире стоял, опершись на палку, похититель мар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чно он? - переспроси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чно! - закричал Семка и рванулся вперед. - Сейчас я ему д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окойно. - Я остановил Семку. Несколько минут я обдумывал ситуацию. Рядом с похитителем были его друзья - здоровые ребята, явно из восьмого класса. Надо было их разъединить. С троими нам не справ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ди меня у леска, там, где склон кончается. - Я обернулся к Семке. - И без меня ничего не предприним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знал, что по крутому склону многие боятся съезжать, даже отличные лыжники. И я решил попробовать вот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взобрался на горку, и тут меня узнали Ира и другие девчон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лерий! - обрадовалась Ира. - Где ты пропад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с Семкой повторяем пройденное, - сказал я, приглядываясь к похитителю. Тот презрительно улыб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убрилы несчастн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еле удержался, чтобы не смазать его по довольной физионом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ежду прочим, - я ослепительно улыбнулся, - очень легко узнать настоящего зубрилу - есть простой спосо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 - спросила И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от видите склон? - Я помахал палкой. - Кто по нему съедет, тот и не зубрила. - Я снова очаровательно улыб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рузья похитителя побледнели. И он сам, кажется, немного стру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так кто первый? - спроси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вчонки перестали хихикать и начали шушук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это не опасно? - забеспокоилась И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отря для кого, - я с прежней улыбкой глядел на похитит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оказался смелым парн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 первый, - сказал похитит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подъехали к накатанной лыжне. Похититель помедлил немного, а потом резко оттолкнулся и полетел вниз. Над трамплином он взвился как птица. Когда он приземлился, его закачало. Но похититель устоял. И вот он уже махал снизу палками и что-то воп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рузья похитителя марок ликовали, как будто это они съехали с крутого скл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лодец, - сказа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отличный лыжник, этот похититель. Даже как-то расхотелось его б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следующий? - вежливо спроси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рузья похитителя отводили глаза от моей улыбающейся физионом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ледующий, - сказал я. Я скатился легко, плавно - такие вещи я делаю запрос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коре я был рядом с улыбающимся похитителем мар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ля первого раза неплохо, - похвалил я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они что, боятся? - спросил похититель о своих друзь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русят. Пошли навер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бы снова попасть на горку, надо было обойти лесок, где сидел в засаде Сем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только Семка нас увидел, он сразу рванулся к похитителю. Тот усмехнулся и посмотрел на меня. Мое лицо было камен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хититель все пон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дай марки, гад! - закричал Сем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окойно, пострадавший. - Я поднял руку. - Подсудимый уже раскаялся и добровольно возвратит нам мар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у меня никаких марок! - закричал похититель. - Чего прицепи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такой прекрасный солнечный день не хотелось бы кого-то бить, - с пафосом сказал я. - Нет, сейчас хочется декламировать стихи. "Мороз и солнце, день чудес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похититель попробовал удрать. Он занес лыжу, чтобы развернуться, и тогда я толкнул его. Похититель повалился лицом в снег. Семка, успевший избавиться от лыж, вскочил ему на спину. Я подоспел на помощ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дашь марки? - кричал Семка. - Отдашь, г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когда я не видел моего друга таким разъярен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хититель попытался вырваться, но ему мешали лыжи, Семка и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отдам! - закричал он. - Нету у меня 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решь, - сказал я. Меня этот бледный вор уже бесил. Вот сволочь, украл у человека марки и не думает сознав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прижали похитителя к земле и стали кормить его снегом. Он увертывался, орал. Но несколько порций холодного снега быстро охладили его пы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дно, отдам. Вечером принесу в магазин, - наконец пробормота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мотал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сейчас встанем и пойдем вместе к тебе до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медленно поплелся впереди. Мы с Семкой не отставали. Таким типам я никогда не доверя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хититель жил недалеко от парка, в девятиэтажном доме с красными балконами и с такой штуковиной на крыше, похожей на птицу, которая присела отдохн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ождите меня здесь, я сейчас вынесу, - сказал похитит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ыйдет. - Я прямо посмотрел ему в глаза. - Положи свои лыжи. Сема их покараулит, он парень честный, не то что некоторые. А мы вдвоем пойдем к т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мы поднимались в лифте, я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ты будешь валять дурака, мы скажем Семкиному дяде - он начальник милиции. Пон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 похитителя все дошло. Он вручил Семке альбом. Мой друг схватил его и, сияя, стал разглядывать мар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швырнул похитителю его лыжи (кстати, отличные, эстонские) и дал на прощанье тумака по спи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раз попадешься, пятнадцати суток не миновать. Это я тебе обещаю, Валерка Коробухин.</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Я ПОЖИМАЮ ПЛЕЧАМИ</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только прозвенел звонок, я схватил свою сумку и бросился к две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куда? - спросила вожатая Кира. Она выросла на пороге и преградила мне дор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метнулся в сторону, но удрать не уда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куда, Коробухин? - повторила вожат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я... - Несколько секунд я соображал, как выкрутиться. - Понимаете... Вы слушали утром ради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ушала, - ответила вожатая Ки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вам, значит, известно, что сегодня должна прилуниться автоматическая станц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и что из эт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что из этого? - искренне удивился я. - Как это без меня произойдет? Я должен все увид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 сказала Кира. - Десять минут ты и твоя станция потерп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дождала, пока я сел на место, потом направилась к столу и оперлась о него ру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ебята, - сказала вожатая Кира, - началась третья четверть. Она самая длинная, но и самая короткая, потому что если не успеешь исправить плохие отметки, то останешься на второй год. Мы должны наладить шефство над отстающими учени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ы помогаем друг другу, - раздался чей-то гол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помогаете? - спросила Ки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 Ребята в нашем классе очень любят отвечать хо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и плохо, - назидательно сказала вожатая. - Надо, чтобы один ученик шефствовал над другим и чтобы он отвечал за двойки товарища. Давайте прикрепим сильных учеников к слабым. Вот, например, Коробухин. Он куда-то торопится, давайте начнем с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ерепутал, - сказа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ы перепутал? - улыбнулась вожатая Ки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анция должна прилуниться завтра, - сердито ответи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и прекрасно, - сказала вожатая Кира. - Так кого мы прикрепим к Коробух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лассе наступила гробовая тишина. Я с улыбкой разглядывал ребят. Ну, кто на этот раз реш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рошлом году мне помогала сама Галка Новожилова. Она ворвалась в нашу квартиру как на пожар, на ходу засучивая рук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ай быстрее начнем, - сказала она. - У меня времени в обре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молча поплелся на кухню, сел за стол, на котором была навалена груда картошки, и принялся ее чист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где? - Галка влетела на кухню. - А, - она махнула рукой на картошку, - потом сдел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мотал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льз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годня вечером к нам придут гости, и мама велела, чтобы вся картошка была почищена. Садись помогай. - И я подал ей нож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нергичная Галка схватила самую большую картофелину и принялась ее чистить. Через несколько секунд у нее в руках была уже жалкая крошечная картофелин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дело не пойдет, - недовольно сказал я. - Если ты будешь так чистить, нам придется торчать здесь часа два. Ты медленнее, спокой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алкиной энергии хватило еще на три бульбины. А потом она тяжело вздохну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меня извини, пожалуйста. Но мне надо на совет дружины. Я уже опаздыв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жалуйста. - Я и не думал ее задерживать. - Приходи завт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да, я приду завтра, - заторопилась Гал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завтра ее ждала гора немытой посуды ("от гостей осталось"). Послезавтра я встретил Галку с тряпкой в руках - мы отлично помыли пол. И когда, наконец, послепослезавтра я открыл ей дверь с малярной кистью в руках и сказал: "Покрасим коридорчик и кухоньку, а тогда возьмемся за уроки", - Галка не выдержала. Она сказала, что больше не может и пусть я занимаюсь как хо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был довол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едующим мне решился помогать добродушный рыжий Вовка Шлы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смерил его широкие плечи, глянул ему в синие глаза и понял, на что он может сгод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м привезли машину брикета и свалили во дворе. Мама беспокоилась, как перенести торф в подвал. Вот я и сказал маме, что ко мне придет товарищ и мы с ним в два счета справимся с торфом. Так и получи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вка и не думал отказываться, он только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а потом займемся математи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язательно. - Я ударил себя в грудь. - Только математикой - чем же нам еще заним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работа началась. Когда явилась мама, мы почти половину брикетной кучи перетащили в под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лодцы, ребята, - обрадовалась мама. - Отдохните немного. Я вас сейчас компотом угощу с пирож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сидели на брикете и пили компот, и ели пирожки с мясом, а мама приговарив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 хороший у тебя товарищ, Валерий. Бери с него прим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ру, мама, беру. - Я вовсю глотал пирожки и запивал их компотом. Потом подн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мы, пожалуй, продолж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бродушный Вовка вздохнул и стал нагружать ведро коричневыми брикетинам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4219575" cy="3838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219575" cy="3838575"/>
                    </a:xfrm>
                    <a:prstGeom prst="rect">
                      <a:avLst/>
                    </a:prstGeom>
                  </pic:spPr>
                </pic:pic>
              </a:graphicData>
            </a:graphic>
          </wp:inline>
        </w:drawing>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стемнело, весь наш сарай был забит брикетом, а еще небольшая кучка осталась на дворе. У меня ныла спина. Вовка не мог пошевелить руками, так они бол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втра добьем, - я бросил брикет в ведро, оно зазвен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бьем, - вздрогнул Вов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завтра Вовка сказал, что у него секция и он не может прийти таскать брикет. Послезавтра он сказал, что немного нездоров. А глаза его бегали и прятались от моих гл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не настаивал. Я понял - и этот помогать не 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почему я с таким веселым видом оглядывал ребят. Все знали о том, как я встретил Галку и Вовку, все еще помнили об истории с Эльбрусом и потому молч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кого прикрепим к Коробухину? - повторила вожатая Ки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буду помогать Валерию, - рядом со мной решительно хлопнула крышкой парты И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 этого я не предусмотрел. Она же ничего не знает. Что придум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но мне? - Я поднялся. - Я, конечно, очень благодарен Ире, что она взялась мне помогать. Но, может, ей будет тру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 спросила Ки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ведь у Иры занятия в музыкальной школе, и потом она... - я изобразил, как гимнастки делают ласточку. - Просто времени не хват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ватит, - сказала И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договорились? - И Кира что-то отметила в своей тетра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жал плечам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БОЛЕТЬ - НЕ МОЕ ПРИЗВАНИЕ</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зи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к нам позвон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йдите, - чуть слышно проскрипел я. - Дверь откры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равствуйте, к вам можно? - На пороге стояла И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слабым движением руки показал: входи, мол, видишь - лежу... еле жи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с тобой? - бросилась ко мне И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лежал на маминой тахте, держался за сердце и тихо стон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с тобой? - Ира совсем перепуга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нцефалит, - сказа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о-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нцефалит и еще глаукома, - сказал я, и на моих глазах заблестели слезы. Мне и самому вдруг показалось, что я серьезно болен, еле дышу и скоро, наверное, очень скоро ум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ейчас же сбегаю за врачом. - Ира начала поспешно застегивать пуговицы паль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надо! - Я даже приподнялся, но потом быстро опустился и застон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наю, что врач скажет: "Покой, только покой, другого лекарства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даже не знала, что у тебя такие тяжелые болезни, - серьезно сказала И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кивал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тебе книжку почит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отрицательно замотал головой и жалобно проны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лько врем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ра посмотрела на часы, которые тикали на тумбоч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ловина четверт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часов пять лежать на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долго? - удивилась И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и больше, - печально вздохнул я. - Ты иди до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вдруг тебе что-нибудь понадобится, - взволнованно сказала Ира. - Я тебе помогу. Болезни все-таки опасн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асибо. - Голос мой дребезжал, как старенький трамвай. - Сейчас мама придет. Она знает, что делать. Ты иди. И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 свидания. - Ира ласково улыбнулась и, пятясь, вышла в коридор. - Я к тебе вечером зайду! - крикну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за ней захлопнулась дверь, я сел на тахте, нашел то место на груди, под которым бьется сердце. Может, я и вправду заболел? Но нет. Сердце билось, как и до сегодня. Еще 100 лет по меньшей мере будет стуч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зинь! Снова к н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моментально вытягиваюсь на тах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ходите, - жалобно говор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лерка, это я. - За дверью слышен Семкин гол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один?</w:t>
      </w:r>
    </w:p>
    <w:p>
      <w:pPr>
        <w:pStyle w:val="PlainText"/>
        <w:ind w:firstLine="720"/>
        <w:jc w:val="both"/>
        <w:rPr/>
      </w:pPr>
      <w:r>
        <w:rPr>
          <w:rFonts w:eastAsia="Times New Roman Cyr" w:cs="Times New Roman Cyr" w:ascii="Times New Roman Cyr" w:hAnsi="Times New Roman Cyr"/>
        </w:rPr>
        <w:t>- Да, один, а что</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спрыгиваю с тахты и в два прыжка достигаю двери. Все-таки болеть - это не мое призв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мка входит, глаза его широко раскрыты - он удивлен. Под мышкой у него торчат лыж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ушай, что ты выдумал? - говорит Семка. - Встретил Ирку, она сказала, что вызовет "скорую помощь". Ты, мол, чуть ли не при смерти. У нее слезы на глазах бы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застонал, как настоящий боль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черт. Как она вызовет "скорую"?</w:t>
      </w:r>
    </w:p>
    <w:p>
      <w:pPr>
        <w:pStyle w:val="PlainText"/>
        <w:ind w:firstLine="720"/>
        <w:jc w:val="both"/>
        <w:rPr/>
      </w:pPr>
      <w:r>
        <w:rPr>
          <w:rFonts w:eastAsia="Times New Roman Cyr" w:cs="Times New Roman Cyr" w:ascii="Times New Roman Cyr" w:hAnsi="Times New Roman Cyr"/>
        </w:rPr>
        <w:t>- У нее телефон дома, - сказал Семка</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 я философски почмокал губами. - Всего не предусмотришь. Так ты говоришь - она рыдала? Впечатлительная девоч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что с тобой? - недоумевал Сем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Сема, ничего. Просто я влип. И ничем уже мне не поможешь. Айда лучше кататься на лыж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не буду рассказывать, как примчалась "скорая помощь", как все потом выяснилось, и что сказала мама, и что подумала Ира. Вы уже хорошо знакомы с моей жизнью и легко все это себе представ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только расскажу, как назавтра ко мне домой снова пришла И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разделась в коридоре, я хотел ей помочь повесить пальто, но она твердо отвела мою руку и молча прошла в комна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ра села на стул и резко открыла учебник физ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ем заним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ем, - повторил я и придвинул свой стул поближе к И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чнем с физики, - строго сказала И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чнем, - как эхо, повтори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ра решительно тряхнула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должен знать, что без физики в наше время очень трудно что-нибудь сделать, даже жить тру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трудно. Мне очень трудно... жить... без физики, - затяну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ты сейчас же не прекратишь свои кривлянья, я уй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никогда не видел Иру такой сердитой, лицо ее пылало, как пирог, вынутый из духов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кривляюсь, - разозлился я. - Я всегда говорю серьезно. Это вам всем кажется, что я кривляюсь. Все привыкли и думают, что я клоун. И как увидят меня, так сразу рты в улыбочку растягивают - ждут, что смешить буду. А я не клоун, я человек. И мне обидно, что меня не поним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ра выслушала мой монолог очень серьезно, глаза ее горели. Она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ерю, что ты хороший человек. Поним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нимаю, - я проглотил слюну. - Если бы все были такие, как 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улыбнулся Ире. Она тоже улыбну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ушай, поедем в воскресенье в Зеленое на лыжах. Там есть такой карьер - одно удовольствие, - выпали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едем, - согласилась Ира. - Я очень люблю кататься с г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оже. И Семку с собой прихватим. Семка - отличный пар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Семка нравится. Он очень добр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го-во-ри-лись, - я размахивал руками и бегал по комна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еперь займемся физикой, - Ира была неумоли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и руки еще продолжали барахтаться в воздухе, но их движение стало замедленным. Знаете, как пропеллер останавлив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сел за сто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ймем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ра снова раскрыла учебник физики. Я слушал, что она говорила, и смотрел на нее. И все никак не мог понять, как это мне не удалось от нее избавиться. Только потом мне пришло в голову, что я, наверно, не очень хотел от нее избавиться. Мне даже было приятно, что такая девчонка со мной заним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о маме говорить нечего. Когда она увидела меня, склоненного над книгой, и не над какими-нибудь "Тремя мушкетерами", а над солидным учебником физики, мама просто расчувствовалась. Она угощала Иру всякими печеньями-вареньями и приговаривала, чтобы та приходила почаще, что она хорошо влияет на меня, шалопа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ВОТ ТАК ВСТРЕЧА!</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ин раз, когда мы кончили заниматься и моя голова гудела от формул и задачек, Ира предлож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чешь послушать, как я игр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чу, - не очень весело ответил я. - Ты изо всех сил побарабань по клавишам, и я все услыш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ра жила на четвертом этаже, а я на втором. И если бы она постаралась, я бы услышал, как она играет, сидя у себя д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все шутишь, - обиделась Ира. - А я и правда неплохо играю. Учительница говорит, что у меня хорошие музыкальные данные, - похвалилась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ижать Иру мне не хотелось, и я пошел смотреть, как Ира играет, хотя с большей радостью погонял бы на лыж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 встретила Ирина мама - высокая, худая женщина в пестром хала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расте! - весело сказа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равствуй, - строго посмотрела на меня Ирина ма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тот самый Валерий, о котором я тебе рассказывала, - объяснила И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гадываюсь, - ответила Ирина мама и хмуро покосилась на маленькие ручейки, которые вытекали из-под моих ботин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конечно, прежде чем пойти к Ире, вылетел во двор и немного побегал туда-сюда. И успел запустить пару снежков высоко, до самой кры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йчас, мамочка, - заторопилась И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мы с ней стали вытирать ноги о коврик. Я не особенно старался, но все-таки, кажется, успел протереть коврик до дыр, а Ирина мама все не впускала нас в комнату. Я хотел было повернуть оглобли, то есть, попросту говоря, удрать на улицу, но тут Ира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ват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отянула меня за рукав в комнату, где среди прочей мебели выделялось массивное, шоколадного цвета пианино, все в завитушках и крендельках. Я на цыпочках пробалансировал по натертому, блестящему паркету и похлопал пианино по крыш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Шикар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ра просто расцв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очень ценное пианино. Таких теперь нигде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рина мама ушла в другую комнату, и я снова обрел дар краснореч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ты на нем можешь все, что захочешь, сыграть? Или только по нотам? - спросил я, развалясь в крес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ка только по нотам, - ответила И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дняла крышку, положила на подставку толстую книгу и начала ее быстро листать. Я пригляделся. На страницах вместо обычных слов, как в нормальных книжках, были сплошные но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ушай, - сказала Ира. Она сильно ударила по клавишам. И я чуть не подпрыгнул. Мне показалось, что кто-то хлопнул меня по плечу: "Пошли, парень, с нами". Я не успел и спросить: "Куда?", как музыка мне ответила: "На войну!" "И если ты не трус, - говорила музыка, - если ты не боишься погибнуть за свободу, пойдем с н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слушал музыку и боялся пошевельну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как обычно бывает в такие моменты, раздался звон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Марат, - пропела в коридоре Ирина мама. - Здравствуй, дорогой. А Ириша музициру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равствуйте, Олимпиада Петровна, - сказал кто-то. Наверно, этот самый Мар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Марат! - воскликнула Ира и вскочила со сту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узыка оборвалась. И меня уже никто никуда не звал. А я даже не узнал, как фамилия композитора, который сочинил эту музыку. Бетховен или Чайковс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ут вошла Ира. С кем вы думаете? С мамой? Ну, конечно, с мамой. Ну, а еще с к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похитителем марок! Да, с тем самым, которого мы с Семкой в один прекрасный морозный день учили быть человеком. Учили очень простым способом: "кормили" его снег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ас покидаю, молодые люди, - между тем сказала Ирина ма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ткуда только у нее такой ласковый голос появился?" - мелькнуло у меня в голо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Марат, - обратилась она к похитителю марок, - непременно передай привет маме. Я к вам на днях загля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асибо, Олимпиада Петровна, - улыбнулся похитит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не знакомы? Познакомьтесь, - предложила Ира, когда ее мама закрыла за собой дверь. - Это Валерий, мой одноклассник. Он живет в нашем доме. А это Марат. Он учится в восьмом клас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похититель ко мне внимательно пригляделся и, конечно, узнал, потому что он побелел еще силь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улыб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давно знакомы. Ты ходишь на горку? А по склону спускаеш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хожу и не спускаюсь, - медленно проговорил похититель. - А ты, выходит, живешь в этом доме? Отли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нял, чем пахнет это "отлично". Оно пахнет вот чем: "Я знаю, где ты живешь. И теперь ты в моих ру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я вспомнила! - Ира всплеснула руками. - Вы познакомились в парке, на гор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у нас яркие воспоминания, - ухмыльнулся я. - Правда, не одинаково приятные для обо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ам что-нибудь случилось? - спросила И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 оборвал ее похититель. - Ириша, сыграй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Марат? - Ира послушно села за пиани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хочешь, - ответил Мар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ут я схватился за го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это я забыл? Я же оставил на плите чайник, там наверняка все взлетело на воздух! - Я вскочил с кресла. - До свидания, до скорой встре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дние слова я произнес, глядя на похитителя, и даже подмигнул ему на прощан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рибежал домой и на всякий пожарный случай проверил, а не пыхтит ли вправду на плите чайник. Нет, коне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растянулся на тахте. Убежал я не потому, что испугался этого Марата. Чихать я хотел на его угрозы. Еще посмотрим, кто кого. Стоит мне рассказать Ире, что он мелкий и подлый воришка, и она перестанет ему играть разную хорошую музыку. И будет играть ее только мне. А убежал я потому, что не мог слушать с ним вместе эту музыку. Потому что это была моя музыка. Мне казалось, что я сам мог бы ее сочинить, если б умел, как Ира, играть на пиани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вспомнил о похитителе и засмеялся: сапог лакированный, а не человек. И чего он к Ире в гости приход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лерка, - вдруг сказал я сам себе, - что с тобой? Неужели ты влюбился в девчонку? Пусть даже в такую, как И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 нет, я просто думаю о Марате. Когда такие мальчики обозлятся, они забывают о собственной трусости и бросаются в драку очертя го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же через несколько дней я понял, что угроза похитителя была незряшно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ВЕЛИКОЛЕПНАЯ СЕМЕРКА"</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от вечер мы с Семкой бродили по двору - дышали свежим воздухом. А потом отправились на ракетодром Генки Правильного, где мы когда-то здорово проучили Гороха и его реб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и улепетывали, словно зайцы, - хохотал Сем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селое было зрелище, - согласился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ракетодроме было темно, не то что в памятный вечер, когда мы отомстили Гороху. Только от ярко сверкавших семиэтажных домов доходил слабый отсвет. Никто сюда не забредал, все старались обойти стороной наш ракетод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зади неожиданно захрустел снег: кто бы это мог быть? Обернулся - четверо парней, не торопясь, двигались к н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чему-то я сразу сообразил: это приятели Марата. Наконец они нас подкараул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мка толкнул меня в б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отри, еще тр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 стороны ярко сиявших домов шли еще трое. "Великолепная семерка", - подумал я ни к селу ни к городу. Мы окружены. Уже в двух шагах ехидно улыбающееся лицо Мара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чувствую, что у меня начинают дрожать колен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ить будут? - вертит головой Сем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медали вручать, - злюсь я на себя и на Сем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друг я слышу музыку. Ту самую, которую играла Ира. "Если ты не трус, парень, и не боишься погибнуть за свободу, идем с н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й их! - воплю я. - Покажем, что не зря мы перворазрядники по боксу! - вру я на всякий случай, зная, что никто мне не повер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лихорадочно лепим снежки, но пустить их в ход не успеваем - враги наваливаются на нас. Я отбиваюсь, но Марат валит меня с ног. Падая, я вижу, как здорово сражается мой друг. Семку тоже сбили. Он лежит на спине, быстро вертится и лупит ногами всех, кто пытается к нему подой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кри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лодец, Семка! - и беру с него пример, отбиваюсь ногами, а потом, изловчившись, вскакиваю и снова начинаю колотить руками всех, кто подверн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перед, наших бьют! - слышу я кр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чень знакомый голос, думаю я. И вижу, как со стороны дома Гороха бегут к нам на помощь мальчиш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 время кто-то здорово треснул меня по голове. Но прежде чем упасть, успеваю заметить, что на подмогу к нам примчались Горох и его ребя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у и 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я подымаюсь, вернее, когда Семка поднимает меня, гороховцы во главе со своим атаманом возвращаются к нам, шумно размахивая руками. "Великолепной семерки" и след просты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глядев нас с Семкой, Горох и его ребята замир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это фокус! - присвистнул Горох. - Посмотрите, кого мы спасли?! Наших главных враг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асибо вам, ребята, - говорит вежливый Сем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на старуху бывает проруха, - развожу я ру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здорово они вас отутюжили. - Горох с улыбкой вглядывается в наши распухшие физиономии. Его дружки насмешливо хихик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вот что, - я поправляю шапку. - Кончай разговоры, приступим к делу. Давайте др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йн момент, - поднимает руку Горох. - Вы сейчас не в форме. А мы уже отвели душу. И потом, когда семеро против двоих - это нечестно, прав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честно, - говорю я, удивляясь словам Горо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ушайте, - подает голос Семка, - надо торопиться. А то они удер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а, - подхватываю я. - Раз случай свел нас вместе, давайте объединимся и всыплем этим типам как следу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них одна дорога - через Первомайскую на проспект, - говорит Горо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ам мы их... - Я сжимаю кула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гом, - крикнул Горо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улками, срезая путь, мы добираемся до Первомайской и у переезда устраиваем засаду. Спрятавшись за забором какого-то домика, ждем против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ужели прошли? - волнуюсь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вон они, - шепчет кто-то из реб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ликолепная семерка" чуть ли не бегом приближается к переезду. Они все время оглядываются назад: нет ли погони? Вот они почти ря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ай, - тихо говорю я. И мы с Семкой привстаем, готовые броситься навстречу семер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йн момент, - удерживает нас Горох. Он достает из-под пальто веревку, завязывает на ней петлю и, сильно размахнувшись, бросает самодельное лассо под ноги Марату. Марат сразу летит на землю, и Горох за одну ногу подтягивает его к себе. А мы срываемся с места и нападаем на растерявшуюся и совсем не великолепную шестер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несколько минут трое самых здоровых связаны по рукам и ногам, а четверо умоляют отпустить их домой, потому что они никогда больше драться не будут. И вообще, если бы не Марат, они бы ни за что не напали на таких замечательных ребят, как 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отпустим? - разжалобился Сем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снегом покормим? - подмигивает мне Горо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глядят на меня и ждут мудрого решения. Я приосаниваюсь и пару минут размышляю. Не верю я людям, которые сперва дадут тебе по зубам, а потом говорят, что они этого не хотели и вообще они ангелы. Я таким типам ничего не прощаю, ни одного синяка. Кстати, под левым глазом здорово болит. Может, вот этот мне и залепил, который сейчас хнычет и просит отпустить его к мамоч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глядел на приувядшую семерку, а потом на сугробы снега, которые сегодня завалили всю улицу. И еще раз на семерку, и еще раз на сугро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селая идея рождается сама со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если "великолепная семерка" тунеядцев потрудится на благо улицы Первомайской? - восклицаю я. - Сейчас мы раздобудем для них лопаты, и пусть мальчики, засучив рукава, с огоньком очистят улицу от сне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е предложение проходит на "у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руд создал человека, - важно изрекает Горо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с Семкой отправляемся в ближайшие дома за лопатами, а Горох со своими сторожит тунеядц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стучим в двери и говор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ш пионерский отряд решил очистить вашу улицу от снега. Дайте нам, пожалуйста, лопа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ители улицы охотно дают нам деревянные лопаты, а некоторые даже помощь свою предлагают. Но мы благородно отказываемс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У нас такие ребята и так любят работу, что мы быстро справимся с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вручаем четверым тунеядцам орудия труда. Троих связанных охраняет Горох. Мы же не спускаем глаз с тех, кто работает, а когда надо, покрикиваем, команду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неядцы начинают энергично. Их лопаты так и мелькают в воздухе. Вскоре они очищают тротуар перед пятью домами. Но, переусердствовав, Марат и его дружки выдыхаются и начинают еле шевел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й, Горох! - кричу я. - Давай вторую сме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рох развязывает троих пленников, они жадно хватают лопаты и начинают с такой силой метать снег, как это делает хорошая машина. Четверо из первой смены, привалившись к забору, отдых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две смены "великолепная семерка" быстро очищает тротуар. Остается совсем немнож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дно, хватит, - командую я. - Сматывайт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запомните, - показывает могучие кулаки Горох, - кто к нам с мечом придет - от меча и погиб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хохочем. Повесив носы, измотанные, но перевоспитанные, тунеядцы идут через переезд к проспек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неочищенной частью тротуара мы справляемся за полча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мой возвращаемся почти друзьями. Вот ведь как странно бывает: мы с Горохом - почти друзь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ИЗ ПУСТОГО В ПОРОЖНЕЕ</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же три дня, как болеет Ира. У нее грипп вместе с ангиной. Ребята целой толпой навестили Иру, и Семка каждый день носится к 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я ни разу не зашел к Ире. Мне как-то неудобно. Потому что вчера я получил новую двойку по математике. И мне первый раз в жизни стыдно, что я получил двойку. Раньше нахватаешь "пар" и гордишься ими, как олимпийскими медалями. А теперь почему-то стыдно. Я представляю, как строго посмотрит на меня Ира, и у меня мурашки начинают по коже стометровки бег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ма серд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ты не навестишь И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юсь заразиться, - отвечаю я. - Ты ведь знаешь, какой грипп заразный. И ангина то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то тебя не заставляет с ней целоваться, - сердится ма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еще не хватало - целоваться, - фыркаю я. - Не пойду и все. Ты спроси у нее, не нужно ли ей вызвать "скорую помощь"? - Я открываю дверь и последние слова кричу вдогонку маме, которая торопливо поднимается на четвертый этаж, где живет И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самое обидное, что двойка у меня какая-то глупая. Вообще двоек умных не бывает. Это понятно. Но моя последняя двойка была уж очень глупая, а от этого - обидная. Потому что сперва она была пятер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завчера мы писали контрольную. Вы же знаете, как пишутся контрольные - по вариантам. Ты решаешь одну задачу, а твой сосед - друг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я сидел один. Одному, сами понимаете, скучно решать. И я попросил Павла Захаровича пересадить меня к Леньке Александрову. Я сидел на предпоследней парте, у самой две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есь дует, Пал Захарыч, а у меня насморк, - я усердно пошмыгал но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вел Захарович пересадил. А что тут такого? Ленька решает один вариант, а я другой. Не спишешь все рав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шему варианту попалась эта самая задача, вы ее, наверно, тысячу раз решали: про бассейн, который одна труба наполняет водой, а в другую, наоборот, вся вода выливается. Мне такая арифметика совсем не нравилась. Однажды я в ответе написал: "Надо сказать завхозу, чтобы он починил вторую трубу". Такое решение мне подсказала мама, когда мы с ней два часа бились над задачей, но так и не смогли ее одолеть. И вот на контрольной - такая 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то Ленькин вариант был гораздо интереснее. Из пункта А в пункт Б выехал поезд. Его скорость пока неизвестна. А навстречу ему вышел пешеход. Скорость пешехода 6 км в час. Когда и где они встретятся, если расстояние от пункта А до пункта Б - 240 к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можно было пораскинуть мозгами. Надо сперва узнать, когда все это происходило. Если зимой, то вряд ли человек может пройти в час 6 километров. Я представил, как он идет, закрываясь от резкого ветра, как снег метет ему в лицо. Нет, вряд ли за час он пройдет 6 километров. Но, может, он на лыжах? Тогда надо было про это написать. В таком случае, конечно, он может и больше за час прой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если действие в задаче происходит не зимой, а летом, какие тогда лыж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том, конечно, пешеход пройдет в час 6 километров. Но только с утра, когда прохладно. А потом, когда солнце станет припекать, человек еле-еле поплетется. Я вообразил, как пешеход развалился в тени под деревом и вытирает пот, как он облизывает потрескавшиеся губы: ему, наверное, здорово хочется пить. Тут за час если на 2 километра продвинешься, и то хорош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я представил, как вдруг хлынет дождь. И пешеход спрячется от него где-нибудь в будке обходчика. Будет он сидеть, попивать молоко и в окно поглядывать: когда же кончится этот проклятый дождь. Ведь ему, пешеходу, надо торопиться навстречу поез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сам поезд? Если буран начнется, придется ему снизить скорость. А если дожди размоют насыпь, тогда поезду и вообще не двинуться. Я читал в газетах, что на Кавказе после осенних дождей поезда совсем не ходят. Пока вода не схлынет и новые рельсы не поставят. В задаче же не сказано, откуда и куда направляется поезд. Из пункта А в пункт Б. Тут можно любые названия подстав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т, мне очень понравилась задача, которую решал Ленька. Просто прекрасная задача, не то что про эти надоевшие переливания из пустого в порож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я принялся за Ленькину задачу. Несколько раз я заглядывал в Ленькину тетрадь. Нет, не для того, чтобы списать, что вы, а просто чтобы сверить, так или нет я решаю. Все-таки Ленька отлич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е было даже приятно, что мы выбрали для решения один и тот же п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вым, как всегда, сдал контрольную Ленька Александров. Потом Семка, Галка, Генка и другие ребята. Я сдал только после звонка. А чего хваст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чера Павел Захарович раздавал контрольные работы. Он брал тетрадки и говорил, у кого какие отметки. И вот у него в руках моя тетра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собо я хочу отметить работу Валерия Коробухина. Очень хорошая работа. Я ее могу поставить рядом с работой Александрова - тот же блеск, та же математическая строгость и чутье. Только у тебя, Коробухин, ошибок грамматических много. Но на первый раз ставлю тебе "отлично". Молод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вел Захарович улыбнулся и погладил подбородок. Это значило, что у него прекрасное настроение и он чем-то очень довол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вы, ребята, молодцы, что помогаете товарищ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скромно опустил глаза. Все-таки приятно, когда тебя хвалит такой старый и строгий учитель, как Павел Захарович. А он все не уним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хочу вам показать, как остроумно Коробухин нашел разницу в скорости поезда и пешех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авел Захарович начал на доске показывать, как я все это решал. Он постукивал мелком, и лицо у него было таким сияющим, словно я по крайней мере открыл закон всемирного тягот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авел Захарович! - вскочил Ленька. - А почему он решал про поезд, когда ему надо было решать про бассей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 бассейн? - Павел Захарович нахмур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 продолжал Ленька. - Он же сидел рядом со мной на контрольной. Вы его сами пересад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читель положил мел, медленно вытер руки о тряп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ерь я все понимаю. Зачем ты это сделал, Коробухин? - сказал он, поморщившись. - Ставлю тебе двой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просто понравилась задача про поезд, - воскликнул я. - Мне надоели задачи про бассей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вел Захарович ссутулился и вышел в корид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казал Леньке кул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беда, получ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нька покрасн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это остроумное решение придумал я, а не 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ожет, и я тоже? - ехидно спроси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ебе не верю, - сказал Ленька. - Воровать чужое остроумное решение нельзя, это не списывание, а плагиат назыв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бросился на Леньку с кулаками. Но тут дверь отворилась и Павел Захарович тих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должим урок.</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РУКОПОЖАТИЕ ПОД ФОНАРЕМ</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годня мне очень одиноко и грустно. Никогда мне не было так одиноко и грус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ра побежала с сестрой в оперный театр. К нам в город приехал известный тенор - толстый, с длинными бакенбардами, какие носили в XIX веке. Ирина сестра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нашем институте все от него без ума. Это же настоящее белькан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рина сестра с гигантским трудом достала билеты, и они ушли в теат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выхожу на ту самую улицу, где живут Горох и его компания. Я вспоминаю, как мы вместе заставили "великолепную семерку" потрудиться на благо пешеходов, но мне все равно не становится весел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мка и Генка сейчас на занятиях физического кружка. Из нашего класса Степан Александрович только их позвал: пусть сидят, ума-разума набираю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ружке занимаются старшеклассники. Но Степан Александрович говорит, что из Семки и Генки будет толк. Побольше бы таких ребят в школе, говорит еще Степан Александрович, а не разных там лоботрясов. И после этих слов он выразительно смотрит на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у и ладно, думаю я. Я же не виноват, что у меня нет призвания, что меня не тянет к физике, как Семку и Ген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ра мечтает стать химиком, как и ее сестра, маленькая, но важная, в очках. А меня ни к чему не тянет. Сегодня мне нравится физика, завтра алгебра, послезавтра география. Но надолго меня ничто не привязы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вернул на углу и пошел назад по той же улице. Прислонившись к фонарю, меня ждал Горох. Он засунул руки в карманы, губы оттопыривала улыбоч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ы бродишь всю ночь одиноко? - засмеялся Горох. - Что ты девушкам спать не д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огляделся по сторон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трусь, - захохотал Горо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трушу, - спокойно ответи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ай поговорим, - предложил Горох. - Ловко вы тогда с этими ракетами подстроили. Мы здорово сдрейф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меня в голове все время вертелась мысль: чего он от меня хочет? Мы никогда с ним не дружили и, наверное, не будем дружить. Горох был на два года старше меня, учился в восьмом классе. Конечно, он и его ребята нам с Семкой по-настоящему помогли. Если б не они, Марат со своими дружками основательно намял бы нам бока. Но какой Горох человек, я так и не знал. Мне казалось, что в любую минуту он может опять стать нашим враг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из окна тебя заметил, - улыбался Горох. - Смотрю, человек ходит один, скучает, дай, думаю, развеселю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молчал. Я смотрел на него и молчал. Он тоже зат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лерка, - вдруг сказал он, - ты видел когда-нибудь ледох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ел, - нехотя ответил я. - В ки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кино я и слона видел, - презрительно фыркнул Горох. - А настоящий ледоход, когда льдины одна на другую лезут и такой шум и треск сто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 видел, - сказа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рох меня сегодня удивлял. Я никогда не думал, что он может восторженно о чем-нибудь говор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поехали посмотрим. Завтра утром, - наседал на меня Горо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же в школу, - нерешительно протяну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ин день и пропустить можно, - не отставал Горох. - Ну? Ну, решай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качал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 могу. По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думал, что ты такой маменькин сыночек, - крикнул мне вдогонку Горо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дно, поговори, - не оборачиваясь, проворча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чью мне снилось, как плыли по реке льдины, как они лезли одна на другую, и такой шум и треск раздавался, что я проснулся. За окном надрывался бульдозер. Он разравнивал площадку - напротив нас собирались строить новый 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лассе плясали солнечные зайчики, и все ребята глядели в окна. А на переменах классы пустели - даже зубрилы выбегали во дв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круг Иры на каждой переменке собирались девчон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да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му так долго хлопали, забросали всего цвет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го толстого, с бакенбардами? - мимоходом спроси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совсем он не толстый, - обиделась Ира. - Откуда ты это вз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дно, - отмахнулись от меня девчонки. - Что он еще сп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направился к Сем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ие у тебя впечатл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знаешь, - Семка радостно завертел головой. Иногда мне казалось, что в порыве восторга он может повернуть голову на 360 градусов. - Ты знаешь, звонок, который звенит в нашей школе, сделали сами ребята. Звонок соединен с часами, и как только время подходит к переменке или уроку, раздается - дзинь! И все автоматически. Ему уже десять лет, этому звонку, а он еще ни разу не лом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чень интересно, - зевнул я. - И сегодня ты т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а, - сказал Сем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вернулся и пошел в клас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мка догнал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и тебе записаться в круж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Степан Александрович не пустит. Да я и сам не хо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чером я снова был на Гороховой улице. Прошел один раз мимо фонаря, второй раз. Горох не появлялся. Глянул на окна его квартиры - светятся. Может, Горох д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гда я вспомнил, как вызывали Гороха его приятели. Я заложил два пальца в рот и свист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у же минуту лохматая голова Гороха показалась в окне. Он что-то же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махал ему ру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это ты! - крикнул Горох. - Сейчас спущу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огласен, - сказал я, когда Горох подбежал ко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лодец, Валерка, - от радости просиял Горох. - Дай п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пожали друг другу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езд идет в 8.30, - сказал Горох. - Не просп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ь здоров. Поесть захвати с собой. Поня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ЗОЛОТОЙ ДЕНЕК</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зачем портфель взял? - спросил меня Горох на вокзале. - На сегодня уроки отменяю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сто так, - я помахал портфелем. - Чтобы мама не заметила, ей сегодня на вторую сме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спирация, - захохотал Горох. - Не дрейфь, ледоход стоит того, чтобы школу пропустить. А к вечеру вернешься, мать ничего и не узн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нег на билет нам хватило только "т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зад "зайцами" поедем, - не унывал Горох. - Умеешь "зайцем" езд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мею, - совра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роллейбусах я катался иногда бесплатно, а в поездах еще не случа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гон оказался очень старенький, все в нем дребезжало и стуча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Гороха было отличное настроение. Он мурлыкал "Черного кота" и то и дело выглядывал в ок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мотри, денек-то какой, а? Золотой денек... Просто не денек, а воскресен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ня тоже увлекла наша поезд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забыл, что должен сейчас сидеть в школе и слушать объяснения учителей. Я глотал воздух, как газированную воду, и у меня щекотало в носу. А Горох говорил без умол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не хотел ехать, 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мы сошли на станции, первое, что я увидел, было небо. Оно было огромным и голубым. Я никогда его таким не видел. Дома мне в городе мешали его увидеть таким или что другое, но только я стоял, задрав голову, и глядел на небо, пока глаза не уст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шли на реку, - позвал меня Горо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мы по вытоптанной тропинке зашагали к ре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рох шел впереди и кри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ляди, березки какие бел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ляди, снег какой си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только успевал вертеть головой. И вдруг Горох сказал: "Тихо", - и замер. Остановился и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ышишь? - спросил он шепо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кивнул. Где-то впереди и внизу слышался шум, треск, как будто десятки грузовиков буксовали на одном месте. Или как будто слоны огромным стадом, бок о бок, пробирались по ущел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выбежали на обрыв. И я увидел ледоход. Льдины плыли, как десятки еще не загорелых пловцов. Река казалась огром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 кричал Горох. - А?! Вид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не знаю, сколько мы стояли, наверно, очень долго, потому что я замер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ай походим, - сказал я Горох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зяб? - спросил Горо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много, - сказа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уже давно заметил, что Горох начал говорить странными для него словами - "озяб", "золотой денек". И вообще мне казалось, что со мной другой человек, а не Горо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шли по лесу и видели, как стоят по колено в воде березки. Горох 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ро березовый сок пойдет. Ты пил березовый с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 признался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такое удовольствие! - Горох даже глаза зажму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мы примостились на пеньках на пятачке рыжей земли. От нее шел теплый пар. Мы ели, что прихватили с собой из дома. Горох ел спокойно, неторопливо. Он уже не хихикал, а улыбался добродушно и вес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знаешь, а в детстве я жил в дерев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у? - удивился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 городе мне скучно, не знаю поч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помолч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ушай, Коля, - назвал я вдруг Гороха по имени, - а вот правду говорят, что змея своих детенышей е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да, - оживился Коля. - Я сам вид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сскажи, - попроси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шли мы в орехи. Набрали уже много. Вдруг я вижу - на одном дереве ветка шевелится. Пригляделся, а это змея. И тут неожиданно из нее один за одним стали выскальзывать змееныши. Она - цап одного и слопала, потом и второго проглотила, а третий успел удрать. Упал на траву и мгновенно исчез. Я стоял как обалделый. Никогда такого не вид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орово, - восхитился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много интересных историй знаю, - гордо сказал Горох. - Когда захочешь, расскажу. А сейчас нам пора на станцию. Поезд проворо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заторопились к станции. По дороге я влез в яму с водой и замочил но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реобуйся, - сказал Горо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ытянул из-за пазухи белые шерстяные нос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хватил на всякий случай, - подмигнул он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вылил из ботинок воду. Держась за Гороха, переоб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лее? - спросил Горо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кив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еперь - бегом на станц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поезд мы еле успели. Уже было совсем темно, когда приехали в гор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ма я посмотрел на себя в зеркало и увидел, что здорово загор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сталость уложила меня на обе лопатки в пост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 одного урока на завтра я не сделал, но засыпал счастлив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чью мне снилось, будто мы с Горохом прыгаем со льдины на льдину и Горох кричит: "А?! Денек-то какой? 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А ВЫ - К ДИРЕКТОРУ..."</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6 "</w:t>
      </w:r>
      <w:r>
        <w:rPr>
          <w:rFonts w:eastAsia="Times New Roman Cyr" w:cs="Times New Roman Cyr" w:ascii="Times New Roman Cyr" w:hAnsi="Times New Roman Cyr"/>
        </w:rPr>
        <w:t>А" кипел, как забытый на плите чайник. Это я почувствовал сразу, как только вошел и со спокойной улыбкой сел за свою пар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еще улыбается, - негодовала Галка. - Посмотрите на него, он еще улыб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мне - плакать? - глупо пошути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осмотрел на Иру, она сидела хмурая. У Семки был растерянный вид. "Опять влип, Валерка, попробуй выпутаться", - говорила его несчастная физионом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вот что мы решили, - грозно сказала Галка. - Хватит с тобой нянчиться. Мы пойдем к Екатерине Моисеевне и попросим, чтобы тебя перевели в другой класс. С тобой нам никогда не стать самым лучшим классом в шко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задумался. Я не ожидал, что дело примет такой крутой обор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со мной пойдет к директору? - спросила Гал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молч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пойдете, - сказала Галка Леньке Александрову и Светке Никити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ройка зашагала к две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ротив, - рядом со мной вскочила И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оже, - очнулся и Сем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лерий, конечно, виноват, но не настолько, чтобы от него избавляться, - взволнованно говорила Ира. - У него просто еще не сложился характер. Ему нужны забота, внимание. А вы - к директо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вчонки хихикнули и зашепт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надо мне вашей жалости! - зло крикнул я. - Обойдусь без вас. Подумаешь, какие наш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у и разозлился же я! Даже забыл про свою привычку не хлопать дверью. Выбегая из класса, я так шарахнул дверью, что стекла зазвен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не очень! - кричала мне вдогонку Галка. - Надо беречь школьное имуще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прекрасного дня, какой у нас был с Горохом, встретить такое отношение!.. Все во мне бурлило. А я еще хотел предложить ребятам съездить в те же места в воскресенье. Черти полосатые, думал я. Я вообще уйду из школы, переведусь в вечерню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ги сами привели меня на чердак. На чердаке я ждал Сем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шло довольно много времени, пока появился мой друг, пыхтящий словно самовар. Он замотал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не выгорело. Директорша сказала, что подумает, в какой класс тебя перевести. Ты знаешь, она была очень сердитой... и груст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наю, - вздохну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Галка все время говорила, что с тобой нам не видать первого места, как своих ушей, что все устали возиться с тобой и что у нее нет никаких сил с тобой боро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то надо придумать, Сема, - печально сказа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с Ирой говорили Екатерине Моисеевне, что мы против, что ты хороший парень, просто у тебя нет силы во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ты сказал, что у меня нет силы воли? - грозно спроси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это Ира, - отодвинулся подальше Сем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задум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я директорша вызывала, - тихо сказал Сем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кив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знаешь, Сема, я пойду в другой класс. В 6 "Б". Надоело мне все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 спросил Семка. - Я тоже перейду в 6 "Б". Хотя, мы их били снежками. Они могут вспомн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и что? - сказал я. - А тебе незачем переходить. Мы и так с тобой будем видеться во дво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на меня не обижаешься? - Семка шмыгнул но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чем ты говоришь, - рассердился я. - У меня всего один друг - это 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И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ра - храбрая девчонка, - сказа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бы ты видел, как она разговаривала с директором и Галкой! - восхитился Сем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ображаю. Ну, я пойду к директор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ровожу тебя, - сказал Семка, когда мы очутились во дво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шли и молчали. Семка схватил длинную палку и вел ею по ограде парка. Палка выбивала о прутья забавную мелод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последок, - я подмигнул Семке, - я устрою им представл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катерина Моисеевна, когда я поднялся к ней на четвертый этаж, не улыба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ебята, наверно, правы, - сказала она. - С понедельника ты будешь учиться в 6 "Б" клас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оже хотел вас просить перевести меня в 6 "Б", - твердо сказа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как? - тут она улыбнулась. - Значит, наши желания совпад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 сказал я и подмигнул богатыр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ое здоровых вооруженных парней глядели на меня пристально и строг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ПРОЩАЛЬНЫЙ СПЕКТАКЛЬ</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убботу после уроков я попросил ребят на пару минут остаться. Я хотел с ними прост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ебята, - сказал я, - останьтесь на немного. Я хочу с вами проститься. Послезавтра меня здесь не будет. Я перехожу в 6 "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замерли. С той же дрожью в голосе я продол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хочется, чтобы вы обо мне вспоминали иногда добрым тихим слов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стно говорю, первый раз я расчувствовался - мне и вправду было жаль расставаться с ребят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начал обход с того ряда, что у окна. Сашка Рубец и Колька Комаровский, которые сидели на первой парте, вопросительно на меня уставились. Я подал руку Саш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ша, я тебя один раз стукнул. Извини, Саша. Чего между мужчинами не бы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льке я тоже пожал руку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ад тобой, Коля, когда-то подшучивал. Но я не хотел тебе зла. Прости, друг, если что не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я прощался с Ленькой Александров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икогда не забуду, Леня, как часто ты меня выручал - давал списы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вку Шлыка я похлопал по пле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хороший парень, Вова. Мне жаль с тобой расстав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я приблизился к Светке Никитиной, наша розовощекая пятерочница готова была вот-вот разреве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асибо тебе, Света, за твою добро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ветка еле сдержалась, чтобы не расплак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ласс гудел. Представление, кажется, удавалось на сла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остановился перед Галкой Новожи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хорошо понимаю твои чувства, Галя. Я понимаю, сколько крови я тебе попор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ты постарайся понять, что мы желали тебе только хорошего. - Галка волновалась, когда произносила свою фраз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внимательно посмотрел на 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ю-тю! - подумал я. - Еще два пламенных слова, и они меня будут упрашивать остаться. Это очень интерес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остараюсь понять, - сказал я. - До свидания, Галя. Не забывайте меня, ребята. - Я взялся за ручку двери. - Прощай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творилось в классе после моего ухода! Мне Семка рассказывал, что одни кричали: "Давайте вернем Коробухина!", "Валерка - отличный парень!", "Он все осознал!", а другие наоборот: "Он сто раз уже осознавал!", "Все притворя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ласс раскололся, как орех на две половинки, и не мог ни на что решиться. Ну и ладно. Проживу без вас. Ведь в каждом классе люди, а не зве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6 "Б" меня встретили неплохо. Долговязый Мишка Зайцев долго держал мою руку в сво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что ты пришел к нам. Будешь играть левым крайним. У нас слабый левый кр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ривык играть центром, - недовольно сказа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ентром играю я, - оборвал меня Мишка. - У нас команда уже подобр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по какой системе играете? - спроси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по бразильской, - ответил Ми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то второй цент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 сказал Толька Дашкевич, хладнокровный, крепкий мальчи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плохо, - одобрил я тоном знато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так стал я учиться в 6 "Б". Вспоминал ли я о своих ребятах из 6 "А", думал ли о них? Наверно, да, потому что на физике в моей голове родилась забавная иде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переменке я уединился и стал сочинять записку. Я долго потел, пыхтел и скрипел пером. И, наконец, вот что получилос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Я давно заметил тебя. Когда ты идешь по коридору, я долго смотрю тебе вслед. Мне хорошо, когда ты в школе. Но мне нехорошо, когда тебя нет в школе.</w:t>
      </w:r>
    </w:p>
    <w:p>
      <w:pPr>
        <w:pStyle w:val="PlainText"/>
        <w:ind w:firstLine="720"/>
        <w:jc w:val="right"/>
        <w:rPr>
          <w:rFonts w:ascii="Times New Roman" w:hAnsi="Times New Roman" w:eastAsia="Times New Roman" w:cs="Times New Roman"/>
          <w:i/>
          <w:i/>
          <w:iCs/>
        </w:rPr>
      </w:pPr>
      <w:r>
        <w:rPr>
          <w:rFonts w:eastAsia="Times New Roman Cyr" w:cs="Times New Roman Cyr" w:ascii="Times New Roman Cyr" w:hAnsi="Times New Roman Cyr"/>
          <w:i/>
          <w:iCs/>
        </w:rPr>
        <w:t>Мальчик из 6 "Б"</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сложил бумажку вдвое, потом вчетверо и написа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овожиловой Гале</w:t>
      </w:r>
    </w:p>
    <w:p>
      <w:pPr>
        <w:pStyle w:val="PlainText"/>
        <w:ind w:left="216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трого секретно и лично</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следующей переменке я вертелся около раздевалки. Я хорошо знал, где висят пальто ребят из моего бывшего класса. А Галкино пальто было знаменито на всю школу. Такого жгуче-алого пальто не было ни у кого. Оно пылало на вешалке, как костер. И все соседние пальто просто съеживались от его яркого плам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сказал тете Шуре, что забыл в кармане завтрак, подкрался к Галкиному пальто и сунул в карман письм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уроков я нарочно медленно одевался, все никак не мог попасть в рукава пальто. Семка торопил меня: "Чего резину тян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 время я наблюдал за Галкой. Она спокойно надела свое факельное пальто, ее руки потянулись в карманы за варежками и... она вытащила мое письмо. Прочитала, посмотрела удивленно вокруг, еще раз прочитала, оглянулась по сторонам: кто бы это мог сделат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4086225" cy="4181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086225" cy="4181475"/>
                    </a:xfrm>
                    <a:prstGeom prst="rect">
                      <a:avLst/>
                    </a:prstGeom>
                  </pic:spPr>
                </pic:pic>
              </a:graphicData>
            </a:graphic>
          </wp:inline>
        </w:drawing>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чему-то опустил голову. Волновался я зря. Узнать мой почерк Галка не могла, потому что письмо я писал левой рукой и большими печатными букв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ши классы - мой бывший и мой теперешний - расположены дверь в дверь. И, если быстро вылететь из класса, можно столкнуться нос в нос с кем-нибудь из сосед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завтра, когда я выскочил, конечно, самым первым, то чуть не сшиб с ног Галку Новожи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видев Галку, я сразу понял, что мое письмо произвело на нее огромное впечатление. Галка скользнула по мне равнодушным взглядом, как по тому красному пожарному баллону, который висел рядом с дверью. Ну, конечно, разве я мог сочинить такое душевное, такое волнующее письм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алкины глаза, словно рентгеновские лучи, просверливали насквозь всех, кто выходил, выбегал или выпрыгивал из нашего класса. Она хотела по лицу догадаться, кто автор письма. Как всегда, она желала найти виновного немедленно. Ждать она не ум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ничего и не обнаружив, Галка вздохнула и медленно побрела по коридору. Когда она проходила мимо меня, я заметил, что она улыбалась, - это раз, и что она напевала, - это д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дела, Валерий? Как тебе в новом классе? - спросила Гал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асибо за внимание. - Я поклонился. - Живу хорошо, чего и вам жел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ньше такая фраза вывела бы Галку из себя, а сегодня она, не гася улыбки, помчалась по коридору во дв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стоял потрясенный. Галка бежала по коридору, не шла, а именно бежала. Такого еще никто не вид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х, вот как! На следующем уроке я сочинил новое письм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Я рад, что тебе понравилось мое письмо. Я видел, как ты хотела меня увидеть. Приходи сегодня к фонарю у входа в парк в 7 часов. Я буду ждать.</w:t>
      </w:r>
    </w:p>
    <w:p>
      <w:pPr>
        <w:pStyle w:val="PlainText"/>
        <w:ind w:firstLine="720"/>
        <w:jc w:val="right"/>
        <w:rPr>
          <w:rFonts w:ascii="Times New Roman" w:hAnsi="Times New Roman" w:eastAsia="Times New Roman" w:cs="Times New Roman"/>
          <w:i/>
          <w:i/>
          <w:iCs/>
        </w:rPr>
      </w:pPr>
      <w:r>
        <w:rPr>
          <w:rFonts w:eastAsia="Times New Roman Cyr" w:cs="Times New Roman Cyr" w:ascii="Times New Roman Cyr" w:hAnsi="Times New Roman Cyr"/>
          <w:i/>
          <w:iCs/>
        </w:rPr>
        <w:t>Мальчик из 6 "Б"</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ПРИДЕТ?.. НЕ ПРИДЕТ?..</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входа в парк на длинных столбах висели желтые фонари. Они были похожи на подсолну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 их подсолнечный свет собирались парни и девушки с близких улиц. И сестра Иры - маленькая химичка - там обычно ждала своего жениха. Я не знал другого места и назначил свидание Галке у фона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емь часов, притаившись за толстенной березой, я наблюдал за входом. Галки еще не было. Конечно, как всякая девчонка, она должна была опоздать. Или вообще не прий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т, пришла. У меня застучало сердце. Так громко, что я поплотнее закутался в плащ, чтобы его не было слыш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алка постояла немного, поглядела на фонари, прошлась взад-вперед вдоль огра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все еще не решался выйти из своего укрытия. Собственно говоря, я пришел понаблюдать, придет ли Галка. Я почему-то был уверен, что она не придет. А она явилась и ходит вдоль парковых ворот и смотрит на фонарь, как будто мальчик из 6 "Б" должен сидеть там, на большом матовом ша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шло, наверно, минут десять. Я не знал, что предпринять. А Галка все ходила и ходила, и не собиралась до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упрямая, - подумал я. - Нет мальчика из 6 "Б", иди сп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Галкино алое пальто продолжало мелькать у входа в пар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летел ветер. Мне стало холодно. В небе прохрипел гром, а потом молнии устроили танец с сабл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йчас пойдет дождик и она убежит, как миленькая", - обрадовался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пли дождя зашлепали по плащу. Галка спряталась под сосной, которая росла у самой ограды. Она и не думала уход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даже разозлился: такого ослиного упрямства я еще не вид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ждь уже лил по-настоящему. Мне натекло за шиворот. Надо было спасаться. Я выбежал из своего укрытия, выскочил за ворота и наткнулся на Гал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чего здесь? - вдруг спроси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чего? - сердито ответи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уляю, - сказал я и стал насвисты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оже гуляю, - зло бросила она и повернулась ко мне спи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растер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ушай, но ведь идет дож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алка молч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можешь промокнуть, - сказал я и в это время еще несколько капель проникли мне за шивор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алка молчала и не шевел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ень плащ, - неожиданно для себя предложил я, снял плащ и накинул ей на пле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как? - Галка повернулась ко мне и смотрела уже не так з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 сказал я. - Я люблю грозу в начале м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сейчас апрель, - улыбнулась Гал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люблю и в апреле, - весело ответи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на Галкином лице вместо улыбки появилось уны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чем-то расстроена? - спросил я. - Что-нибудь случилось?</w:t>
      </w:r>
    </w:p>
    <w:p>
      <w:pPr>
        <w:pStyle w:val="PlainText"/>
        <w:ind w:firstLine="720"/>
        <w:jc w:val="both"/>
        <w:rPr/>
      </w:pPr>
      <w:r>
        <w:rPr>
          <w:rFonts w:eastAsia="Times New Roman Cyr" w:cs="Times New Roman Cyr" w:ascii="Times New Roman Cyr" w:hAnsi="Times New Roman Cyr"/>
        </w:rPr>
        <w:t>Она покачала головой. Я понял, что если сейчас скажу, что это я тот самый мальчик из 6 "Б", который кладет в карман ее пальто пламенные письма, что из-за меня она торчит здесь и мокнет под проливным дождем, - если я сейчас ей все это скажу, она не поверит</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ждь неожиданно прекратился. Молнии еще немножко пошипели, как раскаленные уголья, на которые плеснули водой, и затих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йдем, - сказал я. - Дождь перес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алка сняла мой плащ, стряхнула с него дождевые капли и протянула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асиб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вы, сеньора, для меня это пустяк, мелочь, - расшаркался я. - Хотите я для вас достану звезду? Не хотите? Тогда я залезу на столб, вывинчу лампочку и преподнесу в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будет хулиганство, - строго сказала Гал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сообразил, что именно в такие моменты люди проглатывают язы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ты понимаешь, для чего мы учимся? - спрашивала Галка, когда мы шли по ули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жал плеч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бы, когда вырастем, приносить больше пользы людям, - назидательно сказала Галка. - Кем ты хочешь быть, когда выраст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ю, - сказал я. - Наверно, клоу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хочу стать космонавткой, - улыбнулась Гал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 космонавткой? - Я был пораж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очень люблю звезды, - тихо сказала Галка. - Я хотела бы побывать на всех звездах... До свидания, я уже дома. Спасибо тебе за плащ.</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она что-то вспомнила и снова помрачн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завтра Галка не отходила от вешалки. И мне никак не удавалось добраться до ее пальто. Но после третьего урока ее на минутку позвала вожатая Кира, и я положил в карман огненно-алого, уже сухого пальто новое письм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рости меня, но я не смог прийти. У меня заболела мама. Я вызывал врача и бегал за лекарством в аптеку. Ты, наверное, ждала меня? Вчера была ужасная гроза. Я примчался, когда она кончилась, но тебя не встретил.</w:t>
      </w:r>
    </w:p>
    <w:p>
      <w:pPr>
        <w:pStyle w:val="PlainText"/>
        <w:ind w:firstLine="720"/>
        <w:jc w:val="right"/>
        <w:rPr>
          <w:rFonts w:ascii="Times New Roman" w:hAnsi="Times New Roman" w:eastAsia="Times New Roman" w:cs="Times New Roman"/>
          <w:i/>
          <w:i/>
          <w:iCs/>
        </w:rPr>
      </w:pPr>
      <w:r>
        <w:rPr>
          <w:rFonts w:eastAsia="Times New Roman Cyr" w:cs="Times New Roman Cyr" w:ascii="Times New Roman Cyr" w:hAnsi="Times New Roman Cyr"/>
          <w:i/>
          <w:iCs/>
        </w:rPr>
        <w:t>Мальчик из 6 "Б"</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алкина сияющая физиономия на следующей переменке рассказала мне, что она письмо прочла и очень обрадова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некоторое время я развязался с личными делами и можно было заняться общественны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всем показателям мой теперешний класс шел хорошо, но не было у него тимуровской работы. А без тимуровской работы первого места нам не видать. Так и сказал Витька Мелюх, наш председатель совета отря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ждую переменку ребята придумывали, над кем бы взять шефство. Всех соседних стариков и старушек уже разобрали другие клас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сли снова пойти к Красовскому? - предложил Вит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же был у него, - зашумел Мишка Зайцев. - Такого вредного старикана поискать только надо. Я к нему: "Давайте мы возьмем над вами шефство". А он мне: "Вон отсюда, воришка". Он подумал, что яблоки я у него хочу стащить. Нет, к нему никак не стоит ид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ожет попробуем? - вяло предложил Мелю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сполезно, - ответил Зайц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сли Коробухина послать? - вмешался в разговор Толька Дашкевич. - Он парень веселый, любого заговорит. А так - что делать? Без тимуровской работы нам первого места не вид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как раз в это время списывал упражнение и краем уха слышал все, что говорили ребята. Когда назвали мою фамилию, я приподнял го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умеет Коробухин, - лениво протянул Мелюх, - ничего у него не получ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лучится, - неожиданно для самого себя сказал я. - Давайте адрес вашего старичка. Завтра же он будет здес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МЫ С ЧАПАЕМ ЛЕТИМ В АТАКУ</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уроков за мной увязался долговязый Мишка Зайц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ты пойдешь к этому деду? - спросил Ми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йду, а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ебе не советую. - Мишка выжидательно мол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знал, что он сейчас сам все расскажет, и не задавал ему больше вопрос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него собака во дворе - волкодав, - выпалил Ми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с интересом слуш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дома на стене висит двустволка, вот, - запугивал меня Ми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иду к нему как официальный представитель, а не за яблоками лезу. Тем более, что яблок сейчас нету, - отреза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он не разбирается, - горячился Мишка. - Он сразу спускает с цепи собаку и бежит в дом за двуствол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обдумывал услышанное. Мишка понял, что я колеблюсь, и решил меня доб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ебя предупреждаю. Укусит тебя бешеная собака, месяц будут коло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шка решил, что я уже раскаиваюсь, и повернул к себе до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знаешь, куда уколы от бешенства делают? - крикнул он уже издале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кивнул. Я знал, куда делают уколы от бешенства. Но когда меня предостерегают: "Не иди, впереди яма, провалишься", - я всегда иду. И обычно оказывается, что никакой ямы и в помине нету и вообще все это враки. А еще в словах Мишки меня многое настораживало. С чего бы ему так обо мне заботиться? Нет, тут что-то не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обедав, я отправился к вредному старику в г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е представлялось, что живет он в мрачном, с наглухо закрытыми ставнями особняке, за двухметровым забором. А по двору прогуливается пружинистой походкой хищника волкода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дом старика оказался совсем не мрачным, а желтеньким, словно птичий домик. Надписи "Осторожно, злая собака" на калитке не было. Вот, подумал я, скрывает дед соба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толкнул калитку, она была не заперта. Входить боялся и крикнул на весь двор: "Здравствуй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чание. Собака не лает. Я сделал шаг, второй, и еще громче заора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Здравствуй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ишина. Тогда я смелее начал продвигаться вперед. Шел я крадучись, то и дело оглядыв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дру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ой! Куда ид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глянул в ту сторону, откуда раздался окрик. На скамеечке сидел старик - седой ежик волос, седые щеточки бровей, а лицо румяное, совсем молодое. Он чистил руж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 пробасил стар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не отвечал - не отрываясь глядел на ружье. Это была настоящая охотничья двустволка. Наконец я опомн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равствуйте! - поклонился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равствуй. Чего яв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лос старика был грозен. Я сразу вспомнил все, что говорил мне о нем Мишка Зайцев. Вот дурак, опять ввязался в историю! Но надо выкручиваться. Размышлять неког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шпионерскийотрядпроситвасрассказатькакимвыбылигероемвгражданскуювойну! - Я выпалил эту длинную фразу на одном дыха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решь, ха-ха! А может, и не врешь? А чего ж ты крался по двору, словно воришка? - Старик прищур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его у вас воровать? - спокойно сказал я. - Яблок еще не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ик захохотал, и седые щеточки бровей запрыгали над веселыми глаз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стинная правда. А осенью заявишься ко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дипломатично промолчал. Старик насуп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молодежь пошла. Ты зайди ко мне и попроси яблок. Разве я тебе не дам - и антоновки дам, и аппорта не пожалею. А то лезут напролом, ветки ломают, кроме вреда, никакой пользы не приносят. Ну, садись, что ли, гостем будешь. - Дедушка подвинулся, и я сел рядом с ним на скамей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осенью прошлой один, вроде тебя, тоже всякое говорил: и "наш пионерский отряд", и "мы будем рады", и все такое прочее. А когда я отлучился, чтобы самоварчик поставить, чайком гостя дорогого попотчевать, он, такой-сякой гость дорогой, в это время яблоню - самую мою любимую - вчистую обобрал. И был та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сразу сообразил, что дедушка на Мишку жаловался. Ага! Так вот где собака зарыта! Вот почему Мишка так обо мне заботился! Ну, погоди, подумал я. Ты свое получишь - и за меня, и за дедуш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весело улыбнулся стари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икогда и ни к кому в сады не лаз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да? - ухмыльнулся дед. - Это хорошо. Ты ко мне не лазай, потому что я тебе от души целую корзину преподнесу. - Старик наклонился к самому моему уху. - И какой это ты парень, что ни разу в чужие сады не лаз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д подмигнул. Он мне стал нрав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значит, хотите услышать, каким я был в гражданскую вой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чень хотим, - сказал я. - Как вы на конях неслись и беляков на всем скаку рубали? - Я начал размахивать руками, показывая, как рубают беля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пехоте я был, парень. Вернее, в артиллерии. А входила наша артиллерия в Чапаевскую дивизию. - Седые щеточки бровей гордо топорщились над ставшими вдруг молодыми глаз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даже ах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видели Чапае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ик негодующе фыр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силия Иваныча? Почти каждый день видел - и в бою видел, тяжелом, горячем, и за столом с ним сидел, и как поет слыш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же поздно вечером, попив чаю с медом, я ушел от хлебосольного Афанасия Михайловича. Старик вышел на крыльцо проводить. И я наконец реш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где ваша собака, Афанасий Михайл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ик задумчиво покрутил свои пышные брови, как некоторые крутят у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у меня собаки. А без собаки на охоте, сам понимаешь, как без ружья. Друзья обещают добыть породистого щен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чью мне снилось, как летят бесшумно на конях всадники. А впереди всех - сам Чапаев, а рядом - Афанасий Михайлович. Только он очень молодой. А брови еще черные, смоляные, и на меня похож!</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всадники все ближе. Но это же я рядом с Чапаевым! У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тром в школе меня окружили ребя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к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личный старик, - сказал я. - И совсем не вредный. Сегодня после уроков он придет к нам. Готовьтесь к встреч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лодец, Валерий, - пожал мне руку Витька Мелюх, - отлично справился с поручением. А в 6 "А" говорили, что ты разгильдя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махнул рукой. Что обо мне хорошего могут сказать в моем бывшем классе? Ничего, коне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шка Зайцев старался не попадаться мне на глаза, а как только звенел звонок, тихонько исчезал из класса перв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после четвертого урока я его все-таки настиг в коридоре и прижал к стен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о тебе что-то предпринять, Мишка, - сказал я озабоч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такое? - струхнул Ми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арик знает, что ты в нашем классе учишься. Я, говорит, с ним расправлюсь, с этим ворюг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мне дел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йти с последнего урока, другого выхода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 сказал Мишка. - Уй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 убежал с последнего урока, за что ему потом хорошо нагор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не люблю, когда меня хотят обдурить. Я сам, кого хочешь, обдурить могу. Вот так.</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АЛКА ВЫРАБАТЫВАЕТ ХАРАКТЕР</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фанасий Михайлович пришел к нам в гости, как и обещал, и наговорил столько интересного, что ребята были в восторге. А потом мы стали ходить к нему по очереди, помогали по хозяйству. Меня он встречал как старого друга: "Спасибо тебе, Валерий, с такими хорошими ребятами познаком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того как мой теперешний класс взял шефство над чапаевцем, мы сразу же обошли мой бывший класс и уверенно метили на первое место в шко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и бывшие одноклассники негодовали. Ленька Александров грозился поколотить меня. А добрейшая Светка Никитина сказала, что такой подлости она от меня не ожид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чепуха получается, недоумевал я. Сами из кожи вон лезли, чтобы меня исправить и переделать, а тут, когда я перековался, на меня же и наброси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ько Галку Новожилову это совсем не интересовало. Каждую переменку она бежала в раздевалку и рылась в карманах своего алого пальто, искала новое письмо и не находила. Потому что я не знал, о чем ей пис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прежнему, хотя я и был уже в другом классе, ко мне приходила Ира. Она открывала дверь и обыкновенно спрашив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твоя глаук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множко колет, - оха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вызвать "скорую"? - На Ириных губах появлялась улыб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ет, не стоит, - подумав, говори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мы хохотали, открывали учебники и начинали заним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ра очень много знала. Иногда мне казалось, что она знает столько, сколько наши учит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ра рассказывала мне о великих ученых, о том, как они совершали свои открытия и как, не страшась смерти, работали и работали. А некоторые знали, что скоро умрут, знали, что смертельно больны, и все равно сидели днем и ночью в лаборатори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им любимым ученым стал Альберт Эйнштейн. Может потому, что он был еще и веселым человеком. Какие он сделал открытия, Ира объяснить не сумела, но сказала: "Эйнштейн - величайший физик XX ве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самым удивительным было то, что я исправил свои двойки. Одна за другой я разделался с ними. И было это не очень трудно. Конечно, Ира на меня крепко наседала. Но все-таки это я исправил двойки, а не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сегодня у меня был вид человека, потерявшего лотерейный билет, который выиграл "Волгу". Говоря попросту, я был не в своей тарел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очень невнимателен, - сказала Ира. - Так нельзя учить уро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лушай, - перебил я Иру, - если девчонка влюбилась в мальчишку, а он нет, то что дел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рино лицо густо покраснело. Под моим взглядом она опустила го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ю, - тихо сказа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тебя нет опыта? - спроси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меня нет опыта, - так же тихо ответила И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начал расхаживать по комнате. Мне всегда легче думалось, когда я двигался, размахивал руками, даже разговаривал сам с со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ойду. - Ира встала и сложила книжки. - Все равно сегодня не позанимаем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 свидания, - сказал я, и Ира уш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же придумать? Я повалился на тахту. Если Ира, которая знает все на свете, этого не знает, то что дел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льше я не мог морочить голову Галке. Мне иногда становилось ее жалко. Сперва я хотел ей отомстить, а тут заварилась такая каша, - как ее одному расхлеб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онец я решился. Я взял ручку и сочинил новое письмо. Оно было самым коротким и самым энергичны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Я решил тебе все рассказать. Приходи в наш класс в 8 часов вечера.</w:t>
      </w:r>
    </w:p>
    <w:p>
      <w:pPr>
        <w:pStyle w:val="PlainText"/>
        <w:ind w:firstLine="720"/>
        <w:jc w:val="right"/>
        <w:rPr>
          <w:rFonts w:ascii="Times New Roman" w:hAnsi="Times New Roman" w:eastAsia="Times New Roman" w:cs="Times New Roman"/>
          <w:i/>
          <w:i/>
          <w:iCs/>
        </w:rPr>
      </w:pPr>
      <w:r>
        <w:rPr>
          <w:rFonts w:eastAsia="Times New Roman Cyr" w:cs="Times New Roman Cyr" w:ascii="Times New Roman Cyr" w:hAnsi="Times New Roman Cyr"/>
          <w:i/>
          <w:iCs/>
        </w:rPr>
        <w:t>Мальчик из 6 "Б"</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оловине восьмого я прошмыгнул мимо бренчащей ключами тети Шуры в 6 "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лассе была необычная тишина. Никто не бегал по партам, не хлопал крышками. Парты отдыхали от нас, ребят. У них был мертвый ч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ерь заскрипела, и вошла Галка. Света я не зажигал, и поэтому она меня не вид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есь есть кто-нибудь? - спросила Галка, и у нее задрожал гол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я, - сказал я и подошел к выключате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вет залил класс, парты проснулись, а Галка вскрикну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робухин, что ты здесь дел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я писал тебе письма, - выпали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алка зажмурила глаза, она не хотела вер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я, я засовывал их в карман твоего пальто. Я ждал тебя тогда, в пар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ты это делал? - наконец спросила Гал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думал, что все ребята и ты ко мне плохо относятся. Мне просто грустно было без всех вас. И мне хотелось, чтобы вы поняли, какой я бы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х, и люблю я произносить монологи, как будто я не Валерка Коробухин, а артист Смоктуновский в роли Гамл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т момент дверь отворила тетя Шура.</w:t>
      </w:r>
    </w:p>
    <w:p>
      <w:pPr>
        <w:pStyle w:val="PlainText"/>
        <w:ind w:firstLine="720"/>
        <w:jc w:val="both"/>
        <w:rPr/>
      </w:pPr>
      <w:r>
        <w:rPr>
          <w:rFonts w:eastAsia="Times New Roman Cyr" w:cs="Times New Roman Cyr" w:ascii="Times New Roman Cyr" w:hAnsi="Times New Roman Cyr"/>
        </w:rPr>
        <w:t>- Что вы тут, полуночники, свет жжете? Вы знаете, сколько на новые деньги киловатт стоит? Целых четыре копейки</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тя Шура в шутку замахнулась на нас щеткой. Ловко увернувшись, мы побежали по коридо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мы выскочили из школы, Галка уже хохотала. Она тряхнула косами и спрос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было происшествие? Я очень люблю происшеств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пустяк, - хмыкнул я. - Со мной бывали настоящие происшествия. Хочешь, расска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сразу догадалась, что это ты мне написал. Помнишь, когда ты пришел в парк? Ой, и гроза была... Если б не твой плащ...</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открыл рот от изумления. Я думал, что обвел Галку вокруг пальца, а она, оказывается, все знала! Да нет, это она сейчас притворяется, что все знала. Чего бы она тогда удивлялась, застав меня в клас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Галка все говорила, и голос у нее был не такой, как на собраниях и на всяких проработках, а нормальный, человеческий, и даже прият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мнишь, ты мне обещал лампочку из фонаря достать? - вдруг сказала Гал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мпочку? - переспросил я. - Пожалуйста. Беж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ж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полетели на всех парусах. Запыхавшись, мы добежали до ворот парка. К счастью, никого в это время поблизости не оказа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начал карабкаться на столб. Галка стояла внизу и тихонько повизгивала от стра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вершине столба я снял плафон, открутил лампочку, снова поставил плафон на место и быстро, на одних ногах, соскользнул вни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алка прошепт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боюсь. Беж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мы снова понеслись по ули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даже тогда, когда я бегу, мысли не оставляют в покое мою голову. Вы хотите знать, о чем я дум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думал о том, что лампочки я, случалось, выкручивал и раньше. Но никогда я не мог представить, что буду заниматься таким делом вдвоем с Галкой. С Галкой Новожиловой - самой примерной, самой активной девчонкой во всей нашей школ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СЕМКА СТОИТ КАК ЛЕВ</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венство дружины по футболу разыгрывалось между пятыми, шестыми и седьмыми классами. Играли мы по олимпийской системе, с выбыванием. Наша команда одерживала победу за побед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играл неплохо. Я и сам удивлялся, откуда у меня появилась такая скорость, как я научился бить одинаково сильно и правой и левой ног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лично шла команда и моего бывшего клас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финале мы должны были встретиться в решающем матче. Он был назначен на завт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сегодня на переменке прибежал Мишка Зайцев - рот до ушей - и хихик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ебята, в 6 "А" паника. Колька Игнатов отказывается стоять в воротах. Говорит, я боюсь Коробух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еня? - оживился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а если Колька не будет стоять в воротах, победа нам обеспече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хором завопили: "Ура!" Один я не ликовал. Колька всегда был труслив. Если бы ему побольше храбрости, он мог бы стать хорошим вратарем. Интересно, кто заменит Коль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следующей переменке тот же Мишка чуть не лопался от хохо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й, ребята, держите меня! Знаете, кто у них будет стоять в воротах? Семка Папер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захохотали, даже я улыбнулся. В нашей команде Семка был вечным запасным. Иногда играл в защите, играл, правда, настырно, но чего-то ему не хватало. А в воротах я Семку ни разу не вид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знаете, почему они его поставили? - давился от хохота Мишка. - Потому что он твой друг. - Мишка, ухмыляясь, поглядел на меня. - И хорошо знает все твои привыч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Мишка снова залился хохо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чером мне не хотелось идти во двор. Я знал, что обязательно там встречу Семку. А что я скажу 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се-таки я спустился во двор. И, конечно, сразу наткнулся на Сем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вет, - сказал Сем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вет. - Я пожал ему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жизнь? - спросил Сем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 сказа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мы замолчали. Я поддел ногой камешек. Камешек шлепнулся метров за двенадцать, почти у самой стены соседнего дома. Семка внимательно проследил за его поле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ушай, - я почесал нос, - зачем ты согласился стать в ворота? Ты же... не суме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умею, - твердо сказал Семка. - Я стоял в воротах летом, когда был в пионерском лаге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сколько пропус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ять, - улыбнулся Семка, - но мы выиграли. Было 7:5 в нашу польз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думал: неплохо, что хоть раз он стоял в ворот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ушай, - сказал Семка, - завтра будем играть чес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 кивну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будем, что мы друз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будем, - повтори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бей как можно сильнее, - сказал Сем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я буду бить что есть силы. Я тебе обещ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 Семка улыбнулся. - До завт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ка, Сема. - Я тоже улыбнулся. - Держись завт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ого матча еще не помнила история школьного спорта. Десятки болельщиков столпились у белой черты, за которой начиналось поле стадиона. Полем его можно было назвать условно, потому что на нем не росло ни травин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тч начался бешеными атаками нашей команды. Мы буквально прижали мой бывший класс к ворота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4048125" cy="4010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048125" cy="4010025"/>
                    </a:xfrm>
                    <a:prstGeom prst="rect">
                      <a:avLst/>
                    </a:prstGeom>
                  </pic:spPr>
                </pic:pic>
              </a:graphicData>
            </a:graphic>
          </wp:inline>
        </w:drawing>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том Мишка Зайцев, Толька Дашкевич с пяти метров расстреливали ворота, в которых второй раз в жизни стоял Семка. Но Семка делал невозможное. Он бросался в ноги, перехватывал передачи, ложился на мя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одренные тем, что их ворота непробиваемы, ребята из моего бывшего класса стали все чаще врываться на нашу штрафную площадку. Мне приходилось отходить на защиту. Но гола все не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ворится с Семкой? - спрашивали у меня ребята в переры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ю, - сказал я. - Он второй раз в жизни стоит в ворот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му надо бить повыше, - сказал Зайцев. - Он маленький и высокие мячи не возьм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одумал об этом, - кивнул я. И я представил, как мы забьем гол в ворота Семки, и мне стало жаль Семку и всех ребят. Почему так получается, что я делаю все шиворот-навыворот?! И сейчас вот играю против своих. Кошмар какой-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т второй тайм. Я прорываюсь по своему краю, навешиваю мяч на штрафную. Там его перехватывает Мишка и бьет в верхний угол. Семка кончиками пальцев достает до мяча, мяч ударяется в штангу, и защитники отбивают его подальше от своих вор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уть-чуть выше, - думаю я, - и Семка не возьм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обвожу одного защитника, второго, бью, но мяч попадает в лицо Леньке Александрову, который бросается мне наперере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лельщики хохочут. Ребята из моего бывшего класса свистят. Они думают, что я нарочно залепил по Ленькиной физиономии. А у меня случайно вышло. Я совсем не хотел, он сам налетел на мя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нька тоже решил, что я нарочно ударил его мячом по лицу. Я вижу, как он злится, и слышу его шеп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ожди, Коробух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снова влетаю с мячом на штрафную и тут же шлепаюсь на землю и растягиваюсь во весь рост. Ленька подставил мне подножку. Болельщики свистят, шум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изрук ставит мяч на 11-метровую отмет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будешь бить? - тяжело дышит Зайцев.</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Лучше ты, - говорю я. - Он меня по ноге удари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4124325" cy="4352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124325" cy="4352925"/>
                    </a:xfrm>
                    <a:prstGeom prst="rect">
                      <a:avLst/>
                    </a:prstGeom>
                  </pic:spPr>
                </pic:pic>
              </a:graphicData>
            </a:graphic>
          </wp:inline>
        </w:drawing>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шка разбегается, бьет, и Семка, конечно, пропускает мяч. Мишка бил в правую верхнюю девятку, а чудеса не могли долго продолж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бята из моего бывшего класса рвутся к нашим воротам. Мы защищаемся отчаянно. Гремит финальный свисток. Ура! Побе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вижу, как ребята из моего бывшего класса пожимают руку Семке, хлопают его по плечу. Но Семка уныло повесил голову и не смотрит никому в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здорово стоял, - говорю я ему, когда мы идем домой. - Просто потрясаю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должен был взять пенальти. - Семка хмур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Яшин иногда пропускает, - утешаю я своего дру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бы его взял, если бы ты бил, - упрямо твердит Сем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быть, - неуверенно отвеча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чно взял бы, - оживляется Семка. - Я и правда знаю твои привыч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ушай, - говорю я. - Приходи на чердак вечером. Поговор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ду, - обещает Сем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не расстраивайся, - говорю я, и Семка улыбается: ладно, мол, чего та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В СЕРЕДИНЕ ДВАДЦАТОГО ВЕКА...</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я все просто ненавидят. - Семка откинулся на спинку дивана и смотрит куда-то в сторо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ужели все? - Я слегка улыбаюсь.</w:t>
      </w:r>
    </w:p>
    <w:p>
      <w:pPr>
        <w:pStyle w:val="PlainText"/>
        <w:ind w:firstLine="720"/>
        <w:jc w:val="both"/>
        <w:rPr/>
      </w:pPr>
      <w:r>
        <w:rPr>
          <w:rFonts w:eastAsia="Times New Roman Cyr" w:cs="Times New Roman Cyr" w:ascii="Times New Roman Cyr" w:hAnsi="Times New Roman Cyr"/>
        </w:rPr>
        <w:t>Семка поправляет себя</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се, конечно. Я и Ира, мы всегда за тебя! И еще Новожилова. Что с ней произошло - непонятно. "Надо вернуть его к нам. Мы не сумели использовать его энергию!" - Семка показывает, как решительно Галка произносит эти с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оба улыбаемся. Мы сидим снова на чердаке, там, где любим бывать всегда од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тут непонятного? - говорю я. - Нет ничего непонятного. Просто она осознала свои ошиб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собенно Ленька кипит. Ты чего ему смазал по физионом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же не нарочно. Сам подлез под уд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ильный матч был, - цокает Сем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леск, а не матч, - восхищаюсь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ро лето, - мечтательно тянет Сем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ее время, - подтягива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ныря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плава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загораем... - облизывая губы, перечисляем мы все удовольствия, которые нас жд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ум, голоса во дворе заставляют нас подняться и подойти к чердачному ок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 дворе собрались, кажется, все жильцы нашего дома. Но в какой они странной одежде. У майора - Ириного отца - на дюжих плечах не сходится старый китель без погон. Моя мама в рабочем халатике. Семкины родители в старых, потертых костюм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центре всей этой живописной группы "погорельцев" выделяется высокая худая женщина в цветастом платье. Она энергично размахивает руками, во всей ее фигуре решительность. Она сейчас похожа на полководца, ведущего войска в бой. Все почтительно слушают ее и согласно кивают головами. Это Ирина мама, наш дом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помнил, - шлепает себя по лбу Семка. - Сегодня субботник. Забор будем став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 удивляюсь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бы отгородиться от соседних домов, - объясняет Семка. - А то, понимаешь, устроили у нас проходной двор. - Семка уже говорит не своими словами, а словами своего пап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их... - махнул я рукой на толпу жильцов, которые уже пришли в движение и разбрелись кто куда. Откровенно говоря, мне совсем не хотелось работать, и я, как всегда, начал придумывать "благородные" причины, чтобы открутиться. - В наше время, в середине XX века, века спутников и синх... ну, этих самых... тронов, - и ставить заборы!.. Наш дом отгородится забором, соседний, поглядев, сделает то же самое, потом и другие. Что же получится? Лабиринт, а не двор. А где мы в футбол будем играть? Где Генка модели свои будет испыты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расходился все больше и бо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тех пор, как нашим домовым комитетом стала управлять Ирина мама, субботники накатывались на наш дом, как морские волны, один за другим. Сначала мы очищали чердак, потом взялись за подвалы, потом снесли помойку, и два раза в день к нам сейчас приезжает машина с веселым шофе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мое удивительное, что жильцы нашего дома с охотой работают на субботниках. Почти все они - люди умственного труда (так, кажется, это называется). Их хлебом не корми, а дай поковырять землю лопатой или приколотить пару гвоздей молоточ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рав, - наконец сказал Семка. - Это же просто бессмыслица - строить заборы в наше врем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 обрадовался я Семкиной поддерж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м надоело торчать на чердаке, и мы тихонько спустились вниз. Наши шаги гулко отдавались в пустом подъезде. Мы вышли во двор и хотели улизнуть, но нас заметила Ирина ма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ите сюда, молодые люди, - позва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мы с опущенными головами приблизились к ней, Ирина мама при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ете доски перетаскивать вон от той кучи к мужчинам, которые столбы ставят. - И подтолкнула нас в сп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лучше будочки станем строить. - Я твердо посмотрел Ириной маме в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ие-такие будочки? - Ее густые черные брови выгнулись, как два вопросительных зна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ля собак, - охотно объяснил я. - Поставим будочки вдоль забора, в каждую будочку посадим собачку, табличку прицепим: "Осторожно, злая собака". И тогда никто не посмеет к нам и носа показ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а вопросительных знака стали двумя восклицательны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давно слышала, что ты лоботряс и разгильдяй. Но меня Ира пыталась убедить в обратном. Теперь я понимаю, кто ты такой. Вы можете идти на все четыре сторо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повернули, довольные, но тут нас увидела моя мама и сказала, что, когда все работают, мы тоже должны помочь. Маме я не мог отказать, и мы с Семкой начали перетаскивать дос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ыли ямы и ставили столбы майор, отец Иры, дядя Кузьма, токарь на пенсии, и очкастый, с длинными волосами кандидат наук Иван Васильевич. Им помогали две полные женщины из пятого подъез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ужчины работали молча. Изредка перебрасывались одним-двумя словечками. Зато женщины в основном разговарив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х и устала же я, - вздыхала одна. - Яму вырыла, и уже поясница ноет. А в сорок первом под Москвой тысячу таких ям выроешь, а вечером еще в очереди настоиш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молеты над тобой кружатся, бомбы воют, взрывы, а ты ничего не боишься и роешь окопы, роешь, - продолжала вторая. - А сейчас мальчишки бросили доски, и я уже вздрогну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про нас. Мы с Семкой только что притащили новую партию дос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й, пацаны, поосторожнее! - не глядя на нас, говорит дядя Кузьма. - Это вам не футбол, а дос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яде Кузьме я не перечу. Все ребята в нашем двора уважают дядю Кузьму. Когда-то он был знаменитым токарем, его портреты печатали в газетах, а один раз дядю Кузьму даже показывали в ки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субботниках дядя Кузьма был главным активистом. Даже Ирина мама его слушалась. Мы постояли немного и посмотрели, как он работает. У него все получалось очень ловко. Он ставил доску к доске и двумя ударами молотка загонял гвоздь в стол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миленький пошел, - подмигивал дядя Кузьма Ивану Васильевичу. Тот тоже, наверно, подмигивал, но из-за очков ничего не было ви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вечеру забор прямой линией отгородил наш двор от других домов. Довольные своей работой, жильцы расходились по квартирам. Дядя Кузьма весь светился от радости. Наконец-то после месяцев сидения у телевизора и скучных прогулок по парку ему подвернулась работенка, где он смог показать свое ум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стились и мы с Семкой. Я сказал своему другу шепо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о придумать что-то с забо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а, - согласился Семка. - Это же стыд - в середине двадцатого ве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ихо, - прервал я Семку. - Пок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ВСЕ ДОВОЛЬНЫ, КРОМЕ...</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тром я так и не придумал, что сделать с забором. А в школе мне было не до забора. События развивались с космической быстротой. Совет дружины присвоил нашему классу первое место в школе. За что? Там было много пунктов, за что. Одним из пунктов был я. Я был, кажется, 12-м или 13-м пунк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он, этот пунктик. "За то, что ребята не побоялись взять на перевоспитание трудного ученика Коробухина, от которого отказался 6 "А", вовлекли его в общественную работу и помогли ему исправить все двой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бята из моего теперешнего класса ликов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Витька Мелюх 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айте его кач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успел я опомниться, как меня схватили и подбросили к потолку. Я опустился на сильные руки Мишки Зайцева, Тольки Дашкевича и других ребят. Я и не думал вырываться. Гордо и молча я летал от пола к потолку под дружные кр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ра! Да здравствует Коробух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сли говорить честно, я люблю славу. Я люблю, чтобы на меня все обращали внимание и шептали за моей спиной: "Это тот самый, ну который... В общем - Коробухин". Я люблю входить в школу и видеть, как почтительно расступаются передо мной малыши. Еще бы, сам Коробухин шеству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переменки я ходил задумчивый и гордо нес бремя своей славы, пока не налетел на И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вежливо поклонился 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поживаете, графи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у Иры не было настроения шут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ты не сказал никому, что я и другие ребята из нашего класса тебе помог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се ли равно, - примирительно сказал я. - Все помогали. Ты, конечно, больше все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потом, как ты разговаривал с моей мамой? - гневно сказала Ира. Ее глаза метали мол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рмально разговаривал, а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рмально? - Ира вся клокотала. - Так вот, больше я с тобой не разговариваю и не занимаюсь. Все. Хватит с меня. - Она четко повернулась и зацокала каблучками в свой клас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уныло смотрел ей вслед. Вот девчонки, думал я, вредные существа. Если у тебя хорошее настроение, они его обязательно испортят. Не могут без этого ж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у и что, если я не сказал никому, что двойки я исправил благодаря Ире? Сам-то я хорошо это знаю. Ах, она захотела, чтоб все ее хвалили: "Смотрите, какая она молодчина, перевоспитала хулигана Коробух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рачный, я шел домой вместе с Сем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что мы сделаем с забором? - спросил я у моего дру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не стоит, Валерка? - жалобно сказал Семка. - Как они все работали! И дядя Кузьма, 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в середине двадцатого ве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сно, - вздохнул Семка. - Но только я ничего не придум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ча мы дотащились до нашего дома. И тут я сообразил, что надо дел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ма, вид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казал на экскаватор, который работал прямо за нашим забором. Там на пустыре копали котлован для нового дома. И землю экскаваторщик сваливал в разные стороны. Забор ему здорово меш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и что? - спросил Сем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йчас все пойм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перелезли через забор и стали перед экскаваторщиком. Он как раз выключил свою машину и копался в мото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наверно, домина будет, - затянул я и подтолкнул Сем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ажей пятнадцать, а может, и больше, - вторил мне Семка. Он был отличный парень, мой друг, и все понимал с полус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ловеку надо копать котлован, а тут забор мешает, - продолжал я, хитро глядя на экскаваторщ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емлю некуда девать, - поддержал меня Сем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всем некуда, - вступил в разговор экскаваторщик. Он был очень высокий, как и его машина. - Крутишься, будто в малогабаритной кварти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только что были в домкоме, - соврал я, честно глядя парню в глаза. - Домком сказала, пусть ломает забор, если другого выхода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нет же выхода, - развел руками экскаваторщик. - Вы же сами вид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кивну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спасибо, ребята, - белозубая улыбка засияла на лице экскаваторщика. - Теперь и норму вытя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лез в машину, а мы отправились на чердак. По лестнице мы взбежали стремглав и прильнули к ок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кскаватор торжественно нес ковш, набитый землей и какими-то железяками. Вот он замер прямо над забором. Ковш раскрыл свою пасть, и забор застонал под ударами земли и камней. Но выстоял. После второго захода он покосился. Третий и четвертый ковши его доб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ка это увидели жильцы, пока они сообщили Ириной маме, большая часть забора была поломана и засыпана земл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наблюдали из окна, как на бедного экскаваторщика налетели Ирина мама и другие женщины, как он им пытался что-то объяснить и, наверно, все свалил на нас. Потому что женщины стали озираться по сторонам - они явно кого-то иск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ектакль окончен, - сказал я. - Теперь надо подумать, как выкрут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рина мама, конечно, догадалась, что это наша с Семкой проделка. И мы ожидали основательной взбучки. Но гром не грянул. Наверно, потому, что назавтра в нашем дворе строили новый забор. Его строили уже не жильцы, а рабочие. И поднялся он почти посредине нашего двора, гораздо ближе к дому, чем прежний. Молодой инженер, который привел рабочих, сказал, что этот забор временный, пока новый дом построят, а потом его снесут и посадят здесь цветы и дерев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заборы, граждане, - устаревшее дело, - сказал молодой инжен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месте с рабочими охотно возился и дядя Кузьма. Он покрикивал даже, если что не так было. Его слушали внимательно и не вступали с ним в пререк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были доволь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с Семкой - потому что старый забор был разруш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ядя Кузьма - потому что снова нашел работу для своих умелых ру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рина мама - потому что какой-никакой, но забор стоит. "Когда забор во дворе, сразу уютнее становится", - говори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ильцы тоже были довольны. Потому, что не надо было снова возводить забор, - они и так уст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ько Ира ходила надутая, она злилась на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человек незлопамятный, и мне уже хотелось как-нибудь помириться с Ирой. Но пока ничего не получалос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МЕЖДУ "А" И "Б"</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помириться с Ирой? От этой простой мысли моя голова просто раскалывалась. Но тут произошло такое, что я забыл о нашей ссо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одной переменке Витька Мелюх вошел в класс с очень уж кислой физиономией. Витька был вообще мямля и еле двигался. Я просто удивлялся, за что его избрали председателем совета отряда? Разве можно его сравнить с нашей Галкой? Галка - огонь, а Витька - это одно недоразумение. Но ребята мне сказали, что классная за него. Он ей очень нравится - тихий, спокойный и хорошо уч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вот, Витька, еле переставляя длинные ноги, вошел в класс и сел за пар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ебята, - жалобно протянул он, - нам опять не повезло. И все из-за Коробух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акое? - крикну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6 "А" протестует, будто нам неправильно дали первое место. Коробухин, мол, уже успел все двойки у нас исправить, а вы польстились на готовенькое, - передразнил Витька Галку и еще ниже опустил голову: - Нет, ребята, не видать нам первого места. Знаете, какие в 6 "А" горлопаны. Одна Новожилова чего сто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бята обмерли. Такого крутого поворота никто не ожидал. А казалось, первое место у нас в кармане вместе с поездкой в Беловежскую пущ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поглядели на меня как на прокаженного. И никто даже не захотел вспомнить, что это я привел старика-чапаевца, что из-за меня назначили одиннадцатиметров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подумал я, делать? Перейти еще в один класс? Но у нас в школе только два 6-х класса - "А" и "Б". Я пошел по коридору, грустно напевая песенку: "А" и "Б" сидели на трубе". Вообще-то песенки такой нет. Есть только слова. Но я на ходу придумал мотив. И так как мне было невесело, то и мотив получился унылый и неинтерес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чем задумался, парень? - раздался над моей головой бодрый гол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днял голову и сразу улыбнулся. Передо мной, улыбаясь, стоял высокий широкоплечий Борис Михайлович, вожатый нашего класса. Он учился в пединституте, а в школе проходил практи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грусти, парень, - сказал Борис Михайлович, - дело в шляпе, пон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ничего не понял, но кивнул. Говорил Борис Михайлович всегда очень непонятно, но мы его любили. Он был чемпионом института по боксу и обещал при первой возможности научить нас боксировать. Но эта возможность все не появлялас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Пойдем в класс, - Борис Михайлович взял меня за плечо, - у меня есть нов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мы вошли в класс, то застали ребят в тех же грустных поз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а дня оставалось до конца учебного года, и разве успеешь тут совершить что-нибудь выдающееся, чтобы тебе присвоили звание лучшего отряда в дружи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 виде Бориса Михайловича все вскочили, захлопали крышками парт, закричали: "Здравствуйте, Борис Михайл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ебята, - улыбаясь, начал вожатый, - значит, так будет. Наши два класса - 6 "А" и 6 "Б" - отправятся в туристский поход-соревнование. У каждого отряда будет задание. Кто его быстрее выполнит и придет в условленное место, тот и победит. Тому и присвоят первое место в дружи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ра! - зашумели ребя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начались расспро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огда пойдем в пох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уда пойд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только занятия кончатся, - едва успевал отвечать Борис Михайлович. - Маршрут еще разрабатывается, но надо уже готовиться. С вами пойду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ра! - снова закричали ребя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обгоним 6 "А"! - завопили ребя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будем самыми первыми! - заорали ребя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й, девчонки, а приключения будут? - воскликнула Лена Кублицк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 слове "приключения" все на минуту затихли, а потом зашумели и заговорили с новой силой. Все ребята обожали приключения, жить без них не могли. Но так до обидного мало было приключений у каждого в жизни, что все начали их потихоньку выдумы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был в Беловежской пуще, - сказал Сашка Акулик, - и видел там живых зубров. Я ни капельки их не боялся и даже кормил и гладил самых маленьких. - Тут глаза у Сашки предательски моргну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лазила по Кавказским горам, - сказала Лена Кублицкая, - они такие высокие, что пароходы на море похожи на чаек. Правда, прав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у меня на спиннинг попалась щука, - принялся сочинять Мишка Зайцев. - Она была такая огромная, что я не мог ее вытянуть. А потом, честное слово, щука потащила мою лодку по реке. Я много километров проехал, как на водных лыжах, за рыбиной, пока меня и щуку не перехватили у моста рыба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рис Михайлович попробовал было перебить этот ровный, как дождик, гул воспоминаний, но у него ничего не получилось. Тогда Борис Михайлович 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ихо, ребята, вы еще в шко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знали, что мы еще в школе. Но уроки уже кончились, и можно было наконец пошуметь вво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рис Михайлович попробовал еще раз крикнуть: "Тихо, ребята!", но шум не улегся. Тогда вожатый махнул на нас рукой и вышел из класса. Он, наверно, хорошо помнил свое детство и помнил, какими бывают ребята, а поэтому не стал нам мешать. Хорошо, когда взрослые помнят свое детство. Мы таких сразу узнаем и любим по-настоящ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воспоминания о приключениях не прекращались. Только я тихо сидел и не встревал в разговор. И когда ребята охрипшими голосами досказывали последние воспоминания, я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то одной спичкой может зажечь кост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ждик воспоминаний иссяк. Ребята стали глазеть друг на друга - а кто и вправду сумеет зажечь костер одной спичкой? Оказывается, на Луну легче слетать, чем костер одной спичкой заже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умеешь? - ехидно спросил Мишка Зайц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просто, - улыбнулся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рать ты умеешь, - скорчил рожу Ми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се засмеялись. Им понравилась Мишкина глупая шуточка. А на меня совсем перестали обращать вним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запихал книжки в сумку и отправился домой. Два класса против меня. А я ни в чем не виноват. Просто так все получается, что я винов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входа в парк я заметил Галку Новожилову. Она прогуливалась туда-сюда и поглядывала на фонарь. Когда она увидела меня, то очень обрадовалась. Или мне так показа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ы мрачный сегодня? - спроси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смотрел ей в глаза и вдруг ни с того ни с сего все рассказал. Что на меня взъелся 6 "Б", как когда-то 6 "А", и теперь я не знаю, куда под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Луну? Но там нет атмосфе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алка молча выслушала мою скорбную ре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ожет, ты к нам вернешься? - тихо сказа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скрив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ва дня осталось, все рав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пошли по ули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бывал когда-нибудь на Белом озере? - спросила Гал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а что это за озер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удесное! - Галка даже причмокнула губами. - Там сосны к самой воде подходят, а пляжи какие - один песочек. И дно - сплошной песочек. И малины там сколько! Мы туда пойдем в пох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аверно, не пойду, - уныло сказал я. - Все меня ненавидят, так чего я буду стараться для них первое место зарабаты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ря, - грустно сказала Галка. - Но, может, ты передумаешь? А?</w:t>
      </w:r>
    </w:p>
    <w:p>
      <w:pPr>
        <w:pStyle w:val="PlainText"/>
        <w:ind w:firstLine="720"/>
        <w:jc w:val="both"/>
        <w:rPr/>
      </w:pPr>
      <w:r>
        <w:rPr>
          <w:rFonts w:eastAsia="Times New Roman Cyr" w:cs="Times New Roman Cyr" w:ascii="Times New Roman Cyr" w:hAnsi="Times New Roman Cyr"/>
        </w:rPr>
        <w:t>- Не знаю, - пожал я плечами. А самому вдруг страшно захотелось пойти в поход к такому замечательному озеру. И обязательно - вместе с Семкой, Галкой и другими ребятами из 6 "А</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ка, - сказал я Галке у ее д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 свиданья, - Галка протянула мне руку. Я пожал ее. Рука была крепкой и сильной, и это мне понравилос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КОСТЕР ПОКАЗЫВАЕТ ЯЗЫК</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я все-таки пошел в поход. Я рассудил так - занятия окончились, я перешел в 7-й класс без переэкзаменовок (крикнем дружно "ура"), до того, как ехать в пионерский лагерь, оставалось еще две недели. А что делать во дворе, если все ребята идут в пох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шел я с 6 "Б". Ведь именно этот класс я законч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бята смотрели на меня, как будто не я перед ними стоял, а шкаф какой-нибудь, забрызганный чернил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у, ладно, я человек не гордый, я просто очень хочу увидеть Белое озеро. Но я еще покажу вам, на что я способен. Вот только бы какого-нибудь зверя повстречать. Волка, например. Конечно, лучше всего зубра. Тогда я посмотрел бы, как улепетывают во все лопатки эти храбрецы Мишка Зайцев и другие. Только я бы не дрогнул. Один на один остался бы с лохматым и страшным царем пущи. Нет, конечно, и Борис Михайлович не струсил бы. Мы бы вдвоем остались против зуб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что было бы дальше, я не успел сочинить, потому что мне крикнул Борис Михайл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отставай, Валерий! А то заблудиш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торой день мы пробирались по лесу, вылезали на холмы, сверяли направление по компасу и снова шли впер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чали мы довольно бодро. Настроение у всех было, как после шестого урока, - отличное. С первых шагов мы запели. Знаете, вот эту песню - "Глобус крутится, вертится, словно шар голубой". Хорошая песенка. Я ничего против нее не имею. Но когда за плечами рюкзак, а в нем спальный мешок, консервные банки, булки, хлеб и еще десяток разных штуковин, не очень-то поется. И скоро ребята замолк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втором привале выяснилось, что Мишка Зайцев натер ногу. Борис Михайлович сказал нам взять в поход старую разношенную обувь. А длинноногий Мишка обул старые ботинки, которые он носил, наверно, лет пять назад. И вот вам результат: на Мишкиных пятках вздулись белые водяные мозо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ж, - вздохнул Борис Михайлович, - дальше идти нельзя. - Он стал рассматривать схему маршрута. - Мы совсем недалеко от реки, Птичь называется. - Борис Михайлович обернулся к Мишке: Пару километров пройд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гу, - скривился Ми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держиваемый Толькой Дашкевичем, он кое-как доковылял до ре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высоком берегу Птичи, под золотостволыми соснами, мы разбили палаточный лагерь. Сбегали искупались, вода была чудесная и не хотелось вылезать, но Борис Михайлович по одному всех вытащил на бере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студитесь, черти, и не дойдете до Белого озера, - шуме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им из условий соревнования было - всем прийти к озеру. Болеть не разреша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чером долго не разгорался костер. Утром прошел дождик, и хворост еще не успел высохнуть. Уже целая гора поломанных спичек и два разодранных коробка валялись около наших вспотевших костровых. Вдруг один из них, Димка Чехович, обратился ко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кажется, обещал одной спичкой зажечь кост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просто, - сказал я и взял протянутый мне коробок. - Миг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шел в лес и под деревьями насобирал сухих веток. У костра я разломал их на небольшие кусочки, сложил горкой. Вниз подсунул свернутую снежком бума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бята, громко покашливая и перешептываясь, следили за моими манипуляци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никого не замечал. Я знал, главное - представить себе, что вокруг никого нет и я один. Иначе ничего не выйдет. Все получается как будто случайно, а если ты хочешь сделать нарочно, то у тебя выйдет ерунда на постном мас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чиркнул спичкой о коробок. Честное слово, у меня не дрожала рука, когда я подносил спичку к костру. Но костер не загоре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бята захохот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и хвастун ты, Коробухин. - Это голос Витьки Мелю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рет, как Мюнхаузен, - на время позабыл про мозоли и решил поупражняться в остроумии Мишка Зайц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зажег вторую спичку. Бумага немного потлела, но костер не зажег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уже не замечал града насмешек, который посыпался на меня. Я зажег третью спичку, и тут появился маленький язычок пламени. Это костер показал мне язык: "А вот не загорюсь". "Зажгись, запылай, затрещи, - попросил я костер, - чего тебе стоит? Я хочу утереть нос этим дармоед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 меня понял, маленький и веселый язычок пламени. Он позвал на помощь еще один язычок, потом второй, третий... И вскоре костер пылал, как в сказ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уточки, словно обожженные пламенем, испарились. Ребята что-то старательно мычали. Девочки поставили на костер ведро с супом и сказ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лодец, Валерий! А вы, герои, даже костер зажечь не смог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риподн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ут недавно кто-то произносил яркие речи. А я вам скажу просто - такими темпами до Белого озера мы месяц идти будем. И первого места нам не видать. Разве что во сне, с зажмуренными глаз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ты хочешь первое место нашему классу? - сказал Мишка. - Да ты же подыгрываешь своим друзьям из 6 "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чень интересно, - несмотря на все, я улыбался. - Значит, это я, как последний идиот, обул ботинки пятилетней давности и натер волдыри, о которых только мечтать можно? Значит, это я не умею зажечь костер и тяну время обе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нялся невообразимый шум. Вмешался в разговор Борис Михайлович. Он сказал, что мы плохо подготовились к походу и надо что-то срочно придумать, потому что натерла ноги еще и Эмма Гус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вечеру нас ждала новая напасть. Налетела мошкара. И какая-то вредная очень мошкара. Кусалась так, что мы все плясали у костра и вскрикивали. Ну, точно как краснокожие индейцы, только без уборов из перьев на голов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сказал про нас Борис Михайлович, а потом куда-то исчез. Он вернулся через пять минут с огромным букетом ромашек. Борис Михайлович стал раздавать девчонкам цветы. Они краснели и говорили кокетливыми голос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асибо, Борис Михайл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й, спасибо, Борис Михайл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букет растаял в руках вожатого, он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ерь пусть мальчики докажут, что они настоящие рыцари. Тут за кустами луг, на нем полно ромаш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хмурились и отворачивались от Бориса Михайлови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эта пакость, как огня, боится ромашек. Бросайте их, девочки, в костер, - скомандовал Борис Михайл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шкары сразу поубавилось. С визгом и криком мы бросились за ромашками. Нарвали столько, что чуть не затушили кост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й, осторожней! - закричал Борис Михайл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шкара испугалась наших ромашек и удрала к другим туристам. Молодчина, Борис Михайлович. Все зн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сидели у костра и пели песню. Вы ее, конечно, знаете: "Глобус крутится, вертится, словно шар голубой". Ее хорошо петь у костра. Но никак она не получается, когда топаешь с рюкзаком за плечами, - дыхания не хватает.</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ОДИН В ЛЕСУ НЕ ВОИН</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 просыпались рано утром в лесу? Правда, это здорово! Высунешь голову из палатки, и сразу начинается такое, чего ты никогда не видел и не увидел бы ни за что в жизни, если бы не пошел в пох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еще спят. Когда я вылезаю из палатки, вдруг вскрикивает и подымается Мишка Зайцев. Он хватается за ногу - наверно, я наступил на его любимую мозоль. Я шепчу Мишке: "Тихо". Он таращит глаза. Я ему еще раз: "Тих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Мишка, словно загипнотизированный, падает и засып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шагаю по лесу. Сперва иду медленно. В лесу тихо. Сосны дремлют, березки посапывают. И вдруг я начинаю бежать, как будто кто-то меня подтолкнул в спину. Я несусь, как угорелый, перепрыгиваю через пеньки, подбегаю к одной сосне, карабкаюсь на нее, а потом сползаю и тут же мгновенно взлетаю на другую сос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онец, истратив все силы, я опрокидываюсь на траву и лежу несколько минут, раскинув руки, и гляжу на небо. И у меня такое чувство, будто я обнимаю весь мир, и что бы ни случилось сейчас, я все сдел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риподнимаюсь и вижу, как совсем рядом, в десятке шагов, вьется дым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жет, охотники костер разожгли и зайца жарят, - думаю я. - Надо подойти посмотреть, - решаю я. - А то все идешь, идешь, а самое интересное пропуск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выбегаю на полянку и ахаю - пожар! Лес гор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сколько секунд я стою, как телеграфный столб, и не знаю, что предприн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бросаюсь на землю и начинаю рвать мох и бросать в огонь, топчу пламя кедами. Пожар не утих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до прорыть канаву, чтобы огонь дальше не перекинулся, - думаю. - А чем рыть? Надо придумать. Не бежать же за ребятами. Обойдусь без них. Протрут глазки, а я им: "Я пожар потушил. Спас от гибели зеленого друга". Они оторопеют: "Где?" Могут не поверить. Тогда я им оставлю кусочек пожара, чтобы убеди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ут, не знаю почему, мои ноги сами поворачивают к палаткам. Назад я лечу еще быстрее. У меня в голове мелькает: "Сюда бы судью с секундомером, наверняка зарегистрировал бы новый мировой рекор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нечно, ребята еще не просну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расталкиваю Бориса Михайловича и кричу ему в ухо: "Пожар!", бужу взвизгивающих от страха девчонок, вытаскиваю за ноги из палаток мальчиш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жар! - кричу я. - Лес горит! За м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е остановившись ни на секунду, бегу туда, где пылает лес. Я не оборачиваюсь, но чувствую, что за мной несутся ребята. Меня нагоняет и бежит рядом Борис Михайлович. На ходу мы перебрасываемся с ним короткими фразами. Вот как приблизите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рис Михайлович: Далеко е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Скор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рис Михайлович: Больш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Здоров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рис Михайлович: Ты молод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А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рис Михайлович: Ты - гер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делаю вид, что не расслыш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очень люблю огонь. Люблю, не отрываясь, смотреть, как трещат в печи поленья. А что может быть замечательнее, чем яркий, шумный костер!</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3990975" cy="407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990975" cy="4076700"/>
                    </a:xfrm>
                    <a:prstGeom prst="rect">
                      <a:avLst/>
                    </a:prstGeom>
                  </pic:spPr>
                </pic:pic>
              </a:graphicData>
            </a:graphic>
          </wp:inline>
        </w:drawing>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тут огонь был страшной бедой, которую надо одолеть. И мы засучили рукава! Я не помню еще, чтобы у нас когда-нибудь так все получалось. Никто не отлынивал. Мишка Зайцев позабыл про свои мозоли и вовсю махал топориком, проделывая просеку, чтобы остановить ого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рис Михайлович послал Витьку Мелюха и Толика Дашкевича за лесником. Вспомнил, что вчера мы проходили мимо лесниче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рис Михайлович однажды тушил где-то пожар и командовал нами быстро и решите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на полянку прибежали запыхавшиеся дяденьки вместе с лесником, огонь еле тлел и чуть-чуть зме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сник радостно хлопал нас по плеч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ерои! - говорил он. - Молодцы! Юные ленинцы! Наша надеж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рис Михайлович выступил вперед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рошу вас особо отметить поступок Валерия Коробухина. Он первым заметил пожар и поднял трев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он? - шумно выдохнул лес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оглядывал нас, чумазых, подсмаленных, но очень счастливых. Леснику хотелось обнять нас всех, такое у него было радостное и взволнованное лиц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ня подтолкнул вожатый, и я сделал полшага к лесни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асибо тебе, товарищ Коробухин Валерий, хорошего батьки и матери сын, - сказал лесник и потряс мою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с той же поспешностью полез в сумку и вытащил книж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рю тебе. Потрясающая книга. Сам недочитал - все времени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взял книжку и посмотрел на обложку: "И один в поле во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помогли леснику дотушить пожар и направились в палаточный лаг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шка Зайцев отхлопывал на животе веселый марш. Ему помогали кто как: один щелкал языком, другой подсвисты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Борис Михайлович охладил наш пы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ерь нам до Белого озера вовремя не добраться, - сказал вожатый, - обгонит нас 6 "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ожет, у них тоже попался пожар по дороге? - предположил я. - Леснику вон книги некогда читать - лес гор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рис Михайлович нахмурил ло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дохнуть надо. Поесть на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мы ни капельки не устали, - сказал Толька Дашке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у меня мозоли не болят, - сказал Мишка Зайцев. - Смотрите. - И Мишка начал плясать и топать ногами. И правда, он улыбался. Но самое странное, что он был не в своих детских ботинках, а в чьих-то кед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же мои кеды! - закричал Толька Дашке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так торопились тушить пожар, что перепутали обувь. Толька натянул Мишкины ботинки, а Мишка Толькины ке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дно, - сказал Толька. - Мне твои ботинки как р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быстрее завтракать и вперед, - сказал Борис Михайлович. - Может, и обгоним наших противн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я подумал, что нам очень помог этот пожар. Не подумайте, что я за пожары, за то, чтобы лес горел. Нет, но иногда людям необходима встряска. А то идут, ругаются, друг на друга косятся, а тут - пожар, лес горит. И вот можно проверить, чего они вообще стоят.</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ПАКЕТ С ПЯТЬЮ СУРГУЧНЫМИ ПЕЧАТЯМИ</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льше приключений у нас не было. Мы шли быстро и весело, и ноги сами несли нас к цели - Белому озе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третий день пути огромной тарелкой желто-зеленой воды перед нами показалось Белое озер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чему оно совсем не белое? - спроси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тому, что кончается на "у", - сердито оборвал меня Борис Михайлович. Он был явно не в дух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дули мы, ребята! - с отчаянием воскликнул Мишка Зайцев и показал на противоположный берег. Там пылали костры и возле них суетились мальчишки и девчонки в пестрых ковбойках. Это был, конечно, мой бывший класс. Я узнал упитанного Семку, который восседал на камне и философски поглядывал на озеро, рассмотрел очки Леньки Александрова и банты - две беспрестанно взлетавшие бабочки - на косичках Галки Новожи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пропало, - сказал Витька Мелюх и повалился на траву. Человека, более нудного, чем Витька, я не встречал еще ни разу в своей жизни. Чуть что, сразу лапки кверху и сд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ной ты, - крикнул я и повернулся к Борису Михайловичу. У нашего вожатого было такое лицо, как будто он только что получил сильный удар по челю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рис Михайлович, - спросил я, - разве они нас обогн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ти, Валера, - задумчиво сказал вожатый. - Правда, еще осталось одно препятствие. Надо отыскать в лесу пакет с пятью сургучными печатями. Он спрятан в полиэтиленовый мешочек. В этом пакете - поздравление с победой, с первым местом.</w:t>
      </w:r>
    </w:p>
    <w:p>
      <w:pPr>
        <w:pStyle w:val="PlainText"/>
        <w:ind w:firstLine="720"/>
        <w:jc w:val="both"/>
        <w:rPr/>
      </w:pPr>
      <w:r>
        <w:rPr>
          <w:rFonts w:eastAsia="Times New Roman Cyr" w:cs="Times New Roman Cyr" w:ascii="Times New Roman Cyr" w:hAnsi="Times New Roman Cyr"/>
        </w:rPr>
        <w:t>- Если они здесь целый день, то пакет они давно нашли, - заныл Мишка Зайцев</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слюнтяй. Такая меня разобрала злость, что я закри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ройся! Смирно! Шагом марш!</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бята от неожиданности быстро построились и зашагали прямо к кострам, на которых варили ужин наши противники. Я оглянулся на Бориса Михайловича. Вожатый мне подмигнул: "Полный поряд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мурые, мы рассаживались у костров под крики, шум, свист ребят из моего бывшего класса, которые торжествовали побе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сел как раз посреди двух лагерей противников. И поэтому с моим лицом творилось что-то ужасное. Одна его половина, та, которая была ближе к ребятам из моего теперешнего класса, хмурилась и мрачнела. А вторая половина, та, которая косилась на ребят из моего бывшего класса, ликовала и весел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Фу, - сказал я сам себе и стал смотреть в зем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еще неизвестно, кто выиграл, - раздался спокойный голос Галки Новожиловой. - Пакет мы не наш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бята из моего теперешнего класса зашевелились, повесел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ы пожар огромный потушили! - крикнул Мишка Зайц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да? - подсел ко мне Сем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да, - сказал я и вытащил из рюкзака "И один в поле во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открыл книгу, и столпившиеся за моей спиной ребята из 6 "А" прочитали шепотом надп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в. Коробухину Валерию за мужество и отвагу при спасении от пожара лесонасаждений Дорогомиловского лесниче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го! - сказали ребя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мка вскочил, возбужден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всегда говорил, что Валерка отличный пар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круг загалд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ихо! - крикнул Борис Михайлович. - Пошли устраиваться на ночле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быстро разбили палатки, разожгли костер и, пока наши кашевары соображали ужин, побежали к озе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лнце заходило на противоположном берегу. Его прощальные лучи лежали на озере, как длиннющие красные рыбы. И озеро уже было не белым, а крас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почему оно все-таки Белое?" - недоумевал я, разрезая головой и руками мягкую теплую воду оз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хорошо сбросить рюкзак и плыть, плыть, все равно к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оглянулся - вот это да! - я уже на самой середине озера. Борис Михайлович, наверно, нервнич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вернул, лег на спину и заработал ногами. Руки у меня отдыхали. Потом я поплыл снова брассом. Я очень люблю брасс. Мне кажется иногда, что брассом я могу проплыть сотню километров, ни разу не отдых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я плыл, мне в голову лезли всякие мысли, а поэтому я достиг берега чуть левее от того места, где пылали наши кост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уперся руками в желтый песочек и так лежал в воде. Мне не хотелось вылезать. Я блаженно вертел головой, пускал пузыри и вдруг под корнем сосны, далеко вылезшим в озеро, заметил белый прямоугольник с пятью круглыми коричневыми печат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ня так и подбросило. Пакет! Я нашел пакет! Но почему он не разм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х, пакет в полиэтиленовом мешочке! Крепко привязан к корню. И это всего в двух шагах от стоянки. Все рыскают в лесу, ищут пакет, а он здесь мокнет и посмеивается. Ловко придума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хотел крикнуть, что нашел пакет, но крика у меня не получилось. Я вдруг понял, что не знаю, кому мне хочется отдать пакет - 6 "А" или 6 "Б". Не знаю и вс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РАЗГОВОР С САМИМ СОБОЙ</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ворочался в палатке между Мишкой Зайцевым и Толькой Дашкевичем. И никак не мог заснуть. Не потому, что сон ко мне не приходил. Нет, он приходил, он укрывал меня, баюкал тягучими песенками, он окутывал мне глаза, но я его отгонял прочь. Я в тысячный раз переворачивался и никак не мог решить, кому отдать пакет, который я нашел. Я не взял его с собой, а только покрепче прикрутил веревкой к коряге. Теперь его никто не заметил бы. А чего в самом деле? Я нашел пакет и не хочу, чтобы он достался кому-нибудь друг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еревернулся в тысяча первый раз. "Но послушай, - сказал я сам себе, - ты в каком сейчас классе учиш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уже не учусь, я окончил 6-й класс и перешел в 7-й, - сказал я себе с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не важно. Какой ты 6-й окончил? "А" или "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к чему сомнения? Утром и отдай пакет своим друзьям из 6 "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разве они друзья? Как они поносили меня, когда первое место уплыло у них из-под носа! Кого они сделали козлом отпущения? Меня. Нет, ни за что не отд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Тогда пакет вручи тем, с кем ты учился все шесть лет, - ребятам из твоего бывшего класса. Ведь там и твой друг Сем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рно, я отдам пакет Семке. Как я раньше не догадался? Они же первые пришли к Белому озеру. Пакет их по пра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вот и все. Ложись спать. Слышишь, как дружно храпят во всех палат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годи спать. А И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И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разве не заметил, какая она хмурая, и не хочет со мной здоров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м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нимаешь, не люблю таких людей. Может, я и сделал что-то не так, но зачем столько злиться? Если теперь я отдам пакет в 6 "А", то Ира подумает, что я раскаялся и поступил, как она хотела. Нет, ни за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дно. Тогда пакет снова переходит в руки 6 "Б". Ты вспомни, как они вместе с тобой тушили пожар. Это было здорово. И помнишь, у Мишки Зайцева даже мозоли перестали бол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мню. Мы тогда очень подружились. Они на меня стали смотреть с уваже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так в чем же д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нова вспомнил о ребятах из своего бывшего клас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так все вспоминай - и как они тебе бойкот устраивали, и как ни за что ни про что потребовали, чтобы тебя убрали из их клас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овсем ни за что ни про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Галка Новожилова? Как она на тебя нападала? Да я бы из-за одной Галки не отдал пакет в 6 "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нимаешь, Галка - хорошая девчон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алка - хорошая девчонка? Ты меня удивля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правда. Она только многого не понимает. Ей кажется, так она всех людей сделает счастливыми и хорошими. А надо делать не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и сам не зн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слишком много размышляешь. Тебе слишком много всяких мыслей лезет в го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наю, что это мой недостаток. Но ничего не поделаешь, так устроена моя голова. Между прочим, я ее менять не собираю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я разговаривал сам с собой и ворочался между Мишкой и Толькой. Но кому все-таки отдать пакет с пятью сургучными печатями, я не мог решить. И, совсем обессилев, зас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ворят, утро вечера мудренее. Но и утром ничего мне не пришло в голову. Меня уже бесило, что я, всегда такой решительный, так долго колеблю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сбегал утром на озеро - пакет висел под корягой. Если его тогда не могли найти, то сейчас и подав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завтракав, ребята пошли в лес искать пакет. Я сказал, что у меня болит голова, и остался в палатке. У меня и правда голова раскалывалась от нахлынувших мысл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рис Михайлович посмотрел на меня строго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чень жаль, Валерий. Я уверен, что кроме тебя пакет никто не най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неожиданно побагров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еще. Мишка - длинный, он и на верхушке сосны заметит пак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и ушли. Я слонялся без дела в лагере и снова размышлял, кому все-таки отдать пак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на меня надеется Борис Михайлович! Мы теперь с ним друзья. Сейчас он наверняка научит меня боксу. Конечно, надо отдать пакет ребятам из моего теперешнего клас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бежал к озеру. На полдороге я остановился. Прямо к нашим уже потухшим кострам подъехала школьная грузовая машина. Дверца открылась, и из кабинки вылезла директор Екатерина Моисеевна, в желтом платье и с косынкой на голо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вытерла платком пот со лба и шеи, вздохнула и улыбнулась озеру, деревьям и мне. Потому что я уже подбежал к 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равствуйте, Екатерина Моисеев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равствуй, Валерий. А где остальн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лесу. Они пакет ищ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что 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дежурный, - совра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а, - сказала директор. - Хорошо-то как здесь. А в городе духотища, жарища, пылищ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катерина Моисеевна, я хочу с вами поговор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иректор поглядела на меня с улыб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ж, давай поговори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ТРИ БОГАТЫРЯ ПОДМИГИВАЮТ МНЕ</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 привычке глянул поверх головы директора, туда, где на стене ее кабинета висели "Три богатыря". Но богатырей, конечно, там не было. Потому что мы разговаривали на свежем воздух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ашел пакет, еще вчера нашел, - сказа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и прекрасно. Значит, шестой... э-э... в каком ты сейчас классе... в "Б"? Значит, 6 "Б" занял первое место в дружи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мол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той, но почему, в таком случае, ребята ушли на поиски пакета? - удивилась Екатерина Моисеев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знаю, кому его отдать. - Я опустил го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вот оно что, - на лбу директора сошлись морщинки, она раздумыв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бы - такая важная проблема. Я над ней всю ночь промуч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думала! - от радости Екатерина Моисеевна хлопнула меня по плечу. - Мы сделаем вот как. Я спрошу у ребят, какой класс захочет взять тебя в будущем учебном году к себе. Яс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а, - сказа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дорово придумала директор. Просто замечательно. Если бы я все-таки что-нибудь придумал прошлой ночью, то, мне кажется, я придумал бы то же сам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а класса хотели от меня избавиться, а что они сейчас скажут? Ведь никто не знает, что я нашел пакет. Даже Семке я ничего не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коре вернулись из лесу ребята. Они окружили Екатерину Моисеевну, забросали ее вопросами. А директор вынимала из сумки письма для ребят, рассказывала, что нового в шко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обеда мы растянулись в тени под соснами, слушая, как набегают на берег волны оз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ут Екатерина Моисеевна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ижу, ребята, что пакет с пятью сургучными печатями вы не наш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еще! - закричали ребя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мы найд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язате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м здесь нрав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 улыбнулась директор. - Ну что ж, продуктов я вам привезла, ищите хоть два дня е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ра! - закричали ребя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еперь вот о чем я хочу вас попросить. - Екатерина Моисеевна закусила губу. - Валерий Коробухин начинал прошедший учебный год в 6 "А" классе. Набедокурил, и ребята отказались от него. Я перевела Валерия в 6 "Б". Там он снова не ужился. И вот я хочу спросить у вас, ребята, в каком классе начнет учиться Валерий с первого сентяб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нашем! - вскочил Семка. - Только в нашем, в каком же е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нька Александров потянул его за штанину, и Семка сел на зем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надо нам Коробухина, - сказал Ленька, - мы с ним целый год возились. Хватит с н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торопливо поднялся Толька Дашкевич и сказал спокойно, заглушая все кр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думаю, что Валерке лучше всего в наш класс идти. Мы были к нему иногда несправедливы, но все-таки лучшего крайнего в нашей команде еще не было. И вообще, он хороший пар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ий? - взвился Мишка Зайцев. - Называть хорошим человека, который все нам делает назло. Ты очень интересно говоришь, Толька! Я согласен - в футбол он играет неплохо, но именно из-за него мы не получили первого места в шко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помощь Мишке вылез и Витька Мелю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ь Коробухин идет в свой старый класс, вот к 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и дураки вы, - рассмеялась Галка Новожилова. - От такого парня отказались. Мне кажется, что Валера и сам хочет вернуться в наш класс. Я скажу только, что нам без него было как-то не так. Вот наше решение! - энергично закончила Галка и свирепо глянула на Леньку Александрова.</w:t>
      </w:r>
    </w:p>
    <w:p>
      <w:pPr>
        <w:pStyle w:val="PlainText"/>
        <w:ind w:firstLine="720"/>
        <w:jc w:val="both"/>
        <w:rPr/>
      </w:pPr>
      <w:r>
        <w:rPr>
          <w:rFonts w:eastAsia="Times New Roman Cyr" w:cs="Times New Roman Cyr" w:ascii="Times New Roman Cyr" w:hAnsi="Times New Roman Cyr"/>
        </w:rPr>
        <w:t>- А сам ты куда хочешь пойти, Валерий? - спросила директор</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ка шла эта перепалка между двумя моими классами, с меня, наверно, пять потов скати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догадывался, почему на меня взъелись Мишка Зайцев и Витька Мелюх. Я у них отвоевал положение заводил, тех ребят в классе, которых слушаются. А это им, конечно, не понравилось. Знал я, что давно меня не терпит Ленька Александров, но чтобы Галка так здорово обо мне сказала, я не ожид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огласен в 6 "А", - тихо сказа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же в 7 "А"! - крикнула Гал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ра! - зашумели Семка, Генка, Галка и другие ребята из моего класса. Только Ленька Александров и Ира молчали. Ну зачем она так долго зл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 улыбнулась директор. - Все хотят, чтобы Валерий вернулся в 6 "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 дружно закричали ребя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чего ты стоишь? - обернулась ко мне директор. - Неси свою наход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затихли и открыли рты. Я понесся стремглав к озеру. Там я отвязал от коряги пакет с пятью сургучными печатями и побежал назад к ребятам. В высоко поднятой руке я держал пакет, который все иск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беда! - кричал я. - Да здравствуют зуб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бята из моего класса ликовали. Поездка в Беловежскую пущу была у нас в карма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на Мишку и Витьку Мелюха набросились свои ребята и чуть было не поколотили. Но за них вступился Борис Михайл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ми виноваты. Отказались от Валерки, чего ж сейчас крич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стоял в окружении радостных, сияющих ребят, так хорошо и давно мне знаком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ушайте, - Екатерина Моисеевна разорвала пакет и вынула лист бумаги. - "Самым дружным, самым смелым и самым стойким в награду - первое место в дружине и поездка в Беловежскую пущу", - звучно прочитала директо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ы снова закричали "ура!", и, казалось, сосны вздрогнули от нашего крика. Я оглядывал счастливые лица ребят. И вдруг мне почудилось, что за спиной директора появились три богатыря. Они весело подмигнули мне, как своему парню.</w:t>
      </w:r>
    </w:p>
    <w:sectPr>
      <w:type w:val="nextPage"/>
      <w:pgSz w:w="11906" w:h="16838"/>
      <w:pgMar w:left="850" w:right="567" w:gutter="0" w:header="0" w:top="850" w:footer="0" w:bottom="85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5T16:59:00Z</dcterms:created>
  <dc:creator>Владимир Георгиевич Машков</dc:creator>
  <dc:description/>
  <dc:language>en-US</dc:language>
  <cp:lastModifiedBy>PDD</cp:lastModifiedBy>
  <dcterms:modified xsi:type="dcterms:W3CDTF">2002-12-25T17:00:00Z</dcterms:modified>
  <cp:revision>3</cp:revision>
  <dc:subject>Здравствуй, Валерка! - 1</dc:subject>
  <dc:title>Между "А" и "Б"</dc:title>
</cp:coreProperties>
</file>